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spacing w:lineRule="auto" w:line="240" w:before="0" w:after="200"/>
        <w:outlineLvl w:val="3"/>
        <w:rPr>
          <w:rFonts w:eastAsia="Times New Roman" w:cs="Calibri"/>
          <w:b/>
          <w:b/>
          <w:bCs/>
          <w:sz w:val="24"/>
          <w:szCs w:val="24"/>
          <w:lang w:eastAsia="de-DE"/>
        </w:rPr>
      </w:pPr>
      <w:r>
        <w:rPr>
          <w:rFonts w:eastAsia="Times New Roman" w:cs="Calibri"/>
          <w:b/>
          <w:bCs/>
          <w:sz w:val="24"/>
          <w:szCs w:val="24"/>
          <w:lang w:eastAsia="de-DE"/>
        </w:rPr>
        <w:t>Der Leichenzug (Auszug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36015</wp:posOffset>
                </wp:positionV>
                <wp:extent cx="3068320" cy="419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419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"/>
                              <w:gridCol w:w="4308"/>
                            </w:tblGrid>
                            <w:tr>
                              <w:trPr>
                                <w:trHeight w:val="6608" w:hRule="atLeast"/>
                              </w:trPr>
                              <w:tc>
                                <w:tcPr>
                                  <w:tcW w:w="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de-DE"/>
                                    </w:rPr>
                                    <w:t>Seht ihn an, den Leichenzug!</w:t>
                                    <w:br/>
                                    <w:t>Seht die Todeskandidaten.</w:t>
                                    <w:br/>
                                    <w:t>Aus dem Stollen kommen sie</w:t>
                                    <w:br/>
                                    <w:t>Diese müden Kameraden.</w:t>
                                    <w:br/>
                                    <w:t>Früh um sechs beim Sternenlicht</w:t>
                                    <w:br/>
                                    <w:t>Wechseln täglich sie die Schicht.</w:t>
                                    <w:br/>
                                    <w:t>Müde wanken sie herein.</w:t>
                                    <w:br/>
                                    <w:br/>
                                    <w:t>In dem Stollen angekommen</w:t>
                                    <w:br/>
                                    <w:t>Wird die Arbeit aufgenommen,</w:t>
                                    <w:br/>
                                    <w:t>Sprengen, Bohren, Pickeln, Schaufeln,</w:t>
                                    <w:br/>
                                    <w:t>Sand, Gestein, in großen Haufen.</w:t>
                                    <w:br/>
                                    <w:t>Kapos laufen hin und her,</w:t>
                                    <w:br/>
                                    <w:t>Ingenieure noch viel mehr,</w:t>
                                    <w:br/>
                                    <w:t>Bergwerksmeister in zivil</w:t>
                                    <w:br/>
                                    <w:t>Brüsten sich mit viel Gebrüll</w:t>
                                    <w:br/>
                                    <w:t xml:space="preserve">Auch die Männer der O.T. </w:t>
                                    <w:br/>
                                    <w:t>Kümmert nicht des Häftlings Weh,</w:t>
                                    <w:br/>
                                    <w:t>Herzlos ist die ganze Brut</w:t>
                                    <w:br/>
                                    <w:t>In den Stollen fließt das Blut.</w:t>
                                    <w:br/>
                                    <w:t>[…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330.4pt;mso-wrap-distance-left:0pt;mso-wrap-distance-right:7.05pt;mso-wrap-distance-top:0pt;mso-wrap-distance-bottom:0pt;margin-top:89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"/>
                        <w:gridCol w:w="4308"/>
                      </w:tblGrid>
                      <w:tr>
                        <w:trPr>
                          <w:trHeight w:val="6608" w:hRule="atLeast"/>
                        </w:trPr>
                        <w:tc>
                          <w:tcPr>
                            <w:tcW w:w="5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de-DE"/>
                              </w:rPr>
                              <w:t>Seht ihn an, den Leichenzug!</w:t>
                              <w:br/>
                              <w:t>Seht die Todeskandidaten.</w:t>
                              <w:br/>
                              <w:t>Aus dem Stollen kommen sie</w:t>
                              <w:br/>
                              <w:t>Diese müden Kameraden.</w:t>
                              <w:br/>
                              <w:t>Früh um sechs beim Sternenlicht</w:t>
                              <w:br/>
                              <w:t>Wechseln täglich sie die Schicht.</w:t>
                              <w:br/>
                              <w:t>Müde wanken sie herein.</w:t>
                              <w:br/>
                              <w:br/>
                              <w:t>In dem Stollen angekommen</w:t>
                              <w:br/>
                              <w:t>Wird die Arbeit aufgenommen,</w:t>
                              <w:br/>
                              <w:t>Sprengen, Bohren, Pickeln, Schaufeln,</w:t>
                              <w:br/>
                              <w:t>Sand, Gestein, in großen Haufen.</w:t>
                              <w:br/>
                              <w:t>Kapos laufen hin und her,</w:t>
                              <w:br/>
                              <w:t>Ingenieure noch viel mehr,</w:t>
                              <w:br/>
                              <w:t>Bergwerksmeister in zivil</w:t>
                              <w:br/>
                              <w:t>Brüsten sich mit viel Gebrüll</w:t>
                              <w:br/>
                              <w:t xml:space="preserve">Auch die Männer der O.T. </w:t>
                              <w:br/>
                              <w:t>Kümmert nicht des Häftlings Weh,</w:t>
                              <w:br/>
                              <w:t>Herzlos ist die ganze Brut</w:t>
                              <w:br/>
                              <w:t>In den Stollen fließt das Blut.</w:t>
                              <w:br/>
                              <w:t>[…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both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  <w:t>© Hübsch, Alfred: Die Insel des Standrechts! [sic], unveröffentlichte Notizblätter (Archiv Gedenkstätte Dachau). http://www.stollen-ueberlingen.de.</w:t>
      </w:r>
    </w:p>
    <w:p>
      <w:pPr>
        <w:pStyle w:val="Normal"/>
        <w:spacing w:before="0" w:after="200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rbeitskreis für Landeskunde/Landesgeschichte RP Tübingen</w:t>
    </w:r>
  </w:p>
  <w:p>
    <w:pPr>
      <w:pStyle w:val="Footer"/>
      <w:jc w:val="center"/>
      <w:rPr/>
    </w:pPr>
    <w:r>
      <w:rPr/>
      <w:t>www.landeskunde-bw.d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2:20:00Z</dcterms:created>
  <dc:creator>Juliane Fehrenbach</dc:creator>
  <dc:description/>
  <dc:language>en-US</dc:language>
  <cp:lastModifiedBy>Juliane Fehrenbach</cp:lastModifiedBy>
  <dcterms:modified xsi:type="dcterms:W3CDTF">2018-06-17T12:20:00Z</dcterms:modified>
  <cp:revision>2</cp:revision>
  <dc:subject/>
  <dc:title/>
</cp:coreProperties>
</file>