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Zitat – Erinnerung an die Opfer des Nationalsozialismus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78460</wp:posOffset>
                </wp:positionH>
                <wp:positionV relativeFrom="paragraph">
                  <wp:posOffset>179070</wp:posOffset>
                </wp:positionV>
                <wp:extent cx="6485890" cy="1753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5890" cy="1753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Zitat 1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Aus der Ansprache von Bundespräsident Roman Herzog zum Gedenktag für die Opfer des Nationalsozialismus im Deutschen Bundestag am 19. Januar 1996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„</w:t>
                            </w:r>
                            <w:r>
                              <w:rPr/>
                              <w:t xml:space="preserve">[O]hne Erinnerung gibt es weder Überwindung des Bösen noch Lehren für die Zukunft.“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„</w:t>
                            </w:r>
                            <w:r>
                              <w:rPr/>
                              <w:t>Ich verbinde damit [mit der Einrichtung eines Gedenktages für die Opfer des Nationalsozialismus] die Hoffnung, wir möchten gemeinsam Formen des Erinnerns finden, die zuverlässig in die Zukunft wirken.“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(Roman Herzog, ehem. Bundespräsident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http://www.bundespraesident.de/SharedDocs/Reden/DE/Roman-Herzog/Reden/1996/01/19960119_Rede.html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0.7pt;height:138.1pt;mso-wrap-distance-left:9.05pt;mso-wrap-distance-right:9.05pt;mso-wrap-distance-top:0pt;mso-wrap-distance-bottom:0pt;margin-top:14.1pt;mso-position-vertical-relative:text;margin-left:-29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Zitat 1 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Aus der Ansprache von Bundespräsident Roman Herzog zum Gedenktag für die Opfer des Nationalsozialismus im Deutschen Bundestag am 19. Januar 1996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„</w:t>
                      </w:r>
                      <w:r>
                        <w:rPr/>
                        <w:t xml:space="preserve">[O]hne Erinnerung gibt es weder Überwindung des Bösen noch Lehren für die Zukunft.“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„</w:t>
                      </w:r>
                      <w:r>
                        <w:rPr/>
                        <w:t>Ich verbinde damit [mit der Einrichtung eines Gedenktages für die Opfer des Nationalsozialismus] die Hoffnung, wir möchten gemeinsam Formen des Erinnerns finden, die zuverlässig in die Zukunft wirken.“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(Roman Herzog, ehem. Bundespräsident)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(http://www.bundespraesident.de/SharedDocs/Reden/DE/Roman-Herzog/Reden/1996/01/19960119_Rede.htm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Arbeitskreis für Landeskunde/Landesgeschichte RP Tübingen</w:t>
    </w:r>
  </w:p>
  <w:p>
    <w:pPr>
      <w:pStyle w:val="Footer"/>
      <w:jc w:val="center"/>
      <w:rPr/>
    </w:pPr>
    <w:r>
      <w:rPr/>
      <w:t>www.landeskunde-bw.de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7T12:23:00Z</dcterms:created>
  <dc:creator>Juliane Fehrenbach</dc:creator>
  <dc:description/>
  <dc:language>en-US</dc:language>
  <cp:lastModifiedBy>Juliane Fehrenbach</cp:lastModifiedBy>
  <dcterms:modified xsi:type="dcterms:W3CDTF">2018-06-17T12:23:00Z</dcterms:modified>
  <cp:revision>2</cp:revision>
  <dc:subject/>
  <dc:title/>
</cp:coreProperties>
</file>