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Reflexion „Luther – Heidelberger Disputation von 1518“</w:t>
      </w:r>
    </w:p>
    <w:p>
      <w:pPr>
        <w:pStyle w:val="Listenabsatz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Kreuze bitte das Zutreffende an und schreibe mindestens jeweils einen Satz!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710"/>
        <w:gridCol w:w="756"/>
        <w:gridCol w:w="756"/>
        <w:gridCol w:w="756"/>
        <w:gridCol w:w="726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640" cy="30480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17" r="81864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055" cy="308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220" t="-112" r="6068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761" t="-114" r="4046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9405" cy="314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1014" t="-114" r="198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7815" cy="3143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2207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fgaben/Tipp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 finde ich Geschichte……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Art zu arbeiten finde ich….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jeden Schüler waren Aufgaben dabei, die ihn besonders interessiert habe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 auswählen zu können finde ich…….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fgaben haben mich motiviert,….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und zwar mehr als sonst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Die Aufgaben waren gut verständlich formuliert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die Tipps genutzt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Tipps waren für mich hilfreich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ätte gerne noch mehr Tipps gehabt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ps fände ich im Unterricht immer hilfreich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t fand ich……</w:t>
      </w:r>
    </w:p>
    <w:p>
      <w:pPr>
        <w:pStyle w:val="Listenabsatz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enabsatz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ierigkeiten hatte ich mit/bei………</w:t>
      </w:r>
    </w:p>
    <w:p>
      <w:pPr>
        <w:pStyle w:val="Listenabsatz"/>
        <w:spacing w:lineRule="auto" w:line="48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Karlsruhe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29:00Z</dcterms:created>
  <dc:creator>Simone</dc:creator>
  <dc:description/>
  <dc:language>en-US</dc:language>
  <cp:lastModifiedBy>Simone</cp:lastModifiedBy>
  <cp:lastPrinted>2017-11-20T18:58:00Z</cp:lastPrinted>
  <dcterms:modified xsi:type="dcterms:W3CDTF">2018-02-18T10:29:00Z</dcterms:modified>
  <cp:revision>2</cp:revision>
  <dc:subject/>
  <dc:title/>
</cp:coreProperties>
</file>