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äftlinge des KZ Hessental – Einsatz Dez. 1944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drawing>
          <wp:inline distT="0" distB="0" distL="0" distR="0">
            <wp:extent cx="5755640" cy="327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60325</wp:posOffset>
                </wp:positionV>
                <wp:extent cx="1485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© KZ-Gedenkstätte Hessent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4.7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© KZ-Gedenkstätte Hessental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beitsauftrag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rechne die Häftlingseinteilung in %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rage die Ergebnisse maßstabsgetreu in das unten stehende Kreisdiagramm ein und beschrifte die Kreissegment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elche Auffälligkeiten sind bei der Arbeitseinteilung festzustellen und welche Schlussfolgerungen sind daraus zu zieh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14475</wp:posOffset>
                </wp:positionH>
                <wp:positionV relativeFrom="paragraph">
                  <wp:posOffset>22860</wp:posOffset>
                </wp:positionV>
                <wp:extent cx="3423285" cy="34290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342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9.25pt;margin-top:1.8pt;width:269.5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8655</wp:posOffset>
                </wp:positionH>
                <wp:positionV relativeFrom="paragraph">
                  <wp:posOffset>137160</wp:posOffset>
                </wp:positionV>
                <wp:extent cx="43180" cy="4318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252.65pt;margin-top:10.8pt;width:3.35pt;height:3.3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29:00Z</dcterms:created>
  <dc:creator>hoelz</dc:creator>
  <dc:description/>
  <dc:language>en-US</dc:language>
  <cp:lastModifiedBy>User</cp:lastModifiedBy>
  <dcterms:modified xsi:type="dcterms:W3CDTF">2006-10-03T16:08:00Z</dcterms:modified>
  <cp:revision>2</cp:revision>
  <dc:subject/>
  <dc:title> </dc:title>
</cp:coreProperties>
</file>