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agerskizze KZ – Hessental (Originalzeichnu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754380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© KZ-Gedenkstätte Hess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9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© KZ-Gedenkstätte Hessental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76595" cy="7430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rbeitsauftrag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t Aufbau und Struktur des KZ Hessenta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gerskizze KZ – Hessental</w:t>
      </w:r>
    </w:p>
    <w:p>
      <w:pPr>
        <w:pStyle w:val="Normal"/>
        <w:rPr/>
      </w:pPr>
      <w:r>
        <w:rPr/>
        <w:drawing>
          <wp:inline distT="0" distB="0" distL="0" distR="0">
            <wp:extent cx="5456555" cy="662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© KZ-Gedenkstätte Hess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2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© KZ-Gedenkstätte Hessental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rbeitsauftrag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t Aufbau und Struktur des KZ Hessenta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hoelz</dc:creator>
  <dc:description/>
  <dc:language>en-US</dc:language>
  <cp:lastModifiedBy>User</cp:lastModifiedBy>
  <dcterms:modified xsi:type="dcterms:W3CDTF">2006-10-03T15:37:00Z</dcterms:modified>
  <cp:revision>2</cp:revision>
  <dc:subject/>
  <dc:title> </dc:title>
</cp:coreProperties>
</file>