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2400</wp:posOffset>
            </wp:positionH>
            <wp:positionV relativeFrom="paragraph">
              <wp:posOffset>-514350</wp:posOffset>
            </wp:positionV>
            <wp:extent cx="854710" cy="859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Clara Zetkin </w:t>
      </w:r>
      <w:r>
        <w:rPr>
          <w:rFonts w:cs="Arial" w:ascii="Arial" w:hAnsi="Arial"/>
          <w:i/>
        </w:rPr>
        <w:t>(1857 – 1933)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609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479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6"/>
          <w:szCs w:val="26"/>
        </w:rPr>
        <w:t>Gruppenarbeit Plakatausstellung</w:t>
        <w:tab/>
        <w:tab/>
        <w:tab/>
        <w:tab/>
        <w:tab/>
        <w:tab/>
      </w:r>
      <w:r>
        <w:rPr>
          <w:rFonts w:cs="Arial" w:ascii="Arial" w:hAnsi="Arial"/>
          <w:i/>
        </w:rPr>
        <w:t>(in der Klasse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  <w:i/>
        </w:rPr>
        <w:t>Aufgabe:</w:t>
        <w:tab/>
      </w:r>
      <w:r>
        <w:rPr>
          <w:rFonts w:cs="Arial" w:ascii="Arial" w:hAnsi="Arial"/>
        </w:rPr>
        <w:t xml:space="preserve">Gestalten Sie zu Ihrem Themenbereich ein Plakat für eine Ausstellung über 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lara Zetkin und ihre Zeit, </w:t>
        <w:tab/>
        <w:t xml:space="preserve">das Sie in der Klasse im Rahmen einer Vernissage 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orstellen. </w:t>
      </w:r>
    </w:p>
    <w:p>
      <w:pPr>
        <w:pStyle w:val="Normal"/>
        <w:spacing w:lineRule="auto" w:line="288"/>
        <w:rPr/>
      </w:pPr>
      <w:r>
        <w:rPr>
          <w:rFonts w:cs="Arial" w:ascii="Arial" w:hAnsi="Arial"/>
        </w:rPr>
        <w:tab/>
        <w:tab/>
        <w:t>Gehen Sie folgendermaßen vor: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Lesen Sie den Darstellungstext zu Ihrem Thema sowie die biografische Zeitleiste aufmerksam durch.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Legen Sie in der Gruppe fest, welche Aspekte Sie auf Ihrem Plakat darstellen möchten.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Formulieren Sie – ggf. arbeitsteilig – zentrale Aussagen zu diesen Aspekten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Wählen Sie geeignetes Bildmaterial aus (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Bilddatei).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Fertigen Sie eine Skizze für Ihr Plakat an.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 xml:space="preserve">Gestalten Sie Ihr Plakat und fertigen Sie parallel dazu Speakernotes für die Präsentation an.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Formulieren Sie für die Ergebnissicherung Kernsätze zu Clara Zetkin, der Frauen- sowie der Arbeiterbewegung und tragen Sie diese – nacheinander – in die Tabelle ein, welche als Kopiervorlage dient.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Einigen Sie sich auf zwei Gruppensprecher, die Ihr Plakat präsentieren.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räsentieren Sie Ihr Plakat vor der Klas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 xml:space="preserve">Arbeitszeit: 120 Minuten  </w:t>
      </w:r>
      <w:r>
        <w:rPr>
          <w:rFonts w:eastAsia="Wingdings" w:cs="Wingdings" w:ascii="Wingdings" w:hAnsi="Wingdings"/>
          <w:b/>
          <w:sz w:val="28"/>
          <w:szCs w:val="28"/>
        </w:rPr>
        <w:t>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2400</wp:posOffset>
            </wp:positionH>
            <wp:positionV relativeFrom="paragraph">
              <wp:posOffset>-514350</wp:posOffset>
            </wp:positionV>
            <wp:extent cx="854710" cy="8597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Clara Zetkin </w:t>
      </w:r>
      <w:r>
        <w:rPr>
          <w:rFonts w:cs="Arial" w:ascii="Arial" w:hAnsi="Arial"/>
          <w:i/>
        </w:rPr>
        <w:t>(1857 – 1933)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609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479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ruppenarbeit Plakatausstellung</w:t>
        <w:tab/>
        <w:tab/>
        <w:tab/>
        <w:tab/>
        <w:tab/>
        <w:tab/>
      </w:r>
      <w:r>
        <w:rPr>
          <w:rFonts w:cs="Arial" w:ascii="Arial" w:hAnsi="Arial"/>
          <w:i/>
        </w:rPr>
        <w:t>(in der Schul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  <w:b/>
          <w:i/>
        </w:rPr>
        <w:t>Aufgab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Gestalten Sie zu Ihrem Themenbereich ein Plakat für eine Ausstellung über 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lara Zetkin und ihre Zeit, </w:t>
        <w:tab/>
        <w:t xml:space="preserve">die anlässlich des Internationalen Frauentags am 8. </w:t>
      </w:r>
    </w:p>
    <w:p>
      <w:pPr>
        <w:pStyle w:val="Normal"/>
        <w:spacing w:lineRule="auto" w:line="288"/>
        <w:rPr/>
      </w:pPr>
      <w:r>
        <w:rPr>
          <w:rFonts w:cs="Arial" w:ascii="Arial" w:hAnsi="Arial"/>
        </w:rPr>
        <w:tab/>
        <w:tab/>
        <w:t xml:space="preserve">März in Ihrer Schule gezeigt werden soll. Stellen Sie bei der Vernissage Ihren 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hemenbereich vor. </w:t>
      </w:r>
    </w:p>
    <w:p>
      <w:pPr>
        <w:pStyle w:val="Normal"/>
        <w:spacing w:lineRule="auto" w:line="288"/>
        <w:rPr/>
      </w:pPr>
      <w:r>
        <w:rPr>
          <w:rFonts w:cs="Arial" w:ascii="Arial" w:hAnsi="Arial"/>
        </w:rPr>
        <w:tab/>
        <w:tab/>
        <w:t>Gehen Sie folgendermaßen vor: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Lesen Sie den Darstellungstext zu Ihrem Thema sowie die biografische Zeitleiste aufmerksam durch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Wählen Sie in jeder Gruppe einen Vertreter für die </w:t>
      </w:r>
      <w:r>
        <w:rPr>
          <w:rFonts w:cs="Arial" w:ascii="Arial" w:hAnsi="Arial"/>
          <w:b/>
          <w:i/>
        </w:rPr>
        <w:t>Gestaltungsgruppe</w:t>
      </w:r>
      <w:r>
        <w:rPr>
          <w:rFonts w:cs="Arial" w:ascii="Arial" w:hAnsi="Arial"/>
        </w:rPr>
        <w:t>. Einigen Sie sich in dieser Gruppe auf einen einheitlichen Gestaltungsrahmen für die Plakate. (In GMT-Klassen: Orientieren Sie sich an den üblichen Gestaltungsvorgaben für ein Corporate Design.) Stellen Sie Ihr Ergebnis den Stammgruppen vor. Arbeiten Sie ab dem Schritt 6 wieder in Ihrer Stammgruppe mit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Legen Sie in Ihrer </w:t>
      </w:r>
      <w:r>
        <w:rPr>
          <w:rFonts w:cs="Arial" w:ascii="Arial" w:hAnsi="Arial"/>
          <w:b/>
          <w:i/>
        </w:rPr>
        <w:t>Stammgruppe</w:t>
      </w:r>
      <w:r>
        <w:rPr>
          <w:rFonts w:cs="Arial" w:ascii="Arial" w:hAnsi="Arial"/>
        </w:rPr>
        <w:t xml:space="preserve"> fest, welche thematischen Aspekte Sie auf Ihrem Plakat darstellen möchten.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Formulieren Sie zentrale Aussagen zu diesen Aspekten.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Arial" w:ascii="Arial" w:hAnsi="Arial"/>
        </w:rPr>
        <w:t>Wählen Sie geeignetes Bildmaterial aus (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Bilddatei)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Fertigen Sie eine Skizze für Ihr Plakat an. Orientieren Sie sich dabei an den Vorgaben der Gestaltungsgruppe.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Arial" w:ascii="Arial" w:hAnsi="Arial"/>
        </w:rPr>
        <w:t xml:space="preserve">Gestalten Sie Ihr Plakat und fertigen Sie parallel dazu Speakernotes für die Präsentation an.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Einigen Sie sich je Stammgruppe auf einen Sprecher, der Ihr Plakat präsentiert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Bilden Sie parallel zu 7 und 8. aus den Stammgruppen eine </w:t>
      </w:r>
      <w:r>
        <w:rPr>
          <w:rFonts w:cs="Arial" w:ascii="Arial" w:hAnsi="Arial"/>
          <w:b/>
          <w:i/>
        </w:rPr>
        <w:t>Vorbereitungsgruppe</w:t>
      </w:r>
      <w:r>
        <w:rPr>
          <w:rFonts w:cs="Arial" w:ascii="Arial" w:hAnsi="Arial"/>
        </w:rPr>
        <w:t xml:space="preserve">, welche die Vernissage plant bzw. deren Ablauf gestaltet. Denken Sie dabei an Ort, Zeit, Besucherkreis, evtl. musikalische Umrahmung, Einladung von Pressevertretern etc. Stellen Sie Ihre Ergebnisse der Klasse vor.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Diskutieren Sie diese Ergebnisse und bereiten Sie arbeitsteilig die Ausstellung vor. Erstellen Sie hierfür einen Projektplan. 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Arial" w:ascii="Arial" w:hAnsi="Arial"/>
        </w:rPr>
        <w:t>Führen Sie das Ausstellungsprojekt du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077" w:right="107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Tübing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eastAsia="Times New Roman" w:cs="Aria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24:00Z</dcterms:created>
  <dc:creator>inesmayer</dc:creator>
  <dc:description/>
  <cp:keywords/>
  <dc:language>en-US</dc:language>
  <cp:lastModifiedBy>Home-Student</cp:lastModifiedBy>
  <cp:lastPrinted>2013-10-10T21:29:00Z</cp:lastPrinted>
  <dcterms:modified xsi:type="dcterms:W3CDTF">2013-10-10T19:29:00Z</dcterms:modified>
  <cp:revision>4</cp:revision>
  <dc:subject/>
  <dc:title/>
</cp:coreProperties>
</file>