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as Mikroskop – Bezeichnung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2155</wp:posOffset>
                </wp:positionH>
                <wp:positionV relativeFrom="paragraph">
                  <wp:posOffset>52070</wp:posOffset>
                </wp:positionV>
                <wp:extent cx="26377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ufgabe: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nenne die Teile des Mikroskops mit Hilfe des Schulbuchs. (Tipp: Inde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4.1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ufgabe: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nenne die Teile des Mikroskops mit Hilfe des Schulbuchs. (Tipp: Inde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2395</wp:posOffset>
            </wp:positionV>
            <wp:extent cx="4699635" cy="6017895"/>
            <wp:effectExtent l="0" t="0" r="0" b="0"/>
            <wp:wrapNone/>
            <wp:docPr id="2" name="mikroskop_beschriftungspfe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ikroskop_beschriftungspfei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601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Okular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bus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Objektivring (</w:t>
      </w:r>
      <w:r>
        <w:rPr>
          <w:i/>
        </w:rPr>
        <w:t>nur hier drehe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ls </w:t>
      </w:r>
      <w:r>
        <w:rPr>
          <w:i/>
        </w:rPr>
        <w:t>(hier beim Tragen halten)</w:t>
      </w:r>
      <w:r>
        <w:rPr/>
        <w:t xml:space="preserve">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Objektiv (e)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Objekt (träger mit Deckglas)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Objekttisch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Kondensator (verstellbar)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Vorsatzlupe ab 10x Objektiv_</w:t>
      </w:r>
    </w:p>
    <w:p>
      <w:pPr>
        <w:pStyle w:val="Normal"/>
        <w:rPr/>
      </w:pPr>
      <w:r>
        <w:rPr/>
        <w:t xml:space="preserve">Feintrieb zur Scharfeinstellung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btrieb zur Scharfeinstellung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Lampe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ulierung der Lichtstärke____________________________________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9:57:00Z</dcterms:created>
  <dc:creator>Gerd</dc:creator>
  <dc:description/>
  <dc:language>en-US</dc:language>
  <cp:lastModifiedBy>Gerd</cp:lastModifiedBy>
  <cp:lastPrinted>2005-01-04T20:56:00Z</cp:lastPrinted>
  <dcterms:modified xsi:type="dcterms:W3CDTF">2005-02-05T19:33:00Z</dcterms:modified>
  <cp:revision>6</cp:revision>
  <dc:subject/>
  <dc:title>Das Mikroskop – Bezeichnungen</dc:title>
</cp:coreProperties>
</file>