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as Mikroskop – Bezeichnung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2155</wp:posOffset>
                </wp:positionH>
                <wp:positionV relativeFrom="paragraph">
                  <wp:posOffset>52070</wp:posOffset>
                </wp:positionV>
                <wp:extent cx="26377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ufgabe: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nenne die Teile des Mikroskops mit Hilfe des Schulbuchs. (Tipp: Inde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4.1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ufgabe: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nenne die Teile des Mikroskops mit Hilfe des Schulbuchs. (Tipp: Inde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2395</wp:posOffset>
            </wp:positionV>
            <wp:extent cx="4699635" cy="6017895"/>
            <wp:effectExtent l="0" t="0" r="0" b="0"/>
            <wp:wrapNone/>
            <wp:docPr id="2" name="mikroskop_beschriftungspfe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ikroskop_beschriftungspfei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601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 xml:space="preserve">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9:46:00Z</dcterms:created>
  <dc:creator>Gerd</dc:creator>
  <dc:description/>
  <dc:language>en-US</dc:language>
  <cp:lastModifiedBy>Gerd</cp:lastModifiedBy>
  <dcterms:modified xsi:type="dcterms:W3CDTF">2005-01-04T19:56:00Z</dcterms:modified>
  <cp:revision>5</cp:revision>
  <dc:subject/>
  <dc:title>Das Mikroskop – Bezeichnungen</dc:title>
</cp:coreProperties>
</file>