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114300</wp:posOffset>
            </wp:positionV>
            <wp:extent cx="2819400" cy="3600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ichtmikrosko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2980690" cy="3552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am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Herstellung von Dauerpräpara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_ _ _ _ _ _ _ _ _ _ _ _ _ _ _ _ _ _ _ _ 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nterschrift der Fachlehrerin/ des Fachlehr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9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iam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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Herstellung von Dauerpräparat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_ _ _ _ _ _ _ _ _ _ _ _ _ _ _ _ _ _ _ _ _ _ _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Unterschrift der Fachlehrerin/ des Fachlehr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80" w:hanging="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Normal"/>
        <w:ind w:left="5580" w:hanging="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Ausbildungs-</w:t>
      </w:r>
    </w:p>
    <w:p>
      <w:pPr>
        <w:pStyle w:val="Normal"/>
        <w:ind w:left="5580" w:hanging="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Bescheinigung</w:t>
      </w:r>
    </w:p>
    <w:p>
      <w:pPr>
        <w:pStyle w:val="Normal"/>
        <w:pBdr>
          <w:bottom w:val="single" w:sz="12" w:space="1" w:color="000000"/>
        </w:pBdr>
        <w:ind w:left="5580" w:hanging="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Normal"/>
        <w:pBdr>
          <w:bottom w:val="single" w:sz="12" w:space="1" w:color="000000"/>
        </w:pBdr>
        <w:ind w:left="5580" w:firstLine="36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me des Schülers</w:t>
      </w:r>
    </w:p>
    <w:p>
      <w:pPr>
        <w:pStyle w:val="Normal"/>
        <w:ind w:left="558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580" w:hanging="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Schulname</w:t>
      </w:r>
    </w:p>
    <w:p>
      <w:pPr>
        <w:pStyle w:val="Normal"/>
        <w:ind w:left="5580" w:hanging="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Schulort</w:t>
      </w:r>
    </w:p>
    <w:p>
      <w:pPr>
        <w:pStyle w:val="Normal"/>
        <w:ind w:left="5580" w:hanging="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Normal"/>
        <w:ind w:left="5580" w:hanging="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Normal"/>
        <w:ind w:left="5580" w:hanging="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Normal"/>
        <w:ind w:left="5580" w:hanging="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144780</wp:posOffset>
            </wp:positionV>
            <wp:extent cx="2819400" cy="36004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ichtmikrosko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75260</wp:posOffset>
                </wp:positionV>
                <wp:extent cx="2980690" cy="3552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am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Herstellung von Dauerpräpara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_ _ _ _ _ _ _ _ _ _ _ _ _ _ _ _ _ _ _ _ 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nterschrift der Fachlehrerin/ des Fachlehr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9.7pt;mso-wrap-distance-left:9.05pt;mso-wrap-distance-right:9.05pt;mso-wrap-distance-top:0pt;mso-wrap-distance-bottom:0pt;margin-top:13.8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iam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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Herstellung von Dauerpräparat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_ _ _ _ _ _ _ _ _ _ _ _ _ _ _ _ _ _ _ _ _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Unterschrift der Fachlehrerin/ des Fachlehr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80" w:hanging="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Normal"/>
        <w:ind w:left="5580" w:hanging="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Ausbildungs-</w:t>
      </w:r>
    </w:p>
    <w:p>
      <w:pPr>
        <w:pStyle w:val="Normal"/>
        <w:ind w:left="5580" w:hanging="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Bescheinigung</w:t>
      </w:r>
    </w:p>
    <w:p>
      <w:pPr>
        <w:pStyle w:val="Normal"/>
        <w:pBdr>
          <w:bottom w:val="single" w:sz="12" w:space="1" w:color="000000"/>
        </w:pBdr>
        <w:ind w:left="5580" w:hanging="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Normal"/>
        <w:pBdr>
          <w:bottom w:val="single" w:sz="12" w:space="1" w:color="000000"/>
        </w:pBdr>
        <w:ind w:left="5580" w:hanging="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me des Schülers</w:t>
      </w:r>
    </w:p>
    <w:p>
      <w:pPr>
        <w:pStyle w:val="Normal"/>
        <w:ind w:left="558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580" w:hanging="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Schulname</w:t>
      </w:r>
    </w:p>
    <w:p>
      <w:pPr>
        <w:pStyle w:val="Normal"/>
        <w:ind w:left="5580" w:hanging="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Schulort</w:t>
      </w:r>
      <w:r>
        <w:br w:type="page"/>
      </w:r>
    </w:p>
    <w:p>
      <w:pPr>
        <w:pStyle w:val="Normal"/>
        <w:ind w:left="5580" w:hanging="0"/>
        <w:jc w:val="center"/>
        <w:rPr>
          <w:rFonts w:ascii="Arial Black" w:hAnsi="Arial Black" w:cs="Arial Black"/>
          <w:sz w:val="48"/>
          <w:lang w:val="en-US" w:eastAsia="en-US"/>
        </w:rPr>
      </w:pPr>
      <w:r>
        <w:rPr>
          <w:rFonts w:cs="Arial Black" w:ascii="Arial Black" w:hAnsi="Arial Black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2980690" cy="35521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onz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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Benennen der Teile des Mikrosko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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achgemäßes Tragen und Aufräumen </w:t>
                              <w:br/>
                              <w:t>des Mikrosko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Bedienung des Mikrosko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_ _ _ _ _ _ _ _ _ _ _ _ _ _ _ _ _ _ _ _ 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nterschrift der Fachlehrerin/ des Fachlehr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9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ronz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</w:t>
                      </w: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</w:rPr>
                        <w:t>Benennen der Teile des Mikroskop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</w:t>
                      </w: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Sachgemäßes Tragen und Aufräumen </w:t>
                        <w:br/>
                        <w:t>des Mikroskop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</w:t>
                      </w: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</w:rPr>
                        <w:t>Bedienung des Mikroskop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_ _ _ _ _ _ _ _ _ _ _ _ _ _ _ _ _ _ _ _ _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Unterschrift der Fachlehrerin/ des Fachlehr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2738755</wp:posOffset>
                </wp:positionV>
                <wp:extent cx="2980690" cy="18376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ol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Herstellung von Schnittpräpara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Zeichnen nach Präpara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_ _ _ _ _ _ _ _ _ _ _ _ _ _ _ _ _ _ _ _ 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nterschrift der Fachlehrerin/ des Fachlehr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4.7pt;mso-wrap-distance-left:9.05pt;mso-wrap-distance-right:9.05pt;mso-wrap-distance-top:0pt;mso-wrap-distance-bottom:0pt;margin-top:215.65pt;mso-position-vertical-relative:text;margin-left:29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ol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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Herstellung von Schnittpräparat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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Zeichnen nach Präparat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_ _ _ _ _ _ _ _ _ _ _ _ _ _ _ _ _ _ _ _ _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Unterschrift der Fachlehrerin/ des Fachlehr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7455</wp:posOffset>
                </wp:positionH>
                <wp:positionV relativeFrom="paragraph">
                  <wp:posOffset>109855</wp:posOffset>
                </wp:positionV>
                <wp:extent cx="2980690" cy="2180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il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Herstellung einfacher Präpar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Einfärbung von Präpara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Berechnung der Vergrößer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_ _ _ _ _ _ _ _ _ _ _ _ _ _ _ _ _ _ _ _ 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nterschrift der Fachlehrerin/ des Fachlehr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71.7pt;mso-wrap-distance-left:9.05pt;mso-wrap-distance-right:9.05pt;mso-wrap-distance-top:0pt;mso-wrap-distance-bottom:0pt;margin-top:8.65pt;mso-position-vertical-relative:text;margin-left:29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il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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Herstellung einfacher Präparate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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Einfärbung von Präparat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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Berechnung der Vergrößeru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_ _ _ _ _ _ _ _ _ _ _ _ _ _ _ _ _ _ _ _ _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Unterschrift der Fachlehrerin/ des Fachlehr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5481955</wp:posOffset>
                </wp:positionV>
                <wp:extent cx="2980690" cy="35521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onz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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Benennen der Teile des Mikrosko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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achgemäßes Tragen und Aufräumen </w:t>
                              <w:br/>
                              <w:t>des Mikrosko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Bedienung des Mikrosko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_ _ _ _ _ _ _ _ _ _ _ _ _ _ _ _ _ _ _ _ 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nterschrift der Fachlehrerin/ des Fachlehr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9.7pt;mso-wrap-distance-left:9.05pt;mso-wrap-distance-right:9.05pt;mso-wrap-distance-top:0pt;mso-wrap-distance-bottom:0pt;margin-top:431.65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ronz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</w:t>
                      </w: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</w:rPr>
                        <w:t>Benennen der Teile des Mikroskop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</w:t>
                      </w: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Sachgemäßes Tragen und Aufräumen </w:t>
                        <w:br/>
                        <w:t>des Mikroskop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</w:t>
                      </w: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</w:rPr>
                        <w:t>Bedienung des Mikroskop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_ _ _ _ _ _ _ _ _ _ _ _ _ _ _ _ _ _ _ _ 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Unterschrift der Fachlehrerin/ des Fachlehr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7455</wp:posOffset>
                </wp:positionH>
                <wp:positionV relativeFrom="paragraph">
                  <wp:posOffset>5481955</wp:posOffset>
                </wp:positionV>
                <wp:extent cx="2980690" cy="21805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il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Herstellung einfacher Präpar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Einfärbung von Präpara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Berechnung der Vergrößer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_ _ _ _ _ _ _ _ _ _ _ _ _ _ _ _ _ _ _ _ 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nterschrift der Fachlehrerin/ des Fachlehr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71.7pt;mso-wrap-distance-left:9.05pt;mso-wrap-distance-right:9.05pt;mso-wrap-distance-top:0pt;mso-wrap-distance-bottom:0pt;margin-top:431.65pt;mso-position-vertical-relative:text;margin-left:29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il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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Herstellung einfacher Präparate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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Einfärbung von Präparat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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Berechnung der Vergrößeru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_ _ _ _ _ _ _ _ _ _ _ _ _ _ _ _ _ _ _ _ _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Unterschrift der Fachlehrerin/ des Fachlehr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7996555</wp:posOffset>
                </wp:positionV>
                <wp:extent cx="2980690" cy="1837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ol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Herstellung von Schnittpräpara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Zeichnen nach Präpara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_ _ _ _ _ _ _ _ _ _ _ _ _ _ _ _ _ _ _ _ 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nterschrift der Fachlehrerin/ des Fachlehr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4.7pt;mso-wrap-distance-left:9.05pt;mso-wrap-distance-right:9.05pt;mso-wrap-distance-top:0pt;mso-wrap-distance-bottom:0pt;margin-top:629.65pt;mso-position-vertical-relative:text;margin-left:29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ol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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Herstellung von Schnittpräparat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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Zeichnen nach Präparat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_ _ _ _ _ _ _ _ _ _ _ _ _ _ _ _ _ _ _ _ _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Unterschrift der Fachlehrerin/ des Fachlehr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sz w:val="48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0:04:00Z</dcterms:created>
  <dc:creator>Gerd</dc:creator>
  <dc:description/>
  <dc:language>en-US</dc:language>
  <cp:lastModifiedBy>Gerd</cp:lastModifiedBy>
  <cp:lastPrinted>2005-01-04T21:30:00Z</cp:lastPrinted>
  <dcterms:modified xsi:type="dcterms:W3CDTF">2005-01-04T20:34:00Z</dcterms:modified>
  <cp:revision>11</cp:revision>
  <dc:subject/>
  <dc:title>Lichtmikroskop</dc:title>
</cp:coreProperties>
</file>