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/>
      </w:pPr>
      <w:r>
        <w:rPr/>
      </w:r>
    </w:p>
    <w:tbl>
      <w:tblPr>
        <w:tblW w:w="9861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612"/>
        <w:gridCol w:w="1596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Station 1: Anorganischer Katalysator und Biokatalysator „Katalase“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  <w:tab w:val="left" w:pos="171" w:leader="none"/>
        </w:tabs>
        <w:ind w:left="-228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1140" w:leader="none"/>
        </w:tabs>
        <w:ind w:left="1140" w:hanging="1368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Katalasen sind Enzyme, die das bei der Zellatmung anfallende Zellgift Wasserstoff-peroxid in Wasser und Sauerstoff spalten und damit eliminieren.Das Enzym kommt in allen pflanzlichen und tierischen Organen vor, besonders in der Leber und in den Erythrozyt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 xml:space="preserve">: </w:t>
      </w:r>
      <w:r>
        <w:rPr>
          <w:sz w:val="22"/>
        </w:rPr>
        <w:t>[2,3]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/>
      </w:pPr>
      <w:r>
        <w:rPr>
          <w:sz w:val="22"/>
        </w:rPr>
        <w:t xml:space="preserve">Führen Sie den Versuch durch. </w:t>
      </w:r>
      <w:r>
        <w:rPr>
          <w:b/>
          <w:sz w:val="22"/>
        </w:rPr>
        <w:t>Vorsicht: Wasserstoffperoxid ist ätzend! Bei Hautkontakt sofort mit Wasser spülen.</w:t>
      </w:r>
      <w:r>
        <w:rPr>
          <w:sz w:val="22"/>
        </w:rPr>
        <w:t xml:space="preserve"> Protokollieren Sie die Beobachtu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ormulieren Sie die Reaktionsgleichung für die Zersetzung von Wasserstoffperoxi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  <w:tab w:val="left" w:pos="513" w:leader="none"/>
        </w:tabs>
        <w:rPr>
          <w:sz w:val="22"/>
        </w:rPr>
      </w:pPr>
      <w:r>
        <w:rPr>
          <w:sz w:val="22"/>
        </w:rPr>
        <w:t>Veranschaulichen Sie ihre Versuchsergebnisse, indem Sie den Reaktionsverlauf unter Verwendung verschiedener Farben in ein Energiediagramm einzeichnen.</w:t>
        <w:tab/>
        <w:tab/>
        <w:tab/>
        <w:tab/>
        <w:t>Ordinate: Energie</w:t>
        <w:tab/>
        <w:tab/>
        <w:tab/>
        <w:tab/>
        <w:tab/>
        <w:tab/>
        <w:tab/>
        <w:tab/>
        <w:tab/>
        <w:tab/>
        <w:tab/>
        <w:t>Abszisse: Reaktionsverlau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  <w:tab w:val="left" w:pos="513" w:leader="none"/>
        </w:tabs>
        <w:ind w:left="13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5" w:leader="none"/>
          <w:tab w:val="left" w:pos="1083" w:leader="none"/>
        </w:tabs>
        <w:ind w:left="1026" w:hanging="1254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5 Reagenzgläser (RG), RG-Ständer, Knoblauchpresse, kleines Becherglas, Spatel, Messer, Glimmspan, Brenner, Schutzbrille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sz w:val="22"/>
        </w:rPr>
        <w:t>Wasserstoffperoxid-Lösung (w = 10 %), Braunstein MnO</w:t>
      </w:r>
      <w:r>
        <w:rPr>
          <w:sz w:val="22"/>
          <w:vertAlign w:val="subscript"/>
        </w:rPr>
        <w:t>2</w:t>
      </w:r>
      <w:r>
        <w:rPr>
          <w:sz w:val="22"/>
        </w:rPr>
        <w:t>, Kartoffel, Trockenhefe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6" w:leader="none"/>
        </w:tabs>
        <w:ind w:left="1368" w:hanging="1596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 xml:space="preserve">Schutzbrille! </w:t>
      </w:r>
    </w:p>
    <w:p>
      <w:pPr>
        <w:pStyle w:val="Normal"/>
        <w:tabs>
          <w:tab w:val="clear" w:pos="708"/>
          <w:tab w:val="left" w:pos="456" w:leader="none"/>
        </w:tabs>
        <w:ind w:left="1368" w:hanging="1596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456" w:leader="none"/>
        </w:tabs>
        <w:ind w:left="1368" w:hanging="1596"/>
        <w:rPr>
          <w:sz w:val="22"/>
        </w:rPr>
      </w:pPr>
      <w:r>
        <w:rPr>
          <w:sz w:val="22"/>
        </w:rPr>
        <w:t>Füllen Sie in jedes der 5 RG etwa 2 mL (eine Daumenbreite) Wasserstoffperoxid-Lösung ei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1: Dient zum Vergle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/>
      </w:pPr>
      <w:r>
        <w:rPr>
          <w:sz w:val="22"/>
        </w:rPr>
        <w:t>RG 2: Spatelspitze Mn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zufügen und umschütte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3: Kartoffelstückchen zufügen und umschütte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4: Frisch gepressten Kartoffelbrei (Knoblauchpresse) zufügen und umschütte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5: Spatelspitze Trockenhefe zufügen und umschüttel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eisen Sie das entstehende Gas nach! (Wie?)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swertung</w:t>
      </w:r>
      <w:r>
        <w:rPr>
          <w:sz w:val="22"/>
        </w:rPr>
        <w:t>: ......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sectPr>
      <w:type w:val="nextPage"/>
      <w:pgSz w:w="11906" w:h="16838"/>
      <w:pgMar w:left="1653" w:right="67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28" w:leader="none"/>
        <w:tab w:val="left" w:pos="228" w:leader="none"/>
        <w:tab w:val="left" w:pos="342" w:leader="none"/>
      </w:tabs>
      <w:ind w:left="513" w:hanging="741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15:00Z</dcterms:created>
  <dc:creator>Braun</dc:creator>
  <dc:description/>
  <dc:language>en-US</dc:language>
  <cp:lastModifiedBy>Walter Bogner</cp:lastModifiedBy>
  <cp:lastPrinted>2001-12-27T16:47:00Z</cp:lastPrinted>
  <dcterms:modified xsi:type="dcterms:W3CDTF">2002-05-03T08:55:00Z</dcterms:modified>
  <cp:revision>3</cp:revision>
  <dc:subject/>
  <dc:title>Versuch: </dc:title>
</cp:coreProperties>
</file>