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612"/>
        <w:gridCol w:w="1653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Versuch 9b: Enzymatischer Abbau von Harnstoff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ind w:left="1140" w:hanging="1368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 xml:space="preserve">Urease kommt in vielen Pflanzen, Schimmelpilzen und Bodenbakterien vor. </w:t>
        <w:tab/>
        <w:t xml:space="preserve">     Der Ammoniakgeruch von Gülle hat seinen Grund im bakteriellen, enzymatischen Harnstoffabbau nach folgenden Reaktionen:</w:t>
      </w:r>
    </w:p>
    <w:p>
      <w:pPr>
        <w:pStyle w:val="Normal"/>
        <w:tabs>
          <w:tab w:val="clear" w:pos="708"/>
          <w:tab w:val="left" w:pos="-228" w:leader="none"/>
        </w:tabs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687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/>
      </w:pPr>
      <w:r>
        <w:rPr>
          <w:sz w:val="22"/>
        </w:rPr>
        <w:tab/>
      </w:r>
      <w:r>
        <w:rPr>
          <w:sz w:val="22"/>
          <w:lang w:val="en-GB"/>
        </w:rPr>
        <w:t xml:space="preserve">                         Harnstoff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            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 </w:t>
      </w:r>
      <w:r>
        <w:rPr>
          <w:sz w:val="22"/>
        </w:rPr>
        <w:drawing>
          <wp:inline distT="0" distB="0" distL="0" distR="0">
            <wp:extent cx="7524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TextBodyIndent"/>
        <w:rPr/>
      </w:pPr>
      <w:r>
        <w:rPr/>
        <w:t>Der Verlauf des Harnstoffabbaus kann durch die Veränderung des pH-Wertes der Lösung verfolgt werden.</w:t>
      </w:r>
    </w:p>
    <w:p>
      <w:pPr>
        <w:pStyle w:val="Normal"/>
        <w:tabs>
          <w:tab w:val="clear" w:pos="708"/>
          <w:tab w:val="left" w:pos="-22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20-mL-Schnappdeckelglas, Rührfisch, Magnetstab, Stativmaterial, Magnetrührer, Stativmaterial, pH-Meter, 2-mL- und 10-mL-Pipette, Pipettierhilfe, Stoppuhr oder Armbanduhr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Harnstoff- Lösung (w = 2 %), Urease-Suspension (w = 0,1 %), dest. Wasser, Pufferlösungen zum Eichen des pH-Meter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Durchführung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51435</wp:posOffset>
                </wp:positionV>
                <wp:extent cx="4316095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pettieren Sie 10 mL Harnstofflösung in das Glasgefäß mit Rührfis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Schalten Sie den Magnetrührer ein und protokollieren Sie vor der Zugabe der Urease-Suspension den pH-Wert der Lösung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</w:t>
                            </w:r>
                            <w:r>
                              <w:rPr>
                                <w:sz w:val="22"/>
                              </w:rPr>
                              <w:t xml:space="preserve"> Wertetabelle: pH bei t = 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ch Zugabe von 2 mL Urease-Suspension starten Sie die Stoppuh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tokollieren Sie alle 10 s den pH-Wert. Gesamtzeit: 3-4 m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assen Sie nach dem Spülen die pH-Elektrode im dest. Wasser stehen, damit sie für den nächsten Versuch einsatzbereit bleibt. 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pH-Meter bitte </w:t>
                            </w: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nicht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ausschalten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198.7pt;mso-wrap-distance-left:9.05pt;mso-wrap-distance-right:9.05pt;mso-wrap-distance-top:0pt;mso-wrap-distance-bottom:0pt;margin-top:4.0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pettieren Sie 10 mL Harnstofflösung in das Glasgefäß mit Rührfisc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Schalten Sie den Magnetrührer ein und protokollieren Sie vor der Zugabe der Urease-Suspension den pH-Wert der Lösung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</w:t>
                      </w:r>
                      <w:r>
                        <w:rPr>
                          <w:sz w:val="22"/>
                        </w:rPr>
                        <w:t xml:space="preserve"> Wertetabelle: pH bei t = 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ch Zugabe von 2 mL Urease-Suspension starten Sie die Stoppuh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tokollieren Sie alle 10 s den pH-Wert. Gesamtzeit: 3-4 m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assen Sie nach dem Spülen die pH-Elektrode im dest. Wasser stehen, damit sie für den nächsten Versuch einsatzbereit bleibt. </w:t>
                      </w:r>
                      <w:r>
                        <w:rPr>
                          <w:b/>
                          <w:sz w:val="22"/>
                        </w:rPr>
                        <w:t xml:space="preserve">pH-Meter bitte </w:t>
                      </w:r>
                      <w:r>
                        <w:rPr>
                          <w:b/>
                          <w:sz w:val="22"/>
                          <w:u w:val="single"/>
                        </w:rPr>
                        <w:t>nicht</w:t>
                      </w:r>
                      <w:r>
                        <w:rPr>
                          <w:b/>
                          <w:sz w:val="22"/>
                        </w:rPr>
                        <w:t xml:space="preserve"> ausschalt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bookmarkStart w:id="0" w:name="_1070992516"/>
      <w:bookmarkEnd w:id="0"/>
      <w:r>
        <w:rPr/>
        <w:object w:dxaOrig="2791" w:dyaOrig="31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55pt;height:156.8pt" filled="f" o:ole="">
            <v:imagedata r:id="rId5" o:title=""/>
          </v:shape>
          <o:OLEObject Type="Embed" ProgID="" ShapeID="ole_rId4" DrawAspect="Content" ObjectID="_1337538419" r:id="rId4"/>
        </w:object>
      </w:r>
      <w:r>
        <w:rPr/>
        <w:t>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u w:val="single"/>
        </w:rPr>
        <w:t>Messwerte</w:t>
      </w:r>
      <w:r>
        <w:rPr>
          <w:b/>
        </w:rPr>
        <w:t>:</w:t>
      </w:r>
    </w:p>
    <w:p>
      <w:pPr>
        <w:pStyle w:val="TextBodyIndent"/>
        <w:rPr>
          <w:b/>
          <w:b/>
          <w:sz w:val="8"/>
        </w:rPr>
      </w:pPr>
      <w:r>
        <w:rPr>
          <w:b/>
          <w:sz w:val="8"/>
        </w:rPr>
      </w:r>
    </w:p>
    <w:tbl>
      <w:tblPr>
        <w:tblW w:w="10001" w:type="dxa"/>
        <w:jc w:val="left"/>
        <w:tblInd w:w="-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5"/>
        <w:gridCol w:w="715"/>
        <w:gridCol w:w="715"/>
        <w:gridCol w:w="715"/>
        <w:gridCol w:w="71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Zeit t in 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/>
              <w:t>Zeit t in 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53" w:right="563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8:25:00Z</dcterms:created>
  <dc:creator>Braun</dc:creator>
  <dc:description/>
  <dc:language>en-US</dc:language>
  <cp:lastModifiedBy>Walter Bogner</cp:lastModifiedBy>
  <cp:lastPrinted>2001-12-27T21:34:00Z</cp:lastPrinted>
  <dcterms:modified xsi:type="dcterms:W3CDTF">2002-05-03T09:04:00Z</dcterms:modified>
  <cp:revision>7</cp:revision>
  <dc:subject/>
  <dc:title>Versuch: </dc:title>
</cp:coreProperties>
</file>