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1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6384"/>
        <w:gridCol w:w="1596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Station 4: Substratspezifität der Urease </w:t>
            </w:r>
            <w:r>
              <w:rPr>
                <w:b w:val="false"/>
              </w:rPr>
              <w:t>[1]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Urease kommt in vielen Pflanzen, Schimmelpilzen und Bodenbakterien vor.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jc w:val="center"/>
        <w:rPr>
          <w:sz w:val="20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53435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</w:t>
      </w:r>
      <w:r>
        <w:rPr>
          <w:sz w:val="22"/>
        </w:rPr>
        <w:drawing>
          <wp:inline distT="0" distB="0" distL="0" distR="0">
            <wp:extent cx="63055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3 Reagenzgläser (RG), RG-Ständ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krperEinzug2"/>
        <w:rPr/>
      </w:pPr>
      <w:r>
        <w:rPr/>
        <w:t>Frische Lösungen von Harnstoff (w = 2 %) und N-Methylharnstoff (w = 2%), Phenolphthalein-Lösung, Urease-Suspension (w = 0,1 %)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Bereiten Sie 3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Ca. 2 mL (eine Daumenbreite) Harnstoff-Lösung + 2 Tr. Phenolphthal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 xml:space="preserve">RG 2: Ca. 2 mL Harnstoff-Lösung + 2 Tr. Phenolphthale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Ca. 2 mL N-Methylharnstoff-Lösung + 2 Tr. Phenolphthalein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Geben Sie zu den Versuchsansätzen in RG 2 und RG 3 je 1 mL Urease-Suspension und schütteln Sie kurz um. Stoppen Sie die Zeit bis zur Pinkfärbung des Inhalt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228" w:hanging="0"/>
        <w:rPr/>
      </w:pPr>
      <w:r>
        <w:rPr>
          <w:b/>
          <w:u w:val="single"/>
        </w:rPr>
        <w:t>Auswertung</w:t>
      </w:r>
      <w:r>
        <w:rPr>
          <w:b/>
        </w:rPr>
        <w:t xml:space="preserve">: </w:t>
      </w:r>
      <w:r>
        <w:rPr/>
        <w:t>............</w:t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p>
      <w:pPr>
        <w:pStyle w:val="TextBodyIndent"/>
        <w:ind w:left="-228" w:hanging="0"/>
        <w:rPr/>
      </w:pPr>
      <w:r>
        <w:rPr/>
      </w:r>
    </w:p>
    <w:sectPr>
      <w:type w:val="nextPage"/>
      <w:pgSz w:w="11906" w:h="16838"/>
      <w:pgMar w:left="1653" w:right="6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8:27:00Z</dcterms:created>
  <dc:creator>Braun</dc:creator>
  <dc:description/>
  <dc:language>en-US</dc:language>
  <cp:lastModifiedBy>Walter Bogner</cp:lastModifiedBy>
  <cp:lastPrinted>2001-12-27T16:59:00Z</cp:lastPrinted>
  <dcterms:modified xsi:type="dcterms:W3CDTF">2002-05-03T08:59:00Z</dcterms:modified>
  <cp:revision>17</cp:revision>
  <dc:subject/>
  <dc:title>Versuch: </dc:title>
</cp:coreProperties>
</file>