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/>
      </w:pPr>
      <w:r>
        <w:rPr/>
      </w:r>
    </w:p>
    <w:tbl>
      <w:tblPr>
        <w:tblW w:w="9804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612"/>
        <w:gridCol w:w="153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Vorwort und Organisation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Im 2- und 4-stündigen Fach Biologie lernen die Schüler/innen die Proteine als Struktur- und Funktionsmoleküle des Lebens kennen. Bei einem geeigneten Einsatz des Lernzirkels „Enzym-versuche“ können wesentliche Ziele des Biologieunterrichts verfolgt werden (vgl. Lehrplanheft 3/2001, „Bildungsplan Kursstufe“, S. 230).</w:t>
      </w:r>
    </w:p>
    <w:p>
      <w:pPr>
        <w:pStyle w:val="TextBodyIndent"/>
        <w:rPr/>
      </w:pPr>
      <w:r>
        <w:rPr/>
        <w:t>Der vorliegende Lernzirkel bietet lediglich eine Auswahl von möglichen Enzymversuchen. Für die Unterrichtspraxis können davon einzelne Stationen ausgewählt oder andere Stationen hinzugefügt werd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öglicher Unterrichtsgang: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Bau und Funktion von Proteinen / Enzymen</w:t>
      </w:r>
    </w:p>
    <w:p>
      <w:pPr>
        <w:pStyle w:val="TextBodyIndent"/>
        <w:numPr>
          <w:ilvl w:val="0"/>
          <w:numId w:val="2"/>
        </w:numPr>
        <w:rPr/>
      </w:pPr>
      <w:r>
        <w:rPr/>
        <w:t>Lernzirkel „Enzymversuche“, etwa 2 Stunden (siehe Anmerkung 1)</w:t>
      </w:r>
    </w:p>
    <w:p>
      <w:pPr>
        <w:pStyle w:val="TextBodyIndent"/>
        <w:numPr>
          <w:ilvl w:val="0"/>
          <w:numId w:val="2"/>
        </w:numPr>
        <w:rPr/>
      </w:pPr>
      <w:r>
        <w:rPr/>
        <w:t>Auswertung der Versuche des Lernzirkels (siehe Anmerkung 2 und 3)</w:t>
      </w:r>
    </w:p>
    <w:p>
      <w:pPr>
        <w:pStyle w:val="TextBodyIndent"/>
        <w:numPr>
          <w:ilvl w:val="0"/>
          <w:numId w:val="2"/>
        </w:numPr>
        <w:rPr/>
      </w:pPr>
      <w:r>
        <w:rPr/>
        <w:t>Abrundung des Thema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nmerkung 1</w:t>
      </w:r>
      <w:r>
        <w:rPr/>
        <w:t xml:space="preserve">: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Der Zeitbedarf für die einzelnen Stationen ist verschieden. Bei großer Schülerzahl ist es deshalb ratsam, einzelne Stationen doppelt anzubieten.</w:t>
      </w:r>
    </w:p>
    <w:p>
      <w:pPr>
        <w:pStyle w:val="TextBodyIndent"/>
        <w:rPr/>
      </w:pPr>
      <w:r>
        <w:rPr/>
        <w:t>Die Schüler/innen arbeiten in Zweier- oder Dreiergruppen.</w:t>
      </w:r>
    </w:p>
    <w:p>
      <w:pPr>
        <w:pStyle w:val="TextBodyIndent"/>
        <w:rPr/>
      </w:pPr>
      <w:r>
        <w:rPr/>
        <w:t>Innerhalb einer Doppelstunde können nur 2-5 Stationen bearbeitet werden. Es muss nicht jede(r) Schüler/in jeden Versuch selbst durchgeführt haben! Die Inhalte der nicht selbst bearbeiteten Stationen müssen in der Auswertungsphase und in der häuslichen Nacharbeit erfasst werden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Jede(r) Schüler/in erhält 1</w:t>
      </w:r>
      <w:r>
        <w:rPr>
          <w:b/>
        </w:rPr>
        <w:t xml:space="preserve"> Arbeitsblatt</w:t>
      </w:r>
      <w:r>
        <w:rPr/>
        <w:t xml:space="preserve"> mit einer kurzen Übersicht über die einzelnen Stationen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Jede(r) Schüler/in erhält zusätzlich an jeder Station, die gerade bearbeitet wird, 1 </w:t>
      </w:r>
      <w:r>
        <w:rPr>
          <w:b/>
        </w:rPr>
        <w:t>Stations-blatt</w:t>
      </w:r>
      <w:r>
        <w:rPr/>
        <w:t>.</w:t>
      </w:r>
    </w:p>
    <w:p>
      <w:pPr>
        <w:pStyle w:val="TextBodyIndent"/>
        <w:ind w:left="0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Im Verlauf der Doppelstunde entscheidet jede Gruppe, von welcher Versuchsstation bzw. von welchen Versuchsstationen die Ergebnisse und Erkenntnisse im Plenum vorgestellt werden (</w:t>
      </w:r>
      <w:r>
        <w:rPr>
          <w:rFonts w:eastAsia="Wingdings" w:cs="Wingdings" w:ascii="Wingdings" w:hAnsi="Wingdings"/>
        </w:rPr>
        <w:t></w:t>
      </w:r>
      <w:r>
        <w:rPr/>
        <w:t xml:space="preserve"> Eintrag in eine </w:t>
      </w:r>
      <w:r>
        <w:rPr>
          <w:b/>
        </w:rPr>
        <w:t>Liste</w:t>
      </w:r>
      <w:r>
        <w:rPr/>
        <w:t>: Namen der Gruppenmitglieder, Station Nr. ..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nmerkung 2</w:t>
      </w:r>
      <w:r>
        <w:rPr/>
        <w:t>: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Von jeder Versuchsstation werden die Ergebnisse aller Aufgaben von jeweils einer Gruppe in einem Kurzvortrag vorgestellt und im Plenum diskutiert. Ergänzende Informationen vervollständigen den Sachverhalt.</w:t>
      </w:r>
    </w:p>
    <w:p>
      <w:pPr>
        <w:pStyle w:val="TextBodyIndent"/>
        <w:rPr/>
      </w:pPr>
      <w:r>
        <w:rPr/>
        <w:t>Alle Schüler/innen sichern sich die Ergebnisse von den Versuchen, die sie nicht selbst durchgeführt hab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Anmerkung 3</w:t>
      </w:r>
      <w:r>
        <w:rPr/>
        <w:t>: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 xml:space="preserve">In der </w:t>
      </w:r>
      <w:r>
        <w:rPr>
          <w:b/>
        </w:rPr>
        <w:t xml:space="preserve">Materialliste </w:t>
      </w:r>
      <w:r>
        <w:rPr/>
        <w:t>sind die für den Lernzirkel erforderlichen Geräte und Chemikalien zusammen-gestellt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 xml:space="preserve">Unter </w:t>
      </w:r>
      <w:r>
        <w:rPr>
          <w:b/>
        </w:rPr>
        <w:t>Hinweise und Lösungen</w:t>
      </w:r>
      <w:r>
        <w:rPr/>
        <w:t xml:space="preserve"> finden Sie in sehr knapper Form Hintergrundinformationen und Lösungen zu den Aufgaben der einzelnen Stationen.</w:t>
      </w:r>
      <w:r>
        <w:rPr>
          <w:b/>
        </w:rPr>
        <w:t xml:space="preserve"> </w:t>
      </w:r>
    </w:p>
    <w:sectPr>
      <w:type w:val="nextPage"/>
      <w:pgSz w:w="11906" w:h="16838"/>
      <w:pgMar w:left="1653" w:right="67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92"/>
        </w:tabs>
        <w:ind w:left="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92"/>
        </w:tabs>
        <w:ind w:left="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19:00Z</dcterms:created>
  <dc:creator>Braun</dc:creator>
  <dc:description/>
  <dc:language>en-US</dc:language>
  <cp:lastModifiedBy>Gegler-Hertler</cp:lastModifiedBy>
  <cp:lastPrinted>2001-10-14T11:23:00Z</cp:lastPrinted>
  <dcterms:modified xsi:type="dcterms:W3CDTF">2002-01-09T10:19:00Z</dcterms:modified>
  <cp:revision>2</cp:revision>
  <dc:subject/>
  <dc:title>Versuch: </dc:title>
</cp:coreProperties>
</file>