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phibien und ihre Lebensräum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dienungsanleitung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D-ROM einle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ogramm starten über : Start/Ausführen.../Amphibien.ex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993" w:hanging="36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58205</wp:posOffset>
                </wp:positionH>
                <wp:positionV relativeFrom="paragraph">
                  <wp:posOffset>852805</wp:posOffset>
                </wp:positionV>
                <wp:extent cx="0" cy="182880"/>
                <wp:effectExtent l="1968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67.15pt" to="469.15pt,81.5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58205</wp:posOffset>
                </wp:positionH>
                <wp:positionV relativeFrom="paragraph">
                  <wp:posOffset>1218565</wp:posOffset>
                </wp:positionV>
                <wp:extent cx="0" cy="182880"/>
                <wp:effectExtent l="1968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95.95pt" to="469.15pt,110.3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49645</wp:posOffset>
                </wp:positionH>
                <wp:positionV relativeFrom="paragraph">
                  <wp:posOffset>1218565</wp:posOffset>
                </wp:positionV>
                <wp:extent cx="0" cy="182880"/>
                <wp:effectExtent l="19685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95.95pt" to="476.35pt,110.3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958205</wp:posOffset>
                </wp:positionH>
                <wp:positionV relativeFrom="paragraph">
                  <wp:posOffset>1950085</wp:posOffset>
                </wp:positionV>
                <wp:extent cx="0" cy="182880"/>
                <wp:effectExtent l="19685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153.55pt" to="469.15pt,167.9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049645</wp:posOffset>
                </wp:positionH>
                <wp:positionV relativeFrom="paragraph">
                  <wp:posOffset>1950085</wp:posOffset>
                </wp:positionV>
                <wp:extent cx="0" cy="182880"/>
                <wp:effectExtent l="19685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153.55pt" to="476.35pt,167.9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141085</wp:posOffset>
                </wp:positionH>
                <wp:positionV relativeFrom="paragraph">
                  <wp:posOffset>1950085</wp:posOffset>
                </wp:positionV>
                <wp:extent cx="0" cy="182880"/>
                <wp:effectExtent l="19685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5pt,153.55pt" to="483.55pt,167.9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958205</wp:posOffset>
                </wp:positionH>
                <wp:positionV relativeFrom="paragraph">
                  <wp:posOffset>2773045</wp:posOffset>
                </wp:positionV>
                <wp:extent cx="0" cy="182880"/>
                <wp:effectExtent l="19685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218.35pt" to="469.15pt,232.7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049645</wp:posOffset>
                </wp:positionH>
                <wp:positionV relativeFrom="paragraph">
                  <wp:posOffset>2773045</wp:posOffset>
                </wp:positionV>
                <wp:extent cx="91440" cy="182880"/>
                <wp:effectExtent l="19050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218.35pt" to="483.5pt,232.7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141085</wp:posOffset>
                </wp:positionH>
                <wp:positionV relativeFrom="paragraph">
                  <wp:posOffset>2773045</wp:posOffset>
                </wp:positionV>
                <wp:extent cx="91440" cy="182880"/>
                <wp:effectExtent l="19050" t="1968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5pt,218.35pt" to="490.7pt,232.7pt" stroked="t" o:allowincell="f" style="position:absolute;flip:x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58205</wp:posOffset>
                </wp:positionH>
                <wp:positionV relativeFrom="paragraph">
                  <wp:posOffset>3870325</wp:posOffset>
                </wp:positionV>
                <wp:extent cx="91440" cy="18288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304.75pt" to="476.3pt,319.1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049645</wp:posOffset>
                </wp:positionH>
                <wp:positionV relativeFrom="paragraph">
                  <wp:posOffset>3870325</wp:posOffset>
                </wp:positionV>
                <wp:extent cx="91440" cy="182880"/>
                <wp:effectExtent l="19050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304.75pt" to="483.5pt,319.1pt" stroked="t" o:allowincell="f" style="position:absolute;flip:x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58205</wp:posOffset>
                </wp:positionH>
                <wp:positionV relativeFrom="paragraph">
                  <wp:posOffset>4236085</wp:posOffset>
                </wp:positionV>
                <wp:extent cx="91440" cy="182880"/>
                <wp:effectExtent l="19685" t="19685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333.55pt" to="476.3pt,347.9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049645</wp:posOffset>
                </wp:positionH>
                <wp:positionV relativeFrom="paragraph">
                  <wp:posOffset>4236085</wp:posOffset>
                </wp:positionV>
                <wp:extent cx="91440" cy="182880"/>
                <wp:effectExtent l="19685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333.55pt" to="483.5pt,347.9pt" stroked="t" o:allowincell="f" style="position:absolute;flip:x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232525</wp:posOffset>
                </wp:positionH>
                <wp:positionV relativeFrom="paragraph">
                  <wp:posOffset>4236085</wp:posOffset>
                </wp:positionV>
                <wp:extent cx="0" cy="182880"/>
                <wp:effectExtent l="19685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5pt,333.55pt" to="490.75pt,347.9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993" w:hanging="36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761365</wp:posOffset>
            </wp:positionV>
            <wp:extent cx="5457825" cy="373380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993" w:hanging="720"/>
        <w:rPr>
          <w:rFonts w:ascii="Arial" w:hAnsi="Arial" w:eastAsia="Arial" w:cs="Arial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5592445</wp:posOffset>
            </wp:positionH>
            <wp:positionV relativeFrom="paragraph">
              <wp:posOffset>761365</wp:posOffset>
            </wp:positionV>
            <wp:extent cx="228600" cy="3724275"/>
            <wp:effectExtent l="0" t="0" r="0" b="0"/>
            <wp:wrapSquare wrapText="largest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>Nachstehende Abbildung zeigt das Hauptmenü von dem in die einzelnen Untermenüs verzweigt werden kann. Die am rechten Rand befindliche Navigationsleiste ermöglicht folgende Arbeitsschritte:</w:t>
      </w:r>
    </w:p>
    <w:p>
      <w:pPr>
        <w:pStyle w:val="Normal"/>
        <w:numPr>
          <w:ilvl w:val="0"/>
          <w:numId w:val="0"/>
        </w:numPr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I : Benutzer identifizieren       </w:t>
        <w:tab/>
        <w:tab/>
        <w:t xml:space="preserve"> II: Suchfunktion öffnen</w:t>
      </w:r>
    </w:p>
    <w:p>
      <w:pPr>
        <w:pStyle w:val="Normal"/>
        <w:numPr>
          <w:ilvl w:val="0"/>
          <w:numId w:val="0"/>
        </w:numPr>
        <w:ind w:left="360"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II: Buchzeichen setzen</w:t>
        <w:tab/>
        <w:tab/>
        <w:tab/>
        <w:t>IV: Lautstärke regulieren</w:t>
      </w:r>
    </w:p>
    <w:p>
      <w:pPr>
        <w:pStyle w:val="Normal"/>
        <w:numPr>
          <w:ilvl w:val="0"/>
          <w:numId w:val="0"/>
        </w:numPr>
        <w:ind w:left="360"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V: Zurück</w:t>
        <w:tab/>
        <w:tab/>
        <w:tab/>
        <w:tab/>
        <w:tab/>
        <w:t>VI: Hauptmenü</w:t>
      </w:r>
    </w:p>
    <w:p>
      <w:pPr>
        <w:pStyle w:val="Normal"/>
        <w:numPr>
          <w:ilvl w:val="0"/>
          <w:numId w:val="0"/>
        </w:numPr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-993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s gesamte Text und Bildmaterial ist über Links untereinander vernetzt.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Daher ist die Orientierung innerhalb des Datenmaterial wichtig. Dazu findet 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sich am unteren Bildschirmrand eine Übersichtsleiste, die den augen-  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blicklichen Standort festlegt. Sie kann auch zur Wahl eines neuen Themas 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genutzt werden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   In den Untermenüs findet sich am linken unteren Bildrand der Begriff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Allgemein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Mit einem Halteklick ist es möglich hier weitere Informationen zum gewählten  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Unterthema zu erhalten !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Fortpflanzung beim Grasfrosch I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nweis: </w:t>
      </w:r>
      <w:r>
        <w:rPr>
          <w:rFonts w:eastAsia="Arial" w:cs="Arial" w:ascii="Arial" w:hAnsi="Arial"/>
          <w:sz w:val="28"/>
          <w:szCs w:val="28"/>
        </w:rPr>
        <w:t xml:space="preserve">    Nimm zur Bearbeitung der Fragen dein Schulbuch zu Hilfe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Wo halten sich die Grasfrösche im Winter auf ?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Wann und weshalb wandern Sie zum Wasser ?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9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023745" cy="200787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.a)  Warum geschieht dies zuweilen Huckepack ?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 w:val="28"/>
                <w:szCs w:val="28"/>
              </w:rPr>
              <w:t>b) Gibt es noch andere Transportformen ?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87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236855</wp:posOffset>
                      </wp:positionV>
                      <wp:extent cx="82296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18.65pt" to="396.85pt,3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694055</wp:posOffset>
                      </wp:positionV>
                      <wp:extent cx="128016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54.65pt" to="432.85pt,54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968375</wp:posOffset>
                      </wp:positionV>
                      <wp:extent cx="10972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76.25pt" to="418.45pt,90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8"/>
                <w:szCs w:val="28"/>
              </w:rPr>
              <w:t>4.a) Wie erfolgt die Ablage und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eastAsia="Arial" w:cs="Arial" w:ascii="Arial" w:hAnsi="Arial"/>
                <w:sz w:val="28"/>
                <w:szCs w:val="28"/>
              </w:rPr>
              <w:t>Befruchtung der Eier ?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Arial" w:cs="Arial" w:ascii="Arial" w:hAnsi="Arial"/>
                <w:sz w:val="28"/>
                <w:szCs w:val="28"/>
              </w:rPr>
              <w:t>b) Beschrifte nebenstehendes Ei !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</w:t>
            </w: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463675" cy="135191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9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314450" cy="38036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.a) Wann schlüpfen die Larven und wie nennt man diese ?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 w:val="28"/>
                <w:szCs w:val="28"/>
              </w:rPr>
              <w:t>b) Wovon ernähren sie sich ?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851" w:footer="0" w:bottom="1134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2" w:color="000000"/>
        </w:pBdr>
        <w:ind w:right="254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ortpflanzung beim Grasfrosch II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  <w:lang w:val="en-US"/>
        </w:rPr>
      </w:pPr>
      <w:r>
        <w:rPr>
          <w:rFonts w:eastAsia="Arial"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625850</wp:posOffset>
            </wp:positionH>
            <wp:positionV relativeFrom="paragraph">
              <wp:posOffset>94615</wp:posOffset>
            </wp:positionV>
            <wp:extent cx="6040755" cy="1789430"/>
            <wp:effectExtent l="0" t="0" r="0" b="0"/>
            <wp:wrapSquare wrapText="largest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Aufgaben: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 Bemale die Kaulquappe mit passende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Farben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. Setze in deine Zeichnung die folgenden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Buchstaben ein:</w:t>
      </w:r>
    </w:p>
    <w:p>
      <w:pPr>
        <w:pStyle w:val="Normal"/>
        <w:ind w:firstLine="70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A = Auge </w:t>
        <w:tab/>
        <w:tab/>
        <w:t>E = Schwanz</w:t>
      </w:r>
    </w:p>
    <w:p>
      <w:pPr>
        <w:pStyle w:val="Normal"/>
        <w:ind w:firstLine="70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B = Mund </w:t>
        <w:tab/>
        <w:tab/>
        <w:t>F = Flossensaum (oben)</w:t>
      </w:r>
    </w:p>
    <w:p>
      <w:pPr>
        <w:pStyle w:val="Normal"/>
        <w:ind w:firstLine="70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 = Kiemen</w:t>
        <w:tab/>
        <w:t>G = Flossensaum (unten)</w:t>
        <w:tab/>
      </w:r>
    </w:p>
    <w:p>
      <w:pPr>
        <w:pStyle w:val="Normal"/>
        <w:ind w:firstLine="70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 = Darm</w:t>
        <w:tab/>
        <w:tab/>
        <w:t>H = Atemloch</w:t>
        <w:tab/>
        <w:t xml:space="preserve"> 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/>
        <w:t>3. a) Beschreibe die Fortbewegung einer Kaulquappe (Aussehen, Form, Funktion)</w:t>
      </w:r>
    </w:p>
    <w:tbl>
      <w:tblPr>
        <w:tblW w:w="1417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1010" w:hRule="atLeast"/>
        </w:trPr>
        <w:tc>
          <w:tcPr>
            <w:tcW w:w="1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 xml:space="preserve">b) Wie ernährt sich eine Kaulquappe ? (Organe, Nahrung, Aussehen) </w:t>
      </w:r>
    </w:p>
    <w:tbl>
      <w:tblPr>
        <w:tblW w:w="1417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1010" w:hRule="atLeast"/>
        </w:trPr>
        <w:tc>
          <w:tcPr>
            <w:tcW w:w="1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 xml:space="preserve">c)  Wie atmet eine Kaulquappe ? (Organ, Aussehen, Funktionsweise) </w:t>
      </w:r>
    </w:p>
    <w:tbl>
      <w:tblPr>
        <w:tblW w:w="1417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1010" w:hRule="atLeast"/>
        </w:trPr>
        <w:tc>
          <w:tcPr>
            <w:tcW w:w="1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d) Welche Sinnesorgane besitzt die Kaulquappe ?</w:t>
      </w:r>
    </w:p>
    <w:tbl>
      <w:tblPr>
        <w:tblW w:w="1417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670" w:hRule="atLeast"/>
        </w:trPr>
        <w:tc>
          <w:tcPr>
            <w:tcW w:w="1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709" w:footer="0" w:bottom="1418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ortpflanzung beim Grasfrosch II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nweis:  </w:t>
      </w:r>
      <w:r>
        <w:rPr>
          <w:rFonts w:eastAsia="Arial" w:cs="Arial" w:ascii="Arial" w:hAnsi="Arial"/>
          <w:sz w:val="28"/>
          <w:szCs w:val="28"/>
        </w:rPr>
        <w:t>Benutze zur Bearbeitung der Fragen dein Biologiebuch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a) Beschreibe die Veränderungen bei der Weiterentwicklung der Kaulquapp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</w:rPr>
        <w:t>zum Grasfrosc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360045</wp:posOffset>
            </wp:positionH>
            <wp:positionV relativeFrom="paragraph">
              <wp:posOffset>79375</wp:posOffset>
            </wp:positionV>
            <wp:extent cx="2857500" cy="2228850"/>
            <wp:effectExtent l="0" t="0" r="0" b="0"/>
            <wp:wrapSquare wrapText="largest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.) Wie bezeichnet man in der Fachsprache diesen Vorgang 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2012"/>
        <w:gridCol w:w="2012"/>
        <w:gridCol w:w="2012"/>
        <w:gridCol w:w="2013"/>
      </w:tblGrid>
      <w:tr>
        <w:trPr/>
        <w:tc>
          <w:tcPr>
            <w:tcW w:w="10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Merke:       Grasfrösche durchlaufen folgende Entwicklungsstadien: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</w:p>
        </w:tc>
        <w:tc>
          <w:tcPr>
            <w:tcW w:w="20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0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. Setze in die Zeichnung folgende Buchstaben ein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99390</wp:posOffset>
            </wp:positionV>
            <wp:extent cx="2857500" cy="2228850"/>
            <wp:effectExtent l="0" t="0" r="0" b="0"/>
            <wp:wrapSquare wrapText="largest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A = Schallblase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B = Schwimmhäut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C = Sprungbein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D = Trommelfell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E = Nasenöffnunge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F = Giftleist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851" w:footer="0" w:bottom="1134"/>
          <w:pgNumType w:fmt="decimal"/>
          <w:formProt w:val="false"/>
          <w:textDirection w:val="lrTb"/>
        </w:sect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8" w:color="000000"/>
        </w:pBdr>
        <w:ind w:right="254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Vergleich Kaulquappe / Frosch 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nweis: </w:t>
      </w:r>
      <w:r>
        <w:rPr>
          <w:rFonts w:eastAsia="Arial" w:cs="Arial" w:ascii="Arial" w:hAnsi="Arial"/>
          <w:sz w:val="28"/>
          <w:szCs w:val="28"/>
        </w:rPr>
        <w:t xml:space="preserve">Benutze zur Bearbeitung der Fragen dein Biologiebuch! 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tbl>
      <w:tblPr>
        <w:tblW w:w="152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855"/>
        <w:gridCol w:w="5569"/>
      </w:tblGrid>
      <w:tr>
        <w:trPr/>
        <w:tc>
          <w:tcPr>
            <w:tcW w:w="48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Beschreibe die Unterschiede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in  Stichworten !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2162810" cy="618490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1000125" cy="80200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ebensraum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ortbewegung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Körperbedeckung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tmung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hrung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hrungsaufnahm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arm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Blutkreislaufsystem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innesorgane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709" w:footer="0" w:bottom="709"/>
          <w:pgNumType w:fmt="decimal"/>
          <w:formProt w:val="false"/>
          <w:textDirection w:val="lrTb"/>
        </w:sectPr>
        <w:pStyle w:val="Normal"/>
        <w:ind w:right="-99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örperbau und Lebensweise des Grasfrosch I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nweis:  </w:t>
      </w:r>
      <w:r>
        <w:rPr>
          <w:rFonts w:eastAsia="Arial" w:cs="Arial" w:ascii="Arial" w:hAnsi="Arial"/>
          <w:sz w:val="28"/>
          <w:szCs w:val="28"/>
        </w:rPr>
        <w:t>Benutze zur Bearbeitung dein Biologiebuch!</w:t>
      </w:r>
    </w:p>
    <w:p>
      <w:pPr>
        <w:pStyle w:val="Normal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kelett und Fortbewegung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804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nnzeichn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lb = Finger/Zehenknoche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ot   = Hand/Fußwurzelknoche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lau = Elle/Speiche/Schienbein/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Wadenbei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rün = Oberarm/Oberschenkel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rdne die Buchstaben zu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 = Schädel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  = Schulterblatt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 = Wirbelsäul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 = Kreuzbei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 = Steißbei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 = Darmbein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829050" cy="269303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69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erke: Amphibien besitzen den typischen Bauplan eines ....................................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50" w:hRule="atLeast"/>
        </w:trPr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Beobachte den Bewegungsablauf eines Springfrosches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iehe CD:  Lebensweise und Verhalten / Fortbewegung / Springen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erke: Die langestreckten ................................. und ..........................................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eastAsia="Arial" w:cs="Arial" w:ascii="Arial" w:hAnsi="Arial"/>
          <w:sz w:val="28"/>
          <w:szCs w:val="28"/>
        </w:rPr>
        <w:t>bilden mit dem  ...................................... eine ..........................................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nerer Bauplan und Lautäußerung (Quaken)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670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857500" cy="200977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Kennzeichen dir bekannte Organe mit Ziffern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50" w:hRule="atLeast"/>
        </w:trPr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Beobachte das Quaken eines Frosches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iehe CD:  Lebensweise und Verhalten / Stimme</w:t>
            </w:r>
          </w:p>
        </w:tc>
      </w:tr>
    </w:tbl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elchem Zweck dient das Quaken ?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örperbau und Lebensweise des Grasfrosch II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Zunge und Beutefangverhalte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969"/>
      </w:tblGrid>
      <w:tr>
        <w:trPr>
          <w:trHeight w:val="650" w:hRule="atLeast"/>
        </w:trPr>
        <w:tc>
          <w:tcPr>
            <w:tcW w:w="107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ufgabe: Lies in deinem Buch den Abschnitt über den Beutefang des Frosches!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eschreib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au und Funktionsweise der Zunge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eichne eine Fliege, die gefangen wird ein!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) Beutefangverhalte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019300" cy="148399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Merke</w:t>
      </w:r>
      <w:r>
        <w:rPr>
          <w:rFonts w:eastAsia="Arial" w:cs="Arial" w:ascii="Arial" w:hAnsi="Arial"/>
          <w:sz w:val="24"/>
          <w:szCs w:val="24"/>
        </w:rPr>
        <w:t>: Der Grasfrosch ist ein .........................................................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seine Zunge ist .................................., .................................. und.................  im Mau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angewachsen.  Man spricht daher von einer ...........................................................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Die Beute wird .............................. geschluckt. (Grund: .............................................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aut und Atmung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elche Bedeutung hat die Haut für einen Grasfrosch ?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elche Formen der Atmung gibt es ?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09" w:right="709" w:gutter="0" w:header="0" w:top="851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Wanderungsbewegungen bei Amphibie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</w:rPr>
        <w:drawing>
          <wp:inline distT="0" distB="0" distL="0" distR="0">
            <wp:extent cx="8983345" cy="41052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34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 Male die Landschaft und das Gewässer farbig aus !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. Zeichne Frösche (Jungtiere- und erwachsene Tiere) ein und kennzeichne diese !</w:t>
        <w:br/>
        <w:t>3. Kennzeichne mögliche Wanderungsbewegungen mit Pfeilen !</w:t>
        <w:br/>
        <w:t>4. Nenne Gründe für dieses Wanderungsverhalten !</w:t>
        <w:br/>
        <w:t xml:space="preserve">5. Wodurch sind die Tiere dabei besonders gefährde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. Welche Maßnahmen zum Schutz der Tiere können ergriffen werden ?</w:t>
        <w:tab/>
      </w:r>
    </w:p>
    <w:p>
      <w:pPr>
        <w:pStyle w:val="Normal"/>
        <w:tabs>
          <w:tab w:val="clear" w:pos="708"/>
          <w:tab w:val="left" w:pos="9648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993" w:hanging="0"/>
        <w:rPr/>
      </w:pPr>
      <w:r>
        <w:rPr/>
      </w:r>
    </w:p>
    <w:sectPr>
      <w:type w:val="nextPage"/>
      <w:pgSz w:orient="landscape" w:w="16838" w:h="11906"/>
      <w:pgMar w:left="851" w:right="1134" w:gutter="0" w:header="0" w:top="709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6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6:30:00Z</dcterms:created>
  <dc:creator>Walter Bogner</dc:creator>
  <dc:description/>
  <dc:language>en-US</dc:language>
  <cp:lastModifiedBy> </cp:lastModifiedBy>
  <dcterms:modified xsi:type="dcterms:W3CDTF">2003-01-30T16:35:00Z</dcterms:modified>
  <cp:revision>3</cp:revision>
  <dc:subject/>
  <dc:title>Amphibien und ihre Lebensräume</dc:title>
</cp:coreProperties>
</file>