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terrichtseinheit Fische Klasse 6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tunde: Fischfang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Lernziele: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/>
      </w:pPr>
      <w:r>
        <w:rPr/>
        <w:t>Die Schülerinnen und Schüler können das Prinzip einer nachhaltigen Fischfangpraxis wiedergeben und damit die Existenz von Mindestfanggrößen bei Fischen begrü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tundenverlauf:</w:t>
      </w:r>
    </w:p>
    <w:tbl>
      <w:tblPr>
        <w:tblW w:w="8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330"/>
        <w:gridCol w:w="638"/>
        <w:gridCol w:w="183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ue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hal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F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’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chfang im Bodensee </w:t>
              <w:softHyphen/>
              <w:softHyphen/>
              <w:t>– ein Rollenspielche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e Reihe von Schülerinnen und Schülern werden als Akteure ausgewählt. Sie erhalten Informationszettelchen zur Vorbereitung ihrer Rolle. </w:t>
            </w:r>
          </w:p>
          <w:p>
            <w:pPr>
              <w:pStyle w:val="TextBody"/>
              <w:rPr/>
            </w:pPr>
            <w:r>
              <w:rPr/>
              <w:t>Akteure: Opa Fischer, Vater Fischer, Sohn Fischer, Umweltschützer, Biologe, (Fernsehmoderator)</w:t>
            </w:r>
          </w:p>
          <w:p>
            <w:pPr>
              <w:pStyle w:val="TextBody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20"/>
              </w:rPr>
              <w:t>[Fische Stunde 6 Rollenspieltexte.doc]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Die nicht ausgewählten Schülerinnen und Schüler lesen eine Informationsfolie über die Blaufelchen durch. </w:t>
            </w:r>
          </w:p>
          <w:p>
            <w:pPr>
              <w:pStyle w:val="TextBody"/>
              <w:rPr>
                <w:rFonts w:ascii="Arial Black" w:hAnsi="Arial Black" w:cs="Arial Black"/>
                <w:sz w:val="26"/>
              </w:rPr>
            </w:pPr>
            <w:r>
              <w:rPr>
                <w:rFonts w:cs="Arial Black" w:ascii="Arial Black" w:hAnsi="Arial Black"/>
                <w:sz w:val="20"/>
              </w:rPr>
              <w:t>[Fische Stunde 6 Fischfang Blaufelchen Infofolie.doc]</w:t>
            </w:r>
          </w:p>
          <w:p>
            <w:pPr>
              <w:pStyle w:val="Normal"/>
              <w:rPr>
                <w:rFonts w:ascii="Arial Black" w:hAnsi="Arial Black" w:cs="Arial Black"/>
                <w:sz w:val="26"/>
              </w:rPr>
            </w:pPr>
            <w:r>
              <w:rPr>
                <w:rFonts w:cs="Arial Black" w:ascii="Arial Black" w:hAnsi="Arial Black"/>
                <w:sz w:val="26"/>
              </w:rPr>
            </w:r>
          </w:p>
          <w:p>
            <w:pPr>
              <w:pStyle w:val="Normal"/>
              <w:rPr/>
            </w:pPr>
            <w:r>
              <w:rPr/>
              <w:t>Die ausgewählten Schülerinnen und Schüler lesen die einleitenden Sätze auf ihrem Rollenzettel durch und spielen danach eine Fernsehdiskussion, in der die einzelnen Personen durch einen Moderator interview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frage Lehrer an Publikum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ieso werden denn die Blaufelchen immer weniger? Was meint ihr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lie, Rollen-anweisungen, Spielmaterialien (Netz, Hut, Ruder,  Gummi-stiefel, ...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’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felanschrieb:</w:t>
            </w:r>
          </w:p>
          <w:p>
            <w:pPr>
              <w:pStyle w:val="Normal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  <w:p>
            <w:pPr>
              <w:pStyle w:val="Normal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Fischfa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amit nur so viele Fische gefangen werden, wie nachwachsen gibt es für die einzelnen Arten Mindestfanggrößen. Mit dieser Mindestgröße sollten die Fische geschlechtsreif sein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</w:t>
            </w:r>
          </w:p>
        </w:tc>
      </w:tr>
    </w:tbl>
    <w:p>
      <w:pPr>
        <w:pStyle w:val="Normal"/>
        <w:rPr/>
      </w:pPr>
      <w:r>
        <w:rPr>
          <w:sz w:val="20"/>
        </w:rPr>
        <w:t>TA = Tafelanschrieb, LSG = Lehrer-Schüler-Gespräch, LV = Lehrervortrag, UF = Unterrichtsform, RS = Rollenspiel, grau hinterlegt = Tafelanschrieb,</w:t>
      </w:r>
      <w:r>
        <w:rPr>
          <w:sz w:val="22"/>
        </w:rPr>
        <w:t xml:space="preserve"> </w:t>
      </w:r>
      <w:r>
        <w:rPr>
          <w:rFonts w:cs="Arial Black" w:ascii="Arial Black" w:hAnsi="Arial Black"/>
          <w:sz w:val="14"/>
        </w:rPr>
        <w:t>[benötigte zusätzliche Dateien/Materialien in eckigen Klammern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" w:hAnsi="Berlin Sans FB Demi" w:cs="Berlin Sans FB Dem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56:00Z</dcterms:created>
  <dc:creator>Gerd</dc:creator>
  <dc:description/>
  <dc:language>en-US</dc:language>
  <cp:lastModifiedBy>Schule</cp:lastModifiedBy>
  <dcterms:modified xsi:type="dcterms:W3CDTF">2006-08-28T16:07:00Z</dcterms:modified>
  <cp:revision>9</cp:revision>
  <dc:subject/>
  <dc:title>Unterrichtseinheit Fische Klasse 6b:</dc:title>
</cp:coreProperties>
</file>