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610524023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547220813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