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8370</wp:posOffset>
                </wp:positionH>
                <wp:positionV relativeFrom="paragraph">
                  <wp:posOffset>-1059815</wp:posOffset>
                </wp:positionV>
                <wp:extent cx="7604760" cy="119951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4640" cy="1199520"/>
                          <a:chOff x="0" y="0"/>
                          <a:chExt cx="7604640" cy="1199520"/>
                        </a:xfrm>
                      </wpg:grpSpPr>
                      <wps:wsp>
                        <wps:cNvSpPr txBox="1"/>
                        <wps:spPr>
                          <a:xfrm>
                            <a:off x="0" y="152280"/>
                            <a:ext cx="7133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0400" y="217800"/>
                            <a:ext cx="469440" cy="546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3d3d3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228600"/>
                            <a:ext cx="39168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148680"/>
                              <a:ext cx="178560" cy="197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640" y="210240"/>
                              <a:ext cx="7812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86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1a5a2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7440"/>
                                <a:ext cx="1080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40" y="247680"/>
                              <a:ext cx="201240" cy="222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37720"/>
                            <a:ext cx="760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0"/>
                            <a:ext cx="5330160" cy="119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      „Es ist nicht alles Gold was glänzt“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V6 Elektrische Leitfähigkeit von Metall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95520" y="152280"/>
                            <a:ext cx="121860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1pt;margin-top:-83.45pt;width:598.75pt;height:94.45pt" coordorigin="-1462,-1669" coordsize="11975,18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62;top:-1429;width:11233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-674;top:-1326;width:738;height:860;mso-wrap-style:none;v-text-anchor:middle">
                  <v:fill o:detectmouseclick="t" color2="#d3d3d3"/>
                  <v:stroke color="black" weight="9360" joinstyle="miter" endcap="flat"/>
                  <w10:wrap type="none"/>
                </v:oval>
                <v:group id="shape_0" style="position:absolute;left:-622;top:-1309;width:617;height:740">
                  <v:oval id="shape_0" fillcolor="#00b400" stroked="t" o:allowincell="f" style="position:absolute;left:-304;top:-1075;width:280;height:31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group id="shape_0" style="position:absolute;left:-339;top:-978;width:123;height:136">
                    <v:oval id="shape_0" fillcolor="#1a5a25" stroked="t" o:allowincell="f" style="position:absolute;left:-339;top:-978;width:122;height:135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-286;top:-919;width:16;height:18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oval id="shape_0" fillcolor="#00b400" stroked="t" o:allowincell="f" style="position:absolute;left:-322;top:-919;width:316;height:3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622;top:-997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427;top:-1309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line id="shape_0" from="-1462,-350" to="10513,-3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7;top:-1669;width:8393;height:18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      „Es ist nicht alles Gold was glänzt“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6"/>
                            <w:szCs w:val="40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V6 Elektrische Leitfähigkeit von Metall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37;top:-1429;width:1918;height: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412" w:hanging="1412"/>
        <w:jc w:val="both"/>
        <w:rPr/>
      </w:pPr>
      <w:r>
        <w:rPr>
          <w:rFonts w:cs="Arial" w:ascii="Arial" w:hAnsi="Arial"/>
        </w:rPr>
        <w:t>Material:</w:t>
        <w:tab/>
        <w:t>Dünne, gleichlange Bleche oder Stäbe gleicher Dicke von 6 verschiedenen Metallen,</w:t>
      </w:r>
    </w:p>
    <w:p>
      <w:pPr>
        <w:pStyle w:val="TextBodyIndent"/>
        <w:rPr/>
      </w:pPr>
      <w:r>
        <w:rPr/>
        <w:tab/>
        <w:t>Spannungsquelle oder Batterie (z. B. 4,5 V – Flachbatterie mit 2 Batterieklemmen), 2 Glühbirnen (2,5 V – 0,2 A) mit Fassungen, 3 Experimentierkabel, 2 Krokodilklemmen.</w:t>
      </w:r>
    </w:p>
    <w:p>
      <w:pPr>
        <w:pStyle w:val="Normal"/>
        <w:ind w:left="1412" w:hanging="14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2" w:hanging="1412"/>
        <w:jc w:val="both"/>
        <w:rPr/>
      </w:pPr>
      <w:r>
        <w:rPr>
          <w:rFonts w:cs="Arial" w:ascii="Arial" w:hAnsi="Arial"/>
        </w:rPr>
        <w:t>Aufgabe:</w:t>
        <w:tab/>
      </w:r>
      <w:r>
        <w:rPr>
          <w:rFonts w:cs="Arial" w:ascii="Arial" w:hAnsi="Arial"/>
          <w:b/>
          <w:bCs/>
        </w:rPr>
        <w:t>Leuchten die Glühbirnen nachdem eine Unterbrechungsstelle im Stromkreis mit einem Metall – Blech oder – Stab überbrückt wird?</w:t>
      </w:r>
    </w:p>
    <w:p>
      <w:pPr>
        <w:pStyle w:val="Normal"/>
        <w:ind w:left="1412" w:hanging="141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412" w:hanging="1412"/>
        <w:jc w:val="both"/>
        <w:rPr/>
      </w:pPr>
      <w:r>
        <w:rPr>
          <w:rFonts w:cs="Arial" w:ascii="Arial" w:hAnsi="Arial"/>
        </w:rPr>
        <w:t>Vorgehen:</w:t>
        <w:tab/>
        <w:t>Baue einen Stromkreis mit den 2 Glühbirnen auf. Regle die Spannungsquelle auf 5 V.</w:t>
      </w:r>
    </w:p>
    <w:p>
      <w:pPr>
        <w:pStyle w:val="Normal"/>
        <w:ind w:left="1412" w:hanging="14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Unterbreche den Stromkreis zwischen den 2 Glühbirnen und stelle die Verbindung mit einem weiteren Kabel, den Krokodilklemmen und dem Blech oder Stab her.</w:t>
      </w:r>
    </w:p>
    <w:p>
      <w:pPr>
        <w:pStyle w:val="Normal"/>
        <w:ind w:left="1412" w:hanging="14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iere Deine Beobachtungen in der Tab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s Metall leite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Metall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gu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schlec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ic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Elektrische Leitfähigkeit 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m / (</w:t>
            </w:r>
            <w:r>
              <w:rPr>
                <w:rFonts w:eastAsia="Symbol" w:cs="Symbol" w:ascii="Symbol" w:hAnsi="Symbol"/>
                <w:sz w:val="32"/>
              </w:rPr>
              <w:t></w:t>
            </w:r>
            <w:r>
              <w:rPr>
                <w:rFonts w:cs="Arial" w:ascii="Arial" w:hAnsi="Arial"/>
                <w:sz w:val="32"/>
              </w:rPr>
              <w:t>mm</w:t>
            </w:r>
            <w:r>
              <w:rPr>
                <w:rFonts w:cs="Arial" w:ascii="Arial" w:hAnsi="Arial"/>
                <w:sz w:val="32"/>
                <w:vertAlign w:val="superscript"/>
              </w:rPr>
              <w:t>2</w:t>
            </w:r>
            <w:r>
              <w:rPr>
                <w:rFonts w:cs="Arial" w:ascii="Arial" w:hAnsi="Arial"/>
                <w:sz w:val="32"/>
              </w:rPr>
              <w:t>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upf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lumini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gnesi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s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1412" w:hanging="14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</w:rPr>
        <w:t>Aufgabe:</w:t>
        <w:tab/>
        <w:t>Entnimm der Tabelle der Metalleigenschaften die elektrische Leitfähigkeit und trage die Werte in die Tabelle ein.</w:t>
      </w:r>
    </w:p>
    <w:p>
      <w:pPr>
        <w:pStyle w:val="Normal"/>
        <w:ind w:left="1412" w:hanging="14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23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2" w:hanging="141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7:37:00Z</dcterms:created>
  <dc:creator>ttt</dc:creator>
  <dc:description/>
  <dc:language>en-US</dc:language>
  <cp:lastModifiedBy> Joachim Esenwein</cp:lastModifiedBy>
  <dcterms:modified xsi:type="dcterms:W3CDTF">2004-12-24T12:17:00Z</dcterms:modified>
  <cp:revision>7</cp:revision>
  <dc:subject/>
  <dc:title>Versuch 1</dc:title>
</cp:coreProperties>
</file>