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8370</wp:posOffset>
                </wp:positionH>
                <wp:positionV relativeFrom="paragraph">
                  <wp:posOffset>-1054735</wp:posOffset>
                </wp:positionV>
                <wp:extent cx="7604760" cy="116522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4640" cy="1165320"/>
                          <a:chOff x="0" y="0"/>
                          <a:chExt cx="7604640" cy="1165320"/>
                        </a:xfrm>
                      </wpg:grpSpPr>
                      <wps:wsp>
                        <wps:cNvSpPr txBox="1"/>
                        <wps:spPr>
                          <a:xfrm>
                            <a:off x="0" y="152280"/>
                            <a:ext cx="7133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0400" y="217800"/>
                            <a:ext cx="469440" cy="546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3d3d3"/>
                              </a:gs>
                              <a:gs pos="100000">
                                <a:srgbClr val="808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" y="228600"/>
                            <a:ext cx="39168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201960" y="148680"/>
                              <a:ext cx="178560" cy="197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9640" y="210240"/>
                              <a:ext cx="7812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120" cy="86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1a5a2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7440"/>
                                <a:ext cx="10800" cy="1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440" y="247680"/>
                              <a:ext cx="201240" cy="222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37720"/>
                            <a:ext cx="7604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0"/>
                            <a:ext cx="5330160" cy="11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8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„Es ist nicht alles Gold was glänzt“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V3 Härte von Metall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95520" y="152280"/>
                            <a:ext cx="1218600" cy="5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1pt;margin-top:-83.05pt;width:598.75pt;height:91.75pt" coordorigin="-1462,-1661" coordsize="11975,18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62;top:-1421;width:11233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gray" stroked="t" o:allowincell="f" style="position:absolute;left:-674;top:-1318;width:738;height:860;mso-wrap-style:none;v-text-anchor:middle">
                  <v:fill o:detectmouseclick="t" color2="#d3d3d3"/>
                  <v:stroke color="black" weight="9360" joinstyle="miter" endcap="flat"/>
                  <w10:wrap type="none"/>
                </v:oval>
                <v:group id="shape_0" style="position:absolute;left:-622;top:-1301;width:617;height:740">
                  <v:oval id="shape_0" fillcolor="#00b400" stroked="t" o:allowincell="f" style="position:absolute;left:-304;top:-1067;width:280;height:31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group id="shape_0" style="position:absolute;left:-339;top:-970;width:123;height:136">
                    <v:oval id="shape_0" fillcolor="#1a5a25" stroked="t" o:allowincell="f" style="position:absolute;left:-339;top:-970;width:122;height:135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-286;top:-911;width:16;height:18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  <v:oval id="shape_0" fillcolor="#00b400" stroked="t" o:allowincell="f" style="position:absolute;left:-322;top:-911;width:316;height:34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622;top:-989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427;top:-1301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line id="shape_0" from="-1462,-342" to="10513,-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7;top:-1661;width:8393;height:18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8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 xml:space="preserve">„Es ist nicht alles Gold was glänzt“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V3 Härte von Metall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37;top:-1421;width:1918;height:9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l:</w:t>
        <w:tab/>
        <w:t xml:space="preserve">Dünne Bleche aus 6 verschiedenen Metallen, ca. 100 x 30 x 1 mm, </w:t>
      </w:r>
    </w:p>
    <w:p>
      <w:pPr>
        <w:pStyle w:val="Normal"/>
        <w:ind w:left="1410" w:hanging="0"/>
        <w:jc w:val="both"/>
        <w:rPr/>
      </w:pPr>
      <w:r>
        <w:rPr>
          <w:rFonts w:cs="Arial" w:ascii="Arial" w:hAnsi="Arial"/>
        </w:rPr>
        <w:t>Flachstahl (300 x 50 x 3 mm), Holzklotz, 2 Stück Baustahl 100 x 100 mm (Dicke 5 mm, gibt es beim Schlosser, Schraubzwinge, Pinzette, 10 kg – Gewichtsstück, Stahlkugel (Kugellagerkugel, Ø 4 mm), Lupe, Stahllineal oder Schieblehre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</w:rPr>
        <w:t>Aufgabe:</w:t>
        <w:tab/>
      </w:r>
      <w:r>
        <w:rPr>
          <w:rFonts w:cs="Arial" w:ascii="Arial" w:hAnsi="Arial"/>
          <w:b/>
          <w:bCs/>
        </w:rPr>
        <w:t>Messe die Durchmesser des Abdrucks der Kugel auf der Oberfläche der Metallproben.</w:t>
      </w:r>
    </w:p>
    <w:p>
      <w:pPr>
        <w:pStyle w:val="Normal"/>
        <w:ind w:left="1410" w:hanging="141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/>
        <w:t>Vorgehen:</w:t>
        <w:tab/>
        <w:t>Spanne den Holzklotz und das daraufliegende Flachstahlstück mit einer Schraubzwinge an der Tischplatte fest.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</w:rPr>
        <w:tab/>
        <w:t>Mache ein Sandwich unter dem Flachstahlstück aus: (von unten) Baustahl, Metallprobe, Stahlkugel. Baustahl. Die Stahlkugel wird zuletzt mit der Pinzette möglichst in die Mitte geschoben.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</w:rPr>
        <w:tab/>
        <w:t>Stelle das Gewichtsstück auf das Flachstahlstück und warte eine Minute.</w:t>
      </w:r>
    </w:p>
    <w:p>
      <w:pPr>
        <w:pStyle w:val="Normal"/>
        <w:ind w:left="1410" w:hanging="141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esse den Durchmesser des Kugelabdrucks in der Metallprobe aus.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iere Deine Beobachtungen in der Tabelle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3823"/>
        <w:gridCol w:w="2863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etall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Der Abdruck hatte einen Durchmesser in mm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ärte nach Moh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luminium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se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upfer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gnesium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k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 xml:space="preserve">Aufgabe: </w:t>
        <w:tab/>
        <w:t>Entnimm der Tabelle der Metalleigenschaften die Härte und trage sie in die Tabelle ein.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</w:rPr>
        <w:tab/>
        <w:t>Welcher Zusammenhang besteht zwischen der Größe des gemessenen Abdrucks und der Härte?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23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7:48:00Z</dcterms:created>
  <dc:creator>ttt</dc:creator>
  <dc:description/>
  <dc:language>en-US</dc:language>
  <cp:lastModifiedBy> Joachim Esenwein</cp:lastModifiedBy>
  <cp:lastPrinted>2004-11-23T18:52:00Z</cp:lastPrinted>
  <dcterms:modified xsi:type="dcterms:W3CDTF">2004-12-24T12:05:00Z</dcterms:modified>
  <cp:revision>6</cp:revision>
  <dc:subject/>
  <dc:title>Versuch 1</dc:title>
</cp:coreProperties>
</file>