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8370</wp:posOffset>
                </wp:positionH>
                <wp:positionV relativeFrom="paragraph">
                  <wp:posOffset>-995045</wp:posOffset>
                </wp:positionV>
                <wp:extent cx="7604760" cy="1165225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4640" cy="1165320"/>
                          <a:chOff x="0" y="0"/>
                          <a:chExt cx="7604640" cy="1165320"/>
                        </a:xfrm>
                      </wpg:grpSpPr>
                      <wps:wsp>
                        <wps:cNvSpPr txBox="1"/>
                        <wps:spPr>
                          <a:xfrm>
                            <a:off x="0" y="152280"/>
                            <a:ext cx="7133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0400" y="217800"/>
                            <a:ext cx="469440" cy="546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3d3d3"/>
                              </a:gs>
                              <a:gs pos="100000">
                                <a:srgbClr val="808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520" y="228600"/>
                            <a:ext cx="39168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201960" y="148680"/>
                              <a:ext cx="178560" cy="197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9640" y="210240"/>
                              <a:ext cx="7812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120" cy="86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1a5a2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7440"/>
                                <a:ext cx="10800" cy="1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440" y="247680"/>
                              <a:ext cx="201240" cy="222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37720"/>
                            <a:ext cx="7604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0"/>
                            <a:ext cx="5330160" cy="11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8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 xml:space="preserve">„Es ist nicht alles Gold was glänzt“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V4 Wärmeleitfähigkeit von Metall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95520" y="152280"/>
                            <a:ext cx="1218600" cy="59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1pt;margin-top:-78.35pt;width:598.75pt;height:91.75pt" coordorigin="-1462,-1567" coordsize="11975,18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62;top:-1327;width:11233;height:7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gray" stroked="t" o:allowincell="f" style="position:absolute;left:-674;top:-1224;width:738;height:860;mso-wrap-style:none;v-text-anchor:middle">
                  <v:fill o:detectmouseclick="t" color2="#d3d3d3"/>
                  <v:stroke color="black" weight="9360" joinstyle="miter" endcap="flat"/>
                  <w10:wrap type="none"/>
                </v:oval>
                <v:group id="shape_0" style="position:absolute;left:-622;top:-1207;width:617;height:740">
                  <v:oval id="shape_0" fillcolor="#00b400" stroked="t" o:allowincell="f" style="position:absolute;left:-304;top:-973;width:280;height:31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group id="shape_0" style="position:absolute;left:-339;top:-876;width:123;height:136">
                    <v:oval id="shape_0" fillcolor="#1a5a25" stroked="t" o:allowincell="f" style="position:absolute;left:-339;top:-876;width:122;height:135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-286;top:-817;width:16;height:18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  <v:oval id="shape_0" fillcolor="#00b400" stroked="t" o:allowincell="f" style="position:absolute;left:-322;top:-817;width:316;height:34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622;top:-895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427;top:-1207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line id="shape_0" from="-1462,-248" to="10513,-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7;top:-1567;width:8393;height:18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8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 xml:space="preserve">„Es ist nicht alles Gold was glänzt“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V4 Wärmeleitfähigkeit von Metall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37;top:-1327;width:1918;height:9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:</w:t>
        <w:tab/>
        <w:t>Stäbe von 6 verschiedenen Metallen (100 mm lang und Ø 6 mm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weiße Kunststoffbecher (200 mL), Wasserkoc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</w:rPr>
        <w:t>Aufgabe:</w:t>
        <w:tab/>
      </w:r>
      <w:r>
        <w:rPr>
          <w:rFonts w:cs="Arial" w:ascii="Arial" w:hAnsi="Arial"/>
          <w:b/>
          <w:bCs/>
        </w:rPr>
        <w:t>Stelle fest wie lange es dauert bis Du den Metallstab nicht mehr halten kannst.</w:t>
      </w:r>
    </w:p>
    <w:p>
      <w:pPr>
        <w:pStyle w:val="Normal"/>
        <w:ind w:left="1410" w:hanging="141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/>
      </w:pPr>
      <w:r>
        <w:rPr/>
        <w:t>Vorgehen:</w:t>
        <w:tab/>
        <w:t>Stelle zwei Kunststoffbecher ineinander, fülle den inneren zu 2/3 mit kochendem Wasser. Halte einen Metallstab in das Wasser und bestimme die Zeit bis Du den Stab loslässt, da er zu heiß wird.</w:t>
      </w:r>
    </w:p>
    <w:p>
      <w:pPr>
        <w:pStyle w:val="Normal"/>
        <w:ind w:left="1412" w:hanging="1412"/>
        <w:jc w:val="both"/>
        <w:rPr/>
      </w:pPr>
      <w:r>
        <w:rPr>
          <w:rFonts w:cs="Arial" w:ascii="Arial" w:hAnsi="Arial"/>
        </w:rPr>
        <w:tab/>
        <w:t>Verfahre mit den anderen 5 Metallen genauso. Beginne immer mit kochendem Wasser.</w:t>
      </w:r>
    </w:p>
    <w:p>
      <w:pPr>
        <w:pStyle w:val="Normal"/>
        <w:ind w:left="1412" w:hanging="14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iere Deine Beobachtungen in der Tabel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8"/>
        <w:gridCol w:w="3823"/>
        <w:gridCol w:w="2863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etall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Gemessene Zeit t in s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Wärmeleitfähigkei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i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>W / (m</w:t>
            </w:r>
            <w:r>
              <w:rPr>
                <w:rFonts w:eastAsia="Symbol" w:cs="Symbol" w:ascii="Symbol" w:hAnsi="Symbol"/>
                <w:sz w:val="32"/>
              </w:rPr>
              <w:t></w:t>
            </w:r>
            <w:r>
              <w:rPr>
                <w:rFonts w:cs="Arial" w:ascii="Arial" w:hAnsi="Arial"/>
                <w:sz w:val="32"/>
              </w:rPr>
              <w:t>K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</w:rPr>
              <w:t xml:space="preserve">bei 25 </w:t>
            </w:r>
            <w:r>
              <w:rPr>
                <w:rFonts w:cs="Arial" w:ascii="Arial" w:hAnsi="Arial"/>
                <w:sz w:val="32"/>
                <w:vertAlign w:val="superscript"/>
              </w:rPr>
              <w:t>O</w:t>
            </w:r>
            <w:r>
              <w:rPr>
                <w:rFonts w:cs="Arial" w:ascii="Arial" w:hAnsi="Arial"/>
                <w:sz w:val="32"/>
              </w:rPr>
              <w:t>C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upfer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luminium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gnesium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ink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sen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inn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1412" w:hanging="14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Aufgabe:</w:t>
        <w:tab/>
        <w:t>Entnimm der Tabelle der Metalleigenschaften die Wärmeleitfähigkeit und trage sie in die Tabelle ein.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ab/>
        <w:t>Welcher Zusammenhang besteht zwischen der gemessenen Zeit t und der Wärmeleitfähigkeit?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410" w:hanging="141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</w:t>
      </w:r>
    </w:p>
    <w:p>
      <w:pPr>
        <w:pStyle w:val="Normal"/>
        <w:ind w:left="1412" w:hanging="14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23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2" w:hanging="141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6:14:00Z</dcterms:created>
  <dc:creator>ttt</dc:creator>
  <dc:description/>
  <dc:language>en-US</dc:language>
  <cp:lastModifiedBy> Joachim Esenwein</cp:lastModifiedBy>
  <cp:lastPrinted>2004-11-23T18:53:00Z</cp:lastPrinted>
  <dcterms:modified xsi:type="dcterms:W3CDTF">2004-12-24T12:15:00Z</dcterms:modified>
  <cp:revision>8</cp:revision>
  <dc:subject/>
  <dc:title>Versuch 1</dc:title>
</cp:coreProperties>
</file>