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1035685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3 Härte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81.55pt;width:598.75pt;height:91.75pt" coordorigin="-1462,-1631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391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288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271;width:617;height:740">
                  <v:oval id="shape_0" fillcolor="#00b400" stroked="t" o:allowincell="f" style="position:absolute;left:-304;top:-1037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940;width:123;height:136">
                    <v:oval id="shape_0" fillcolor="#1a5a25" stroked="t" o:allowincell="f" style="position:absolute;left:-339;top:-940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881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881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959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271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312" to="10513,-3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631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3 Härte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391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 xml:space="preserve">Dünne Bleche aus 6 verschiedenen Metallen, ca. 100 x 30 x 1 mm, 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Flachstahl (300 x 50 x 3 mm), Holzklotz, Schraubzwinge, 5 kg – Gewichtsstück, Stahlkugel (Kugellagerkugel, Ø 4 mm), Lupe, Stahllineal oder Schieblehre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Messe den Durchmesser des Abdrucks der Kugel auf der Oberfläche der Metallproben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Spanne den Holzklotz und das daraufliegende Flachstahlstück mit einer Schraubzwinge an der Tischplatte fest.</w:t>
      </w:r>
    </w:p>
    <w:p>
      <w:pPr>
        <w:pStyle w:val="TextBodyIndent"/>
        <w:rPr/>
      </w:pPr>
      <w:r>
        <w:rPr/>
        <w:tab/>
        <w:t>Mache ein Sandwich unter dem Flachstahlstück aus: (von unten) Baustahl, Metallprobe, Stahlkugel. Baustahl. Die Stahlkugel wird zuletzt mit der Pinzette möglichst in die Mitte geschoben.</w:t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  <w:t>Stelle das Gewichtsstück auf das Flachstahlstück und warte eine Minute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Messe den Durchmesser des Kugelabdrucks in der Metallprobe aus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8"/>
        <w:gridCol w:w="3823"/>
        <w:gridCol w:w="2863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etall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er Abdruck hatte einen Durchmesser in mm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Härte nach Mohs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,5 oder größer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,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,0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,5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,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,0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,8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,5</w:t>
            </w:r>
          </w:p>
        </w:tc>
      </w:tr>
    </w:tbl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 xml:space="preserve">Aufgabe: </w:t>
        <w:tab/>
        <w:t>Entnimm der Tabelle der Metalleigenschaften die Härte und trage sie in die Tabelle ein.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  <w:t>Welcher Zusammenhang besteht zwischen der Größe des gemessenen Abdrucks und der Härte?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1410" w:hanging="141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</w:rPr>
        <w:t>Je größer der Abdruck, desto weicher ist das Metall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  <w:tab/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ind w:left="1410" w:hanging="141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37:00Z</dcterms:created>
  <dc:creator>ttt</dc:creator>
  <dc:description/>
  <dc:language>en-US</dc:language>
  <cp:lastModifiedBy> Joachim Esenwein</cp:lastModifiedBy>
  <cp:lastPrinted>2004-11-23T18:51:00Z</cp:lastPrinted>
  <dcterms:modified xsi:type="dcterms:W3CDTF">2004-12-24T12:05:00Z</dcterms:modified>
  <cp:revision>5</cp:revision>
  <dc:subject/>
  <dc:title>Versuch 1</dc:title>
</cp:coreProperties>
</file>