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685800</wp:posOffset>
                </wp:positionV>
                <wp:extent cx="7604760" cy="116522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4640" cy="1165320"/>
                          <a:chOff x="0" y="0"/>
                          <a:chExt cx="7604640" cy="1165320"/>
                        </a:xfrm>
                      </wpg:grpSpPr>
                      <wps:wsp>
                        <wps:cNvSpPr txBox="1"/>
                        <wps:spPr>
                          <a:xfrm>
                            <a:off x="0" y="152280"/>
                            <a:ext cx="7133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0400" y="217800"/>
                            <a:ext cx="469440" cy="546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3d3d3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228600"/>
                            <a:ext cx="39168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148680"/>
                              <a:ext cx="178560" cy="197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640" y="210240"/>
                              <a:ext cx="7812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86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1a5a2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7440"/>
                                <a:ext cx="1080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40" y="247680"/>
                              <a:ext cx="201240" cy="222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37000"/>
                            <a:ext cx="760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0"/>
                            <a:ext cx="5330160" cy="11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„Es ist nicht alles Gold was glänzt“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Medi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95520" y="152280"/>
                            <a:ext cx="121860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2pt;margin-top:-54pt;width:598.75pt;height:91.75pt" coordorigin="-1440,-1080" coordsize="11975,18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40;top:-840;width:11233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-652;top:-737;width:738;height:860;mso-wrap-style:none;v-text-anchor:middle">
                  <v:fill o:detectmouseclick="t" color2="#d3d3d3"/>
                  <v:stroke color="black" weight="9360" joinstyle="miter" endcap="flat"/>
                  <w10:wrap type="none"/>
                </v:oval>
                <v:group id="shape_0" style="position:absolute;left:-600;top:-720;width:617;height:740">
                  <v:oval id="shape_0" fillcolor="#00b400" stroked="t" o:allowincell="f" style="position:absolute;left:-282;top:-486;width:280;height:31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group id="shape_0" style="position:absolute;left:-317;top:-389;width:123;height:136">
                    <v:oval id="shape_0" fillcolor="#1a5a25" stroked="t" o:allowincell="f" style="position:absolute;left:-317;top:-389;width:122;height:135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-264;top:-330;width:16;height:18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oval id="shape_0" fillcolor="#00b400" stroked="t" o:allowincell="f" style="position:absolute;left:-300;top:-330;width:316;height:3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600;top:-408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405;top:-720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line id="shape_0" from="-1440,238" to="10535,2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9;top:-1080;width:8393;height:183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„Es ist nicht alles Gold was glänzt“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Medi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59;top:-840;width:1918;height: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WV Arbeitsvideo VHS 42 025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„</w:t>
      </w:r>
      <w:r>
        <w:rPr/>
        <w:t>Metalle und Metallverbindungen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halt:</w:t>
        <w:tab/>
        <w:tab/>
        <w:t>1. Chemischer Bau der Metalle</w:t>
        <w:tab/>
        <w:tab/>
        <w:t>6,0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Leitfähigkeit und Schmelztemperatur</w:t>
        <w:tab/>
        <w:t>5,9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Kristallite und Verformbarkeit</w:t>
        <w:tab/>
        <w:tab/>
        <w:t>5,4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 Legierungen</w:t>
        <w:tab/>
        <w:tab/>
        <w:tab/>
        <w:tab/>
        <w:t>2,9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5. Metall – und Ionenbindung</w:t>
        <w:tab/>
        <w:tab/>
        <w:t>1,1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klärung:</w:t>
        <w:tab/>
        <w:t>1.</w:t>
        <w:tab/>
        <w:t>Kern – Hülle – Mod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etall – Bindung mit Atomrumpf und delokalisierten Elektron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Metallgitte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hmieden, Schmelzen, Gießen,</w:t>
      </w:r>
    </w:p>
    <w:p>
      <w:pPr>
        <w:pStyle w:val="Normal"/>
        <w:ind w:left="2118" w:firstLine="6"/>
        <w:rPr>
          <w:rFonts w:ascii="Arial" w:hAnsi="Arial" w:cs="Arial"/>
        </w:rPr>
      </w:pPr>
      <w:r>
        <w:rPr>
          <w:rFonts w:cs="Arial" w:ascii="Arial" w:hAnsi="Arial"/>
        </w:rPr>
        <w:t>elektrische Leitfähigkeit: Erklärung gerichteter Elektronenstrom</w:t>
      </w:r>
    </w:p>
    <w:p>
      <w:pPr>
        <w:pStyle w:val="Normal"/>
        <w:ind w:left="2118" w:firstLine="6"/>
        <w:rPr/>
      </w:pPr>
      <w:r>
        <w:rPr>
          <w:rFonts w:cs="Arial" w:ascii="Arial" w:hAnsi="Arial"/>
        </w:rPr>
        <w:t xml:space="preserve">Schmelzen: Erklärung Übergang fest </w:t>
      </w:r>
      <w:r>
        <w:rPr>
          <w:rFonts w:eastAsia="Symbol" w:cs="Symbol" w:ascii="Symbol" w:hAnsi="Symbol"/>
        </w:rPr>
        <w:t></w:t>
      </w:r>
      <w:r>
        <w:rPr>
          <w:rFonts w:cs="Arial" w:ascii="Arial" w:hAnsi="Arial"/>
        </w:rPr>
        <w:t xml:space="preserve"> flüssig, unterschiedliche Schmelztemperatur und unterschiedlich starke Bindung, Abhängigkeit von Ladung und Größe der Rümpf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chmieden, Schmelzen, Gießen, Walzen, Drahtziehe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Erklärung mit Kristalliten und Bildung von Kristalliten beim Erstarren</w:t>
      </w:r>
    </w:p>
    <w:p>
      <w:pPr>
        <w:pStyle w:val="Normal"/>
        <w:ind w:left="2118" w:firstLine="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WV Arbeitsvideo VHS ISBN 3 – 410 – 71011 –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„</w:t>
      </w:r>
      <w:r>
        <w:rPr/>
        <w:t>Werkstoffprüfung – Metall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halt:</w:t>
        <w:tab/>
        <w:tab/>
        <w:t>1. Zugversuch</w:t>
        <w:tab/>
        <w:tab/>
        <w:tab/>
        <w:tab/>
        <w:t>9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Härteprüfung</w:t>
        <w:tab/>
        <w:tab/>
        <w:tab/>
        <w:tab/>
        <w:t>8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Technologische Prüfverfahren</w:t>
        <w:tab/>
        <w:tab/>
        <w:t>8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bb Bundesinstitut für Berufsbildung VHS ISBN 3 – 410 – 70222 – 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„</w:t>
      </w:r>
      <w:r>
        <w:rPr/>
        <w:t>Wärmebehandlung von Stahl“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halt:</w:t>
        <w:tab/>
        <w:tab/>
        <w:t>1. Oberflächenhärten I</w:t>
        <w:tab/>
        <w:tab/>
        <w:tab/>
        <w:tab/>
        <w:t>7,5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2. Oberflächenhärten II</w:t>
        <w:tab/>
        <w:tab/>
        <w:tab/>
        <w:tab/>
        <w:t>7,0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3. Austenitisieren</w:t>
        <w:tab/>
        <w:tab/>
        <w:tab/>
        <w:t xml:space="preserve">          </w:t>
        <w:tab/>
        <w:t xml:space="preserve">          14,5 min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Schöne Teilchensimulation von </w:t>
      </w:r>
      <w:r>
        <w:rPr>
          <w:rFonts w:eastAsia="Symbol" w:cs="Symbol" w:ascii="Symbol" w:hAnsi="Symbol"/>
        </w:rPr>
        <w:t></w:t>
      </w:r>
      <w:r>
        <w:rPr>
          <w:rFonts w:cs="Arial" w:ascii="Arial" w:hAnsi="Arial"/>
        </w:rPr>
        <w:t xml:space="preserve"> - Fe zu </w:t>
      </w:r>
      <w:r>
        <w:rPr>
          <w:rFonts w:eastAsia="Symbol" w:cs="Symbol" w:ascii="Symbol" w:hAnsi="Symbol"/>
        </w:rPr>
        <w:t></w:t>
      </w:r>
      <w:r>
        <w:rPr>
          <w:rFonts w:cs="Arial" w:ascii="Arial" w:hAnsi="Arial"/>
        </w:rPr>
        <w:t xml:space="preserve"> - 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(ab 20 min vom Anfang 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4. Modell zur martensitischen Umwandlung</w:t>
        <w:tab/>
        <w:t>11,0 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130"/>
        </w:tabs>
        <w:ind w:left="213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7:29:00Z</dcterms:created>
  <dc:creator>ttt</dc:creator>
  <dc:description/>
  <dc:language>en-US</dc:language>
  <cp:lastModifiedBy> Joachim Esenwein</cp:lastModifiedBy>
  <cp:lastPrinted>2004-11-23T18:28:00Z</cp:lastPrinted>
  <dcterms:modified xsi:type="dcterms:W3CDTF">2004-12-28T12:02:00Z</dcterms:modified>
  <cp:revision>3</cp:revision>
  <dc:subject/>
  <dc:title>Versuch 1</dc:title>
</cp:coreProperties>
</file>