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99795</wp:posOffset>
                </wp:positionH>
                <wp:positionV relativeFrom="paragraph">
                  <wp:posOffset>-1059180</wp:posOffset>
                </wp:positionV>
                <wp:extent cx="7604760" cy="119951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199520"/>
                          <a:chOff x="0" y="0"/>
                          <a:chExt cx="7604640" cy="11995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228600"/>
                            <a:ext cx="3916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72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19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      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V6 Elektrische Leitfähigkeit von Metall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85pt;margin-top:-83.4pt;width:598.75pt;height:94.45pt" coordorigin="-1417,-1668" coordsize="11975,18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17;top:-1428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29;top:-1325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577;top:-1308;width:617;height:740">
                  <v:oval id="shape_0" fillcolor="#00b400" stroked="t" o:allowincell="f" style="position:absolute;left:-259;top:-1074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294;top:-977;width:123;height:136">
                    <v:oval id="shape_0" fillcolor="#1a5a25" stroked="t" o:allowincell="f" style="position:absolute;left:-294;top:-977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41;top:-918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277;top:-918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577;top:-996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382;top:-1308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17,-349" to="10558,-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2;top:-1668;width:8393;height:18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      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6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V6 Elektrische Leitfähigkeit von Metall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82;top:-1428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2" w:hanging="1412"/>
        <w:jc w:val="both"/>
        <w:rPr/>
      </w:pPr>
      <w:r>
        <w:rPr>
          <w:rFonts w:cs="Arial" w:ascii="Arial" w:hAnsi="Arial"/>
        </w:rPr>
        <w:t>Material:</w:t>
        <w:tab/>
        <w:t>Dünne, gleichlange Bleche oder Stäbe gleicher dicke von 6 verschiedenen Metallen,</w:t>
      </w:r>
    </w:p>
    <w:p>
      <w:pPr>
        <w:pStyle w:val="TextBodyIndent"/>
        <w:rPr/>
      </w:pPr>
      <w:r>
        <w:rPr/>
        <w:tab/>
        <w:t>Spannungsquelle oder Batterie (4,5 V – Flachbatterie mit 2 Batterieklemmen), 2 Glühbirnen (2,5 V – 0,2 A) mit Fassungen, 3 Experimentierkabel, 2 Krokodilklemmen.</w:t>
      </w:r>
    </w:p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  <w:t>Aufgabe:</w:t>
        <w:tab/>
        <w:t>Leuchten die Glühbirnen nachdem eine Unterbrechungsstelle im Stromkreis mit einem Metall – Blech oder – Stab überbrückt wird?</w:t>
      </w:r>
    </w:p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2" w:hanging="1412"/>
        <w:jc w:val="both"/>
        <w:rPr/>
      </w:pPr>
      <w:r>
        <w:rPr>
          <w:rFonts w:cs="Arial" w:ascii="Arial" w:hAnsi="Arial"/>
        </w:rPr>
        <w:t>Vorgehen:</w:t>
        <w:tab/>
        <w:t>Baue einen Stromkreis mit den 2 Glühbirnen auf. Regle die Spannungsquelle auf 5 V.</w:t>
      </w:r>
    </w:p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nterbreche den Stromkreis zwischen den 2 Glühbirnen und stelle die Verbindung mit einem weiteren Kabel, den Krokodilklemmen und dem Blech oder Stab her.</w:t>
      </w:r>
    </w:p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iere Deine Beobachtungen in der Tab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s Metall leit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Metall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lec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ic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Elektrische Leitfähigkeit 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m / (</w:t>
            </w:r>
            <w:r>
              <w:rPr>
                <w:rFonts w:eastAsia="Symbol" w:cs="Symbol" w:ascii="Symbol" w:hAnsi="Symbol"/>
                <w:sz w:val="32"/>
              </w:rPr>
              <w:t></w:t>
            </w:r>
            <w:r>
              <w:rPr>
                <w:rFonts w:cs="Arial" w:ascii="Arial" w:hAnsi="Arial"/>
                <w:sz w:val="32"/>
              </w:rPr>
              <w:t>mm</w:t>
            </w:r>
            <w:r>
              <w:rPr>
                <w:rFonts w:cs="Arial" w:ascii="Arial" w:hAnsi="Arial"/>
                <w:sz w:val="32"/>
                <w:vertAlign w:val="superscript"/>
              </w:rPr>
              <w:t>2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pf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5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umin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s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3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X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9</w:t>
            </w:r>
          </w:p>
        </w:tc>
      </w:tr>
    </w:tbl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>Aufgabe:</w:t>
        <w:tab/>
        <w:t>Entnimm der Tabelle der Metalleigenschaften die elektrische Leitfähigkeit und trage die Werte in die Tabelle ein.</w:t>
      </w:r>
    </w:p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2" w:hanging="141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7:34:00Z</dcterms:created>
  <dc:creator>ttt</dc:creator>
  <dc:description/>
  <dc:language>en-US</dc:language>
  <cp:lastModifiedBy> Joachim Esenwein</cp:lastModifiedBy>
  <dcterms:modified xsi:type="dcterms:W3CDTF">2004-12-24T12:17:00Z</dcterms:modified>
  <cp:revision>6</cp:revision>
  <dc:subject/>
  <dc:title>Versuch 1</dc:title>
</cp:coreProperties>
</file>