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Ionisierungsenergien 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der unten stehenden Abbildung werden die erste und alle weiteren Ionisierungsenergien von fünf Elementen dargestellt.</w:t>
      </w:r>
    </w:p>
    <w:p>
      <w:pPr>
        <w:pStyle w:val="StandardWeb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909955</wp:posOffset>
                </wp:positionV>
                <wp:extent cx="238125" cy="3714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9.5pt;margin-top:71.65pt;width:18.7pt;height:2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467350" cy="466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iele Elektronen können von einem Lithium-, Bor-, Sauerstoff-, Neon- oder Aluminiumatom jeweils abgespalten werden?</w:t>
      </w:r>
    </w:p>
    <w:p>
      <w:pPr>
        <w:pStyle w:val="StandardWeb"/>
        <w:spacing w:before="0" w:after="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chreibe die Änderung der Ionisierungsenergien vom ersten bis zum jeweils letzten Elektron. Welche auffälligen Energiesprünge zeigen sich bei den einzelnen Elementen.</w:t>
      </w:r>
    </w:p>
    <w:p>
      <w:pPr>
        <w:pStyle w:val="Standard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ile nach auffälligen Energiesprüngen die Elektronen der fünf Elemente in Kategorien ein.</w:t>
      </w:r>
    </w:p>
    <w:p>
      <w:pPr>
        <w:pStyle w:val="Standard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Gib für jedes Element die Zahl der Kategorien und die Anzahl der darin enthaltenen Elektronen an.</w:t>
      </w:r>
    </w:p>
    <w:sectPr>
      <w:headerReference w:type="default" r:id="rId3"/>
      <w:type w:val="nextPage"/>
      <w:pgSz w:w="11906" w:h="16838"/>
      <w:pgMar w:left="1417" w:right="1417" w:gutter="0" w:header="719" w:top="13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K-Materiali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34:00Z</dcterms:created>
  <dc:creator>Peter Maisenbacher</dc:creator>
  <dc:description/>
  <dc:language>en-US</dc:language>
  <cp:lastModifiedBy>Peter Maisenbacher</cp:lastModifiedBy>
  <cp:lastPrinted>2005-10-16T18:19:00Z</cp:lastPrinted>
  <dcterms:modified xsi:type="dcterms:W3CDTF">2005-11-14T07:34:00Z</dcterms:modified>
  <cp:revision>4</cp:revision>
  <dc:subject/>
  <dc:title/>
</cp:coreProperties>
</file>