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beschreibung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chüler (oder Lehrer) haben eine Datenbank angelegt und eigene Daten erfasst. Genau diese Datenbank </w:t>
      </w:r>
      <w:r>
        <w:rPr>
          <w:rFonts w:cs="Arial" w:ascii="Arial" w:hAnsi="Arial"/>
          <w:b/>
          <w:sz w:val="22"/>
        </w:rPr>
        <w:t>mit</w:t>
      </w:r>
      <w:r>
        <w:rPr>
          <w:rFonts w:cs="Arial" w:ascii="Arial" w:hAnsi="Arial"/>
          <w:sz w:val="22"/>
        </w:rPr>
        <w:t xml:space="preserve"> ihren Daten soll anderen Benutzern zur Verfügung gestellt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lösung:</w:t>
      </w:r>
    </w:p>
    <w:p>
      <w:pPr>
        <w:pStyle w:val="Normal"/>
        <w:rPr/>
      </w:pPr>
      <w:r>
        <w:rPr>
          <w:rFonts w:cs="Arial" w:ascii="Arial" w:hAnsi="Arial"/>
          <w:sz w:val="22"/>
        </w:rPr>
        <w:t>Mit der Workbench (Server Administration) kann ein Backup in Form eines SQL-Skripts erstellt werden, das andere Benutzer einfach ausführen können, wenn diese Datenbank noch nicht vorhanden is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8"/>
        </w:rPr>
        <w:t>1. Schritt:</w:t>
      </w:r>
      <w:r>
        <w:rPr>
          <w:rFonts w:cs="Arial" w:ascii="Arial" w:hAnsi="Arial"/>
          <w:sz w:val="22"/>
        </w:rPr>
        <w:t xml:space="preserve"> eine neue Verbindung zur Datenbank  h</w:t>
      </w:r>
      <w:r>
        <w:rPr/>
        <w:t>erstellen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3"/>
        <w:gridCol w:w="6530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 xml:space="preserve">Unter </w:t>
              <w:br/>
              <w:t xml:space="preserve">  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Home   </w:t>
            </w:r>
            <w:r>
              <w:rPr>
                <w:lang w:val="en-US" w:eastAsia="en-US"/>
              </w:rPr>
              <w:drawing>
                <wp:inline distT="0" distB="0" distL="0" distR="0">
                  <wp:extent cx="303530" cy="29273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br/>
              <w:t>eine neue MySQL Connection herstellen.</w:t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65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5" t="-157" r="-1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 Verbindung einen Namen geben (z. B. Verbindung1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Alle anderen Angaben können übernommen werden und abschließend die Eingabe mit OK bestätigt werden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0075" cy="257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140" r="-6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965835</wp:posOffset>
                      </wp:positionV>
                      <wp:extent cx="379730" cy="25019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2502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7.5pt;margin-top:76.05pt;width:29.85pt;height:19.65pt;mso-wrap-style:none;v-text-anchor:middle">
                      <v:fill o:detectmouseclick="t" on="false"/>
                      <v:stroke color="yellow" weight="284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762250" cy="12096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326390</wp:posOffset>
                      </wp:positionV>
                      <wp:extent cx="854075" cy="284480"/>
                      <wp:effectExtent l="12065" t="11430" r="1143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284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95pt;margin-top:25.7pt;width:67.2pt;height:22.35pt;mso-wrap-style:none;v-text-anchor:middle">
                      <v:fill o:detectmouseclick="t" type="solid" color2="black" opacity="0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057650" cy="17716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0075" cy="2571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140" r="-6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2675" cy="14001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. Schritt:</w:t>
      </w:r>
      <w:r>
        <w:rPr>
          <w:rFonts w:cs="Arial" w:ascii="Arial" w:hAnsi="Arial"/>
          <w:sz w:val="22"/>
        </w:rPr>
        <w:t xml:space="preserve"> ein Backup erstellen</w:t>
      </w:r>
    </w:p>
    <w:tbl>
      <w:tblPr>
        <w:tblW w:w="10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7655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e neue Verbindung (siehe 1. Schritt) mit einem Doppelklick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76250" cy="3810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95" r="-7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t>öffnen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9334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erver Data Export</w:t>
            </w:r>
            <w:r>
              <w:rPr>
                <w:rFonts w:cs="Arial" w:ascii="Arial" w:hAnsi="Arial"/>
                <w:sz w:val="22"/>
              </w:rPr>
              <w:t xml:space="preserve"> anklicke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534160</wp:posOffset>
                      </wp:positionV>
                      <wp:extent cx="828040" cy="293370"/>
                      <wp:effectExtent l="11430" t="11430" r="12065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00" cy="293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2.5pt;margin-top:120.8pt;width:65.15pt;height:23.05pt;mso-wrap-style:none;v-text-anchor:middle">
                      <v:fill o:detectmouseclick="t" on="false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000500" cy="17240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ter  </w:t>
            </w:r>
            <w:r>
              <w:rPr>
                <w:rFonts w:cs="Arial" w:ascii="Arial" w:hAnsi="Arial"/>
                <w:b/>
                <w:i/>
                <w:sz w:val="22"/>
              </w:rPr>
              <w:t>Dat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Export </w:t>
            </w:r>
            <w:r>
              <w:rPr>
                <w:rFonts w:cs="Arial" w:ascii="Arial" w:hAnsi="Arial"/>
                <w:sz w:val="22"/>
              </w:rPr>
              <w:t>die zu sichernde Datenbank markieren und dann im rechten Bereich die zu sichernden Tabelle(n) markieren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78940</wp:posOffset>
                      </wp:positionV>
                      <wp:extent cx="1449705" cy="284480"/>
                      <wp:effectExtent l="12065" t="11430" r="1143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9720" cy="284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75pt;margin-top:132.2pt;width:114.1pt;height:22.35pt;mso-wrap-style:none;v-text-anchor:middle">
                      <v:fill o:detectmouseclick="t" type="solid" color2="black" opacity="0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20110</wp:posOffset>
                      </wp:positionH>
                      <wp:positionV relativeFrom="paragraph">
                        <wp:posOffset>1219200</wp:posOffset>
                      </wp:positionV>
                      <wp:extent cx="1449705" cy="284480"/>
                      <wp:effectExtent l="12065" t="11430" r="1143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9720" cy="284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9.3pt;margin-top:96pt;width:114.1pt;height:22.35pt;mso-wrap-style:none;v-text-anchor:middle">
                      <v:fill o:detectmouseclick="t" type="solid" color2="black" opacity="0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772025" cy="185737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360680</wp:posOffset>
                      </wp:positionV>
                      <wp:extent cx="2312035" cy="458470"/>
                      <wp:effectExtent l="1905" t="22860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12640" cy="458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3.2pt;margin-top:28.4pt;width:182.05pt;height:36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darunter  die folgenden Einstellungen vornehme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In diesem Beispiel soll das SQL-Skript unter H:\mySQLDatensicherung abgelegt werde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52875" cy="31432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5" r="-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</w:rPr>
              <w:t xml:space="preserve">Ausführen durch Klick auf  </w:t>
            </w:r>
            <w:r>
              <w:rPr>
                <w:rFonts w:cs="Arial" w:ascii="Arial" w:hAnsi="Arial"/>
                <w:b/>
                <w:i/>
                <w:sz w:val="22"/>
              </w:rPr>
              <w:t>Start Expor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23812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151" r="-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Regelfall wurde kein Passwort eingerichtet, so dass das Fenster einfach mit  OK  bestätigt werden kann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5435" cy="146494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angegebenen Verzeichnis liegt nun das SQL-Skript, um die Datenbank z. B. auf einem anderen Rechner zu erzeugen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18097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0425" cy="12382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91" r="-1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8"/>
        </w:rPr>
        <w:t>3a. Schritt:</w:t>
      </w:r>
      <w:r>
        <w:rPr>
          <w:rFonts w:cs="Arial" w:ascii="Arial" w:hAnsi="Arial"/>
          <w:sz w:val="22"/>
        </w:rPr>
        <w:t xml:space="preserve"> Die DB aus </w:t>
      </w:r>
      <w:r>
        <w:rPr/>
        <w:t>einen Backup wieder herstellen</w:t>
      </w:r>
    </w:p>
    <w:tbl>
      <w:tblPr>
        <w:tblW w:w="10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7655"/>
      </w:tblGrid>
      <w:tr>
        <w:trPr/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ht eine MySQL Connection ?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Server Data Import</w:t>
            </w:r>
            <w:r>
              <w:rPr>
                <w:rFonts w:cs="Arial" w:ascii="Arial" w:hAnsi="Arial"/>
                <w:sz w:val="22"/>
              </w:rPr>
              <w:t xml:space="preserve"> anklicken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61665</wp:posOffset>
                      </wp:positionH>
                      <wp:positionV relativeFrom="paragraph">
                        <wp:posOffset>1774190</wp:posOffset>
                      </wp:positionV>
                      <wp:extent cx="828040" cy="293370"/>
                      <wp:effectExtent l="11430" t="11430" r="12065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00" cy="293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8.95pt;margin-top:139.7pt;width:65.15pt;height:23.05pt;mso-wrap-style:none;v-text-anchor:middle">
                      <v:fill o:detectmouseclick="t" on="false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162300" cy="196215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291465</wp:posOffset>
                      </wp:positionV>
                      <wp:extent cx="2674620" cy="527685"/>
                      <wp:effectExtent l="1905" t="22860" r="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75160" cy="527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2pt;margin-top:22.95pt;width:210.6pt;height:41.45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darunter  die folgenden Einstellungen vornehmen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</w:rPr>
              <w:t>In diesem Beispiel soll die DB aus dem SQL-Skript fv_kunden.sql aus dem Verzeichnis H:\mySQLDatensicherung importiert werden</w:t>
            </w:r>
            <w:r>
              <w:rPr>
                <w:rFonts w:cs="Arial" w:ascii="Arial" w:hAnsi="Arial"/>
                <w:sz w:val="22"/>
                <w:lang w:val="en-US" w:eastAsia="en-US"/>
              </w:rPr>
              <w:t>.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b/>
                <w:i/>
                <w:sz w:val="22"/>
                <w:lang w:val="en-US" w:eastAsia="en-US"/>
              </w:rPr>
              <w:t>Achtung: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Eine Datenbank mit dem gleichen Namen darf </w:t>
            </w:r>
            <w:r>
              <w:rPr>
                <w:rFonts w:cs="Arial" w:ascii="Arial" w:hAnsi="Arial"/>
                <w:b/>
                <w:i/>
                <w:sz w:val="22"/>
                <w:lang w:val="en-US" w:eastAsia="en-US"/>
              </w:rPr>
              <w:t>nicht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vorhanden sein!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14850" cy="24765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Starten Sie den Vorgang mit einem Klick auf </w:t>
            </w:r>
            <w:r>
              <w:rPr>
                <w:rFonts w:cs="Arial" w:ascii="Arial" w:hAnsi="Arial"/>
                <w:b/>
                <w:i/>
                <w:sz w:val="22"/>
              </w:rPr>
              <w:t>Start Import</w:t>
            </w:r>
            <w:r>
              <w:rPr>
                <w:rFonts w:cs="Arial" w:ascii="Arial" w:hAnsi="Arial"/>
                <w:sz w:val="22"/>
                <w:lang w:val="en-US" w:eastAsia="en-US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23812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Im Regelfall wurde kein Passwort eingerichtet, so dass das Fenster einfach mit  OK  bestätigt werden kann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5435" cy="146494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Der Vorgang ist abgeschlosse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68580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0425" cy="12382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291" r="-1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 xml:space="preserve">Klicken Sie mit der </w:t>
            </w:r>
            <w:r>
              <w:rPr>
                <w:rFonts w:cs="Arial" w:ascii="Arial" w:hAnsi="Arial"/>
                <w:b/>
                <w:i/>
                <w:sz w:val="22"/>
              </w:rPr>
              <w:t>Rechten Maustaste</w:t>
            </w:r>
            <w:r>
              <w:rPr>
                <w:rFonts w:cs="Arial" w:ascii="Arial" w:hAnsi="Arial"/>
                <w:sz w:val="22"/>
              </w:rPr>
              <w:t xml:space="preserve"> in den Bereich der Schemas und dann auf </w:t>
            </w:r>
            <w:r>
              <w:rPr>
                <w:rFonts w:cs="Arial" w:ascii="Arial" w:hAnsi="Arial"/>
                <w:b/>
                <w:i/>
                <w:sz w:val="22"/>
              </w:rPr>
              <w:t>Refresh All</w:t>
            </w:r>
            <w:r>
              <w:rPr>
                <w:rFonts w:cs="Arial" w:ascii="Arial" w:hAnsi="Arial"/>
                <w:sz w:val="22"/>
              </w:rPr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62877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anschließend ist die DB sichtbar und kann benutzt werde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59610</wp:posOffset>
                      </wp:positionH>
                      <wp:positionV relativeFrom="paragraph">
                        <wp:posOffset>487045</wp:posOffset>
                      </wp:positionV>
                      <wp:extent cx="1078230" cy="293370"/>
                      <wp:effectExtent l="11430" t="11430" r="12065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293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4.3pt;margin-top:38.35pt;width:84.85pt;height:23.05pt;mso-wrap-style:none;v-text-anchor:middle">
                      <v:fill o:detectmouseclick="t" on="false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52550" cy="942975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b. Alternativ-Schritt:</w:t>
      </w:r>
      <w:r>
        <w:rPr>
          <w:rFonts w:cs="Arial" w:ascii="Arial" w:hAnsi="Arial"/>
          <w:sz w:val="22"/>
        </w:rPr>
        <w:t xml:space="preserve"> Die DB aus einen Backup wieder herstellen</w:t>
      </w:r>
    </w:p>
    <w:tbl>
      <w:tblPr>
        <w:tblW w:w="10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7824"/>
      </w:tblGrid>
      <w:tr>
        <w:trPr/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ht eine MySQL Connection ?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  <w:t>File                           Open SQL Script</w:t>
            </w:r>
            <w:r>
              <w:rPr>
                <w:rFonts w:cs="Arial" w:ascii="Arial" w:hAnsi="Arial"/>
                <w:sz w:val="22"/>
                <w:lang w:val="en-US"/>
              </w:rPr>
              <w:t xml:space="preserve"> anklicken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1343025</wp:posOffset>
                      </wp:positionV>
                      <wp:extent cx="1061085" cy="293370"/>
                      <wp:effectExtent l="12065" t="11430" r="11430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920" cy="293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0.5pt;margin-top:105.75pt;width:83.5pt;height:23.05pt;mso-wrap-style:none;v-text-anchor:middle">
                      <v:fill o:detectmouseclick="t" on="false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23975" cy="1495425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455295</wp:posOffset>
                      </wp:positionV>
                      <wp:extent cx="2011045" cy="407035"/>
                      <wp:effectExtent l="1905" t="22860" r="0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11320" cy="407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8pt;margin-top:35.85pt;width:158.3pt;height:31.95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lang w:val="en-US" w:eastAsia="en-US"/>
              </w:rPr>
              <w:t>dann</w:t>
            </w:r>
            <w:r>
              <w:rPr>
                <w:rFonts w:cs="Arial" w:ascii="Arial" w:hAnsi="Arial"/>
                <w:sz w:val="22"/>
              </w:rPr>
              <w:t xml:space="preserve">  die folgenden Einstellungen vornehmen.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In diesem Beispiel soll die DB aus dem SQL-Skript fv_kunden.sql importiert werden</w:t>
            </w:r>
            <w:r>
              <w:rPr>
                <w:rFonts w:cs="Arial" w:ascii="Arial" w:hAnsi="Arial"/>
                <w:sz w:val="22"/>
                <w:lang w:val="en-US" w:eastAsia="en-US"/>
              </w:rPr>
              <w:t>.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b/>
                <w:i/>
                <w:sz w:val="22"/>
                <w:lang w:val="en-US" w:eastAsia="en-US"/>
              </w:rPr>
              <w:t>Achtung: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Eine Datenbank mit dem gleichen Namen darf </w:t>
            </w:r>
            <w:r>
              <w:rPr>
                <w:rFonts w:cs="Arial" w:ascii="Arial" w:hAnsi="Arial"/>
                <w:b/>
                <w:i/>
                <w:sz w:val="22"/>
                <w:lang w:val="en-US" w:eastAsia="en-US"/>
              </w:rPr>
              <w:t>nicht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vorhanden sein!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Klicken Sie auf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Öffnen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300990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12" r="-3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>
                <w:rFonts w:ascii="Arial" w:hAnsi="Arial" w:cs="Arial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253365</wp:posOffset>
                      </wp:positionV>
                      <wp:extent cx="1191260" cy="1088390"/>
                      <wp:effectExtent l="6985" t="0" r="0" b="762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91600" cy="1088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4pt;margin-top:19.95pt;width:93.8pt;height:85.6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lang w:val="en-US" w:eastAsia="en-US"/>
              </w:rPr>
              <w:t>Sie sehen das geöffnete Skript mit den SQL-Anweisunge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Starten Sie den Vorgang mit einem Klick auf </w:t>
            </w:r>
            <w:r>
              <w:rPr>
                <w:lang w:val="en-US" w:eastAsia="en-US"/>
              </w:rPr>
              <w:drawing>
                <wp:inline distT="0" distB="0" distL="0" distR="0">
                  <wp:extent cx="445770" cy="465455"/>
                  <wp:effectExtent l="0" t="0" r="0" b="0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lang w:val="en-US" w:eastAsia="en-US"/>
              </w:rPr>
              <w:t>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78705" cy="4646930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8705" cy="464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 xml:space="preserve">Klicken Sie mit der </w:t>
            </w:r>
            <w:r>
              <w:rPr>
                <w:rFonts w:cs="Arial" w:ascii="Arial" w:hAnsi="Arial"/>
                <w:b/>
                <w:i/>
                <w:sz w:val="22"/>
              </w:rPr>
              <w:t>Rechten Maustaste</w:t>
            </w:r>
            <w:r>
              <w:rPr>
                <w:rFonts w:cs="Arial" w:ascii="Arial" w:hAnsi="Arial"/>
                <w:sz w:val="22"/>
              </w:rPr>
              <w:t xml:space="preserve"> in den Bereich der Schemas und dann auf </w:t>
            </w:r>
            <w:r>
              <w:rPr>
                <w:rFonts w:cs="Arial" w:ascii="Arial" w:hAnsi="Arial"/>
                <w:b/>
                <w:i/>
                <w:sz w:val="22"/>
              </w:rPr>
              <w:t>Refresh All</w:t>
            </w:r>
            <w:r>
              <w:rPr>
                <w:rFonts w:cs="Arial" w:ascii="Arial" w:hAnsi="Arial"/>
                <w:sz w:val="22"/>
              </w:rPr>
              <w:t>…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628775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anschließend ist die DB sichtbar und kann benutzt werden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59610</wp:posOffset>
                      </wp:positionH>
                      <wp:positionV relativeFrom="paragraph">
                        <wp:posOffset>487045</wp:posOffset>
                      </wp:positionV>
                      <wp:extent cx="1078230" cy="293370"/>
                      <wp:effectExtent l="11430" t="11430" r="12065" b="120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293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4.3pt;margin-top:38.35pt;width:84.85pt;height:23.05pt;mso-wrap-style:none;v-text-anchor:middle">
                      <v:fill o:detectmouseclick="t" on="false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52550" cy="942975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84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962" w:leader="none"/>
        <w:tab w:val="right" w:pos="9923" w:leader="none"/>
      </w:tabs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>Stand: 10.09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962" w:leader="none"/>
        <w:tab w:val="right" w:pos="9923" w:leader="none"/>
      </w:tabs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Backup einer Datenbank mit der Workbench erstellen und verwenden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center" w:pos="4962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grammversion 6.0.7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center" w:pos="4962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3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14:00Z</dcterms:created>
  <dc:creator>Ecki</dc:creator>
  <dc:description/>
  <cp:keywords/>
  <dc:language>en-US</dc:language>
  <cp:lastModifiedBy>Hartmut.Tobiasch</cp:lastModifiedBy>
  <cp:lastPrinted>2011-10-18T15:19:00Z</cp:lastPrinted>
  <dcterms:modified xsi:type="dcterms:W3CDTF">2013-10-01T08:15:00Z</dcterms:modified>
  <cp:revision>6</cp:revision>
  <dc:subject/>
  <dc:title/>
</cp:coreProperties>
</file>