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reiber herunterladen (nur daheim)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 xml:space="preserve">Die URL findet z.B. google, wenn man nach  </w:t>
      </w:r>
      <w:r>
        <w:rPr>
          <w:rFonts w:cs="Arial" w:ascii="Arial" w:hAnsi="Arial"/>
          <w:i/>
          <w:iCs/>
          <w:sz w:val="22"/>
        </w:rPr>
        <w:t>mysql-connector-java-5.1.6-bin.jar</w:t>
      </w:r>
      <w:r>
        <w:rPr>
          <w:rFonts w:cs="Arial" w:ascii="Arial" w:hAnsi="Arial"/>
          <w:sz w:val="22"/>
        </w:rPr>
        <w:t xml:space="preserve">  sucht. Im entpackten Download ist der Treiber enthalten.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rschlag: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 xml:space="preserve">Im Programmverzeichnis von OpenOffice ein Verzeichnis mit dem Namen  </w:t>
      </w:r>
      <w:r>
        <w:rPr>
          <w:rFonts w:cs="Arial" w:ascii="Arial" w:hAnsi="Arial"/>
          <w:i/>
          <w:iCs/>
          <w:sz w:val="22"/>
        </w:rPr>
        <w:t>Treiber</w:t>
      </w:r>
      <w:r>
        <w:rPr>
          <w:rFonts w:cs="Arial" w:ascii="Arial" w:hAnsi="Arial"/>
          <w:sz w:val="22"/>
        </w:rPr>
        <w:t xml:space="preserve">  anlegen und dort den Treiber ablegen: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JAVA-Laufzeitumgebung (JRE) installieren (nur daheim)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571500" cy="800100"/>
                <wp:effectExtent l="0" t="381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pt" to="269.95pt,73.7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In der Systemsteuerung unter Software prüfen, ob das JRE vorhanden ist: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683250" cy="1643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27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1643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 xml:space="preserve">Falls nicht, die JRE herunterladen (z.B. von </w:t>
      </w:r>
      <w:hyperlink r:id="rId3">
        <w:r>
          <w:rPr>
            <w:rStyle w:val="InternetLink"/>
            <w:rFonts w:cs="Arial" w:ascii="Arial" w:hAnsi="Arial"/>
            <w:sz w:val="22"/>
          </w:rPr>
          <w:t>http://www.java.com/de/download/manual.jsp</w:t>
        </w:r>
      </w:hyperlink>
      <w:r>
        <w:rPr>
          <w:rFonts w:cs="Arial" w:ascii="Arial" w:hAnsi="Arial"/>
          <w:sz w:val="22"/>
        </w:rPr>
        <w:t>) und die Offline-Version wählen: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455160" cy="1463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1463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herunter geladene Datei (z.B. jre-6u11-windows-i586-p-s.exe) mit einem Doppelkick installieren.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60"/>
        <w:ind w:left="567" w:hanging="56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JRE überprüfen und den Treiber einbinden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3.1  JRE überprüfen: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e OpenOffice-Anwendung (z.B. den Writer) starten, unter  Extras / Optionen  JAVA anklicken und einige Sekunden warten, ob eine JRE gefunden wird: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194050" cy="1751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Falls ja</w:t>
      </w:r>
      <w:r>
        <w:rPr>
          <w:rFonts w:cs="Arial" w:ascii="Arial" w:hAnsi="Arial"/>
          <w:sz w:val="22"/>
        </w:rPr>
        <w:t>, aus der Liste die JRE mit der höchsten Versionsnummer auswählen.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Falls nein</w:t>
      </w:r>
      <w:r>
        <w:rPr>
          <w:rFonts w:cs="Arial" w:ascii="Arial" w:hAnsi="Arial"/>
          <w:sz w:val="22"/>
        </w:rPr>
        <w:t>,  Hinzufügen... anklicken und den Pfad zur JRE auswählen (siehe 2.) z.B.: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052955" cy="16929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3.2  Treiber einbinden: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einem Klick auf  Class Path...  kann das Treiberarchiv ausgewählt werden (siehe 1.)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>Er liegt im Verzeichnis  C:\Programme\OpenOffice.org 3\treiber\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114800" cy="2095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einem Klick auf  OK  werden die Einstellungen übernommen.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chtig: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</w:rPr>
        <w:t xml:space="preserve">OpenOffice </w:t>
      </w:r>
      <w:r>
        <w:rPr>
          <w:rFonts w:cs="Arial" w:ascii="Arial" w:hAnsi="Arial"/>
          <w:sz w:val="22"/>
          <w:u w:val="single"/>
        </w:rPr>
        <w:t>muss</w:t>
      </w:r>
      <w:r>
        <w:rPr>
          <w:rFonts w:cs="Arial" w:ascii="Arial" w:hAnsi="Arial"/>
          <w:sz w:val="22"/>
        </w:rPr>
        <w:t xml:space="preserve"> nun beendet und OpenOffice Base gestartet werden.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60"/>
        <w:ind w:left="567" w:hanging="567"/>
        <w:rPr/>
      </w:pPr>
      <w:r>
        <w:rPr/>
        <w:t>Datenbankverbindung in OpenOffice Base einrichten</w:t>
      </w:r>
    </w:p>
    <w:tbl>
      <w:tblPr>
        <w:tblW w:w="914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6"/>
        <w:gridCol w:w="5355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ichtig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r MySQL-Datenbankserver muss lauf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ach dem Start von Base erscheint ein Assistent, mit dem eine Verbindung zu einer bestehenden Datenbank hergestellt werden kann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ier MySQL auswählen und anschließend  Weiter &gt;&gt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äter kann die erstellte Verbindung wieder verwendet werd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933065" cy="19907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06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erbindung über JDBC auswählen und  Weiter &gt;&gt;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894965" cy="7810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nbankname und Rechnername eingeb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 jetzt erst  Klasse testen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260090" cy="22301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0090" cy="223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enn der Test  OK  ist, das Fenster mit einem Klick auf OK schließe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nd dann  Weiter &gt;&gt;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310890" cy="9963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utzername für den MySQL-Server eingeben (fast immer root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 einen Verbindungstest durchführen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145155" cy="21177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155" cy="211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enn der Test OK ist, das Fenster mit einem Klick auf OK schließe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 dann  Weiter &gt;&gt;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267075" cy="98171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nebenstehenden Angaben einstellen und dann  Fertig stellen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267710" cy="173418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710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un können diese Einstellungen als Datenbank im Arbeitsverzeichnis gespeichert werden (z.B. unter dem Namen Fahrradvermietung.odb), so dass </w:t>
            </w:r>
            <w:r>
              <w:rPr>
                <w:rFonts w:cs="Arial" w:ascii="Arial" w:hAnsi="Arial"/>
                <w:b/>
                <w:sz w:val="22"/>
                <w:u w:val="single"/>
              </w:rPr>
              <w:t>diese Verbindung</w:t>
            </w:r>
            <w:r>
              <w:rPr>
                <w:rFonts w:cs="Arial" w:ascii="Arial" w:hAnsi="Arial"/>
                <w:sz w:val="22"/>
              </w:rPr>
              <w:t xml:space="preserve"> zu einem späteren Zeitpunkt erneut verwendet werden kann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261360" cy="289115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360" cy="289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60"/>
        <w:ind w:left="567" w:hanging="567"/>
        <w:rPr/>
      </w:pPr>
      <w:r>
        <w:rPr/>
        <w:t>Datenbankverbindung wiederholt verwenden</w:t>
      </w:r>
    </w:p>
    <w:tbl>
      <w:tblPr>
        <w:tblW w:w="914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31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ichtig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r MySQL-Datenbankserver muss lauf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317500</wp:posOffset>
                      </wp:positionV>
                      <wp:extent cx="1415415" cy="2305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9.3pt;margin-top: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326005</wp:posOffset>
                      </wp:positionH>
                      <wp:positionV relativeFrom="paragraph">
                        <wp:posOffset>794385</wp:posOffset>
                      </wp:positionV>
                      <wp:extent cx="1789430" cy="604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15pt;margin-top:62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Wird OO-Base zu einem späteren Zeitpunkt wieder gestartet, kann die gespeicherte Verbindung zur Daten</w:t>
              <w:softHyphen/>
              <w:t xml:space="preserve">bank ausgewählt </w:t>
              <w:br/>
              <w:t>und mit einem Klick auf  Fertig stellen  geöffnet werden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108325" cy="217678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325" cy="217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GB"/>
      </w:rPr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lang w:val="en-GB"/>
      </w:rPr>
      <w:t xml:space="preserve"> vo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lang w:val="en-GB"/>
      </w:rPr>
      <w:tab/>
      <w:t>Sand: 08.12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Konfiguration von OpenOffice für MySQL-Datenbanken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2"/>
        <w:szCs w:val="22"/>
      </w:rPr>
      <w:t>(Bei der Stick- bzw. Portable-Version von OpenOffice ist das nicht möglich!!!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ava.com/de/download/manual.js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33:00Z</dcterms:created>
  <dc:creator>Ecki</dc:creator>
  <dc:description/>
  <cp:keywords/>
  <dc:language>en-US</dc:language>
  <cp:lastModifiedBy>EMoebius</cp:lastModifiedBy>
  <cp:lastPrinted>2011-03-17T08:52:00Z</cp:lastPrinted>
  <dcterms:modified xsi:type="dcterms:W3CDTF">2011-03-17T07:54:00Z</dcterms:modified>
  <cp:revision>25</cp:revision>
  <dc:subject/>
  <dc:title/>
</cp:coreProperties>
</file>