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7"/>
        <w:gridCol w:w="6323"/>
      </w:tblGrid>
      <w:tr>
        <w:trPr/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96" w:after="96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b/>
              </w:rPr>
              <w:t>Workbench starten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und die 4 Tabellen erstellen (siehe Workbench_EER-Diagramm erstellen_kunden.doc)</w:t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2011680</wp:posOffset>
                      </wp:positionH>
                      <wp:positionV relativeFrom="paragraph">
                        <wp:posOffset>240030</wp:posOffset>
                      </wp:positionV>
                      <wp:extent cx="600075" cy="590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8.4pt;margin-top:18.9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2. </w:t>
            </w:r>
            <w:r>
              <w:rPr>
                <w:rFonts w:cs="Arial" w:ascii="Arial" w:hAnsi="Arial"/>
                <w:b/>
              </w:rPr>
              <w:t>Fremdschlüssel erstellen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ine Beziehung zwischen zwei Entitätstypen herstellen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zuerst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as Symbol für eine 1:n-Non-Identifying-Relation</w:t>
              <w:softHyphen/>
              <w:t>ship anklicken,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dann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ein Klick auf die n-Seite (hier: fahrraeder) und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anschließend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ein Klick auf die 1-Seite (hier: bezeichnungen)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087880</wp:posOffset>
                      </wp:positionH>
                      <wp:positionV relativeFrom="paragraph">
                        <wp:posOffset>405765</wp:posOffset>
                      </wp:positionV>
                      <wp:extent cx="428625" cy="2241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4pt;margin-top:31.95pt;width:0pt;height:0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2"/>
                <w:szCs w:val="22"/>
              </w:rPr>
              <w:t>Der Fremdschlüssel wird automatisch in fahrraeder eingefügt. Durch Edit Table sollte der Präfix bezeichnungen_ im Attributnamen gelöscht werden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3295650" cy="8572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2" r="-1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565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3925570" cy="182943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557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3. </w:t>
            </w:r>
            <w:r>
              <w:rPr>
                <w:rFonts w:cs="Arial" w:ascii="Arial" w:hAnsi="Arial"/>
                <w:b/>
              </w:rPr>
              <w:t>Darstellung/Notion ändern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alls die Darstellung der Beziehung </w:t>
            </w:r>
            <w:r>
              <w:rPr>
                <w:rFonts w:cs="Arial" w:ascii="Arial" w:hAnsi="Arial"/>
                <w:b/>
                <w:sz w:val="22"/>
                <w:szCs w:val="22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dem obigen Bild entspricht, kann die Darstellung geändert werden: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  <w:szCs w:val="22"/>
              </w:rPr>
              <w:t>Model / Relationship Notation</w:t>
            </w:r>
            <w:r>
              <w:rPr>
                <w:rFonts w:cs="Arial" w:ascii="Arial" w:hAnsi="Arial"/>
                <w:sz w:val="22"/>
              </w:rPr>
              <w:t xml:space="preserve"> 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3742690" cy="172529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2690" cy="172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</w:rPr>
              <w:t xml:space="preserve">4. 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ch Hinzufügen der weiteren Beziehungen ergibt sich das folgende EER-Diagramm.</w:t>
            </w:r>
          </w:p>
        </w:tc>
        <w:tc>
          <w:tcPr>
            <w:tcW w:w="6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8"/>
              </w:rPr>
              <w:drawing>
                <wp:inline distT="0" distB="0" distL="0" distR="0">
                  <wp:extent cx="2982595" cy="290449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1750" r="-10" b="17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2595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</w:rPr>
              <w:t>Das EER-Modell speichern usw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ab/>
      <w:t>Stand: 18.10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32"/>
      </w:rPr>
      <w:t>Fremdschlüssel mit der MySQL-Workbench erstellen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grammversion 5.2.29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6:15:00Z</dcterms:created>
  <dc:creator>Ecki</dc:creator>
  <dc:description/>
  <cp:keywords/>
  <dc:language>en-US</dc:language>
  <cp:lastModifiedBy>emoebius</cp:lastModifiedBy>
  <cp:lastPrinted>2011-10-18T15:21:00Z</cp:lastPrinted>
  <dcterms:modified xsi:type="dcterms:W3CDTF">2011-10-18T13:23:00Z</dcterms:modified>
  <cp:revision>29</cp:revision>
  <dc:subject/>
  <dc:title/>
</cp:coreProperties>
</file>