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QL-Aufgaben für die Tank-Verwaltung_1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e hoch sind die Tankkosten im März 2011?</w:t>
        <w:br/>
        <w:t>SELECT format(SUM(Betrag),2) AS Tankbetragssumme</w:t>
        <w:br/>
        <w:t>FROM Belege</w:t>
        <w:br/>
        <w:t>WHERE datum&gt;='2013-03-01' AND datum&lt;='2013-03-31';</w:t>
        <w:br/>
      </w:r>
    </w:p>
    <w:p>
      <w:pPr>
        <w:pStyle w:val="Normal"/>
        <w:numPr>
          <w:ilvl w:val="0"/>
          <w:numId w:val="2"/>
        </w:numPr>
        <w:rPr/>
      </w:pPr>
      <w:r>
        <w:rPr/>
        <w:t>Wie hoch war der durchschnittliche Preis aller Tankungen insgesamt?</w:t>
        <w:br/>
        <w:t>SELECT AVG(Belege.betrag) AS durchschnittlicher_Tankbetrag</w:t>
        <w:br/>
        <w:t>FROM Belege;</w:t>
        <w:br/>
      </w:r>
    </w:p>
    <w:p>
      <w:pPr>
        <w:pStyle w:val="Normal"/>
        <w:numPr>
          <w:ilvl w:val="0"/>
          <w:numId w:val="2"/>
        </w:numPr>
        <w:rPr/>
      </w:pPr>
      <w:r>
        <w:rPr/>
        <w:t>Wie viel Euro erhält der Mitarbeiter Heinz Maier für den Monat März überwiesen?</w:t>
        <w:br/>
        <w:t>SELECT sum(betrag) AS Überweisung</w:t>
        <w:br/>
        <w:t>FROM Belege, Mitarbeiter</w:t>
        <w:br/>
        <w:t xml:space="preserve">WHERE Belege.MitarbeiterNr=Mitarbeiter.MitarbeiterNr </w:t>
        <w:br/>
        <w:t>And datum&gt;= '2011-03-01'</w:t>
        <w:br/>
        <w:t>And datum&lt;='2013-03-31'</w:t>
        <w:br/>
        <w:t xml:space="preserve">And name Like  'Maier' </w:t>
        <w:br/>
        <w:t>And vorname Like 'HEINZ';</w:t>
        <w:br/>
      </w:r>
    </w:p>
    <w:p>
      <w:pPr>
        <w:pStyle w:val="Normal"/>
        <w:numPr>
          <w:ilvl w:val="0"/>
          <w:numId w:val="2"/>
        </w:numPr>
        <w:rPr/>
      </w:pPr>
      <w:r>
        <w:rPr/>
        <w:t>Wie viel Euro erhält der Mitarbeiter Heinz Maier für den Monat März überwiesen(inkl. Gehalt)?</w:t>
        <w:br/>
        <w:t>SELECT sum(betrag)+gehalt AS Überweisung</w:t>
        <w:br/>
        <w:t>FROM Belege, Mitarbeiter</w:t>
        <w:br/>
        <w:t xml:space="preserve">WHERE Belege.MitarbeiterNr=Mitarbeiter.MitarbeiterNr </w:t>
        <w:br/>
        <w:t>And datum&gt;= ‘2013-03-01‘</w:t>
        <w:br/>
        <w:t>And datum&lt;= ‘2013-03-31‘</w:t>
        <w:br/>
        <w:t xml:space="preserve">And name Like  ‘Maier ‘ </w:t>
        <w:br/>
        <w:t>And vorname Like ‘HEINZ‘;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welchen Tankstellen hat der Mitarbeiter Heinz Maier im Monat März getankt? </w:t>
        <w:br/>
        <w:t>SELECT tankstellenmarken.bezeichnung, orte.ort,vorname,name</w:t>
        <w:br/>
        <w:t>FROM Belege, Tankstellen, tankstellenmarken,Mitarbeiter,orte</w:t>
        <w:br/>
        <w:t>WHERE Belege.TankstellenNr=Tankstellen.TankstellenNr</w:t>
        <w:br/>
        <w:t>AND tankstellen.tankstellenmarkennr=tankstellenmarken.tankstellenmarkennr</w:t>
        <w:br/>
        <w:t>AND belege.mitarbeiternr=mitarbeiter.mitarbeiternr</w:t>
        <w:br/>
        <w:t>AND tankstellen.ortnr=orte.ortnr</w:t>
        <w:br/>
        <w:t xml:space="preserve">AND datum&gt;'2013-03-01' </w:t>
        <w:br/>
        <w:t>AND datum&lt;'2013-03-31'</w:t>
        <w:br/>
        <w:t>AND name='Maier'</w:t>
        <w:br/>
        <w:t>AND vorname='Heinz'</w:t>
        <w:br/>
      </w:r>
    </w:p>
    <w:p>
      <w:pPr>
        <w:pStyle w:val="Normal"/>
        <w:numPr>
          <w:ilvl w:val="0"/>
          <w:numId w:val="2"/>
        </w:numPr>
        <w:rPr/>
      </w:pPr>
      <w:r>
        <w:rPr/>
        <w:t>Wie teuer war die teuerste Tankung?</w:t>
        <w:br/>
        <w:t xml:space="preserve">SELECT max(Betrag) AS teuerste_Tankung </w:t>
        <w:br/>
        <w:t>FROM Belege;</w:t>
        <w:br/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/>
        <w:t>Wie viele Tankungen gab es im März 2013?</w:t>
        <w:br/>
      </w:r>
      <w:r>
        <w:rPr>
          <w:lang w:val="en-US"/>
        </w:rPr>
        <w:t>SELECT count(*) AS Tankanzahl</w:t>
        <w:br/>
        <w:t>FROM Belege</w:t>
        <w:br/>
        <w:t>WHERE datum between '2013-03-01' AND '2013-03-31'</w:t>
      </w:r>
    </w:p>
    <w:p>
      <w:pPr>
        <w:pStyle w:val="Normal"/>
        <w:numPr>
          <w:ilvl w:val="0"/>
          <w:numId w:val="2"/>
        </w:numPr>
        <w:rPr/>
      </w:pPr>
      <w:r>
        <w:rPr/>
        <w:t>Wie viele Tankungen gab es im März 2013 je Mitarbeiter?</w:t>
      </w:r>
    </w:p>
    <w:p>
      <w:pPr>
        <w:pStyle w:val="TextBodyIndent"/>
        <w:rPr>
          <w:lang w:val="en-US"/>
        </w:rPr>
      </w:pPr>
      <w:r>
        <w:rPr>
          <w:lang w:val="en-US"/>
        </w:rPr>
        <w:t>SELECT name, vorname, count(*) AS Tankanzahl</w:t>
      </w:r>
    </w:p>
    <w:p>
      <w:pPr>
        <w:pStyle w:val="TextBodyIndent"/>
        <w:rPr/>
      </w:pPr>
      <w:r>
        <w:rPr/>
        <w:t>FROM Belege, mitarbeiter</w:t>
      </w:r>
    </w:p>
    <w:p>
      <w:pPr>
        <w:pStyle w:val="TextBodyIndent"/>
        <w:rPr/>
      </w:pPr>
      <w:r>
        <w:rPr/>
        <w:t xml:space="preserve">WHERE Belege .mitarbeiternr =mitarbeiter.mitarbeiternr </w:t>
      </w:r>
    </w:p>
    <w:p>
      <w:pPr>
        <w:pStyle w:val="TextBodyIndent"/>
        <w:rPr/>
      </w:pPr>
      <w:r>
        <w:rPr>
          <w:lang w:val="en-US"/>
        </w:rPr>
        <w:t>And datum between '2013-03-01' AND '2013-03-31'</w:t>
      </w:r>
    </w:p>
    <w:p>
      <w:pPr>
        <w:pStyle w:val="TextBodyIndent"/>
        <w:rPr/>
      </w:pPr>
      <w:r>
        <w:rPr/>
        <w:t>GROUP BY name , vorname ;</w:t>
        <w:br/>
        <w:br/>
      </w:r>
    </w:p>
    <w:p>
      <w:pPr>
        <w:pStyle w:val="Normal"/>
        <w:numPr>
          <w:ilvl w:val="0"/>
          <w:numId w:val="2"/>
        </w:numPr>
        <w:rPr/>
      </w:pPr>
      <w:r>
        <w:rPr/>
        <w:t>Wie viele Tankungen gab es im März 2013 je Auto?</w:t>
        <w:br/>
        <w:t>SELECT autos.autonr, kennzeichen, count(*) AS Tankanzahl</w:t>
        <w:br/>
        <w:t>FROM Belege, autos</w:t>
        <w:br/>
        <w:t xml:space="preserve">WHERE Belege .autonr =autos.autonr </w:t>
        <w:br/>
        <w:t>And datum between '2013-03-01' AND '2013-03-31'</w:t>
        <w:br/>
        <w:t>GROUP BY autos.autonr,kennzeichen ;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e hoch war der durchschnittliche Preis der Tankungen im Monat März?</w:t>
        <w:br/>
        <w:t>SELECT AVG(Belege.betrag) AS durchschnittlicher_Tankbetrag</w:t>
        <w:br/>
        <w:t>FROM Belege;</w:t>
        <w:br/>
        <w:t>WHERE datum &gt;= ‘2013-03-01‘ And datum &lt;= ‘2013-03-31‘</w:t>
      </w:r>
    </w:p>
    <w:p>
      <w:pPr>
        <w:pStyle w:val="Listenabsatz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ie hoch sind die differenzierten monatlichen Bezüge jedes Mitarbeiters im März 2013?</w:t>
        <w:br/>
        <w:t>SELECT name, vorname, datum, gehalt, format(SUM(betrag),2) as Tankauslagen,format(gehalt + SUM(betrag),2) AS 'Bezüge'</w:t>
        <w:br/>
        <w:t>FROM mitarbeiter, belege</w:t>
        <w:br/>
        <w:t>WHERE mitarbeiter.mitarbeiternr=belege.mitarbeiternr</w:t>
        <w:br/>
        <w:t>AND MONTH(datum) = '03'</w:t>
        <w:br/>
        <w:t>AND YEAR(datum) = '2013'</w:t>
        <w:br/>
        <w:t>GROUP BY name;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31:00Z</dcterms:created>
  <dc:creator>Streb</dc:creator>
  <dc:description/>
  <cp:keywords/>
  <dc:language>en-US</dc:language>
  <cp:lastModifiedBy>RStreb</cp:lastModifiedBy>
  <cp:lastPrinted>2013-04-26T10:13:00Z</cp:lastPrinted>
  <dcterms:modified xsi:type="dcterms:W3CDTF">2013-04-30T09:58:00Z</dcterms:modified>
  <cp:revision>12</cp:revision>
  <dc:subject/>
  <dc:title>SQL-Aufgaben für die Tank-Verwaltung:</dc:title>
</cp:coreProperties>
</file>