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ulare werden zum Erfassen und Ändern der Daten einer Datenbank-Tabelle verwendet. Sie stellen die Benutzersicht auf die Daten d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Formular mit dem Assistenten für eine geöffnete Datenbank erstellen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92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t einem Klick auf </w:t>
              <w:br/>
              <w:t xml:space="preserve">   Formulare </w:t>
              <w:br/>
              <w:t xml:space="preserve">und dann auf </w:t>
              <w:br/>
              <w:t xml:space="preserve">   Formulare unter Verwendung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 Assistenten öffnen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43580" cy="2618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618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chri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e Tabelle auswählen, anschließend alle/die benötigten Datenfelder/Attribute auswählen und dann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Weiter &gt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62839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200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chri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ch kein Subformular...</w:t>
              <w:br/>
              <w:t xml:space="preserve">einfach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Weiter &gt;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Schri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ordnung der Datenbankfelder auswählen (z. B.) </w:t>
              <w:br/>
              <w:t xml:space="preserve">und dann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Weiter &gt;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612515" cy="176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7684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Schri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 der Dateneingabe wählen, z. B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 dann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Weiter &gt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04515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257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chrit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il wählen und dann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Weiter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Schri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ularname eingeben, z. </w:t>
              <w:br/>
              <w:t xml:space="preserve">und dann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Fertig stellen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390265" cy="1381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1381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Formular verwen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521075</wp:posOffset>
                </wp:positionV>
                <wp:extent cx="1714500" cy="1028700"/>
                <wp:effectExtent l="381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7.25pt" to="170.95pt,358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521075</wp:posOffset>
                </wp:positionV>
                <wp:extent cx="914400" cy="1028700"/>
                <wp:effectExtent l="508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7.25pt" to="188.95pt,358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587115</wp:posOffset>
                </wp:positionV>
                <wp:extent cx="57150" cy="962660"/>
                <wp:effectExtent l="6350" t="635" r="342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516">
                              <a:moveTo>
                                <a:pt x="0" y="1516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516" path="m0,1516l90,0e" stroked="t" o:allowincell="f" style="position:absolute;margin-left:198pt;margin-top:282.45pt;width:4.45pt;height:75.7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6380</wp:posOffset>
                </wp:positionH>
                <wp:positionV relativeFrom="paragraph">
                  <wp:posOffset>3571240</wp:posOffset>
                </wp:positionV>
                <wp:extent cx="756920" cy="978535"/>
                <wp:effectExtent l="0" t="63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9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541">
                              <a:moveTo>
                                <a:pt x="1192" y="15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1541" path="m1192,1541l0,0e" stroked="t" o:allowincell="f" style="position:absolute;margin-left:219.4pt;margin-top:281.2pt;width:59.55pt;height:77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521075</wp:posOffset>
                </wp:positionV>
                <wp:extent cx="1600200" cy="1028700"/>
                <wp:effectExtent l="0" t="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7.25pt" to="359.95pt,358.2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520440</wp:posOffset>
                </wp:positionV>
                <wp:extent cx="1828800" cy="909955"/>
                <wp:effectExtent l="0" t="635" r="31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7.2pt" to="431.95pt,348.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9495" cy="4029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2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48"/>
        <w:gridCol w:w="1630"/>
        <w:gridCol w:w="1630"/>
        <w:gridCol w:w="1630"/>
        <w:gridCol w:w="163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ersten Datensat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vorherigen Datensa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nächsten Datensa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m letzten Datensa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er Datensa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uellen Datensatz lösche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08.0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Formulare mit OpenOffice Base erstelle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48:00Z</dcterms:created>
  <dc:creator>Ecki</dc:creator>
  <dc:description/>
  <cp:keywords/>
  <dc:language>en-US</dc:language>
  <cp:lastModifiedBy>EMoebius</cp:lastModifiedBy>
  <cp:lastPrinted>2011-03-17T08:56:00Z</cp:lastPrinted>
  <dcterms:modified xsi:type="dcterms:W3CDTF">2011-03-17T07:58:00Z</dcterms:modified>
  <cp:revision>12</cp:revision>
  <dc:subject/>
  <dc:title/>
</cp:coreProperties>
</file>