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5848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s der MySQL-Datenbankserver noch nicht gestartet wurde, muss er jetzt gestartet werden.</w:t>
            </w:r>
          </w:p>
          <w:p>
            <w:pPr>
              <w:pStyle w:val="Normal"/>
              <w:spacing w:before="144" w:after="144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206375</wp:posOffset>
                      </wp:positionV>
                      <wp:extent cx="31426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0.25pt;margin-top:16.25pt;width:0pt;height:0pt" type="_x0000_t32">
                      <v:stroke color="black" weight="19080" endarrow="block" endarrowwidth="wide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Das Ergebnis zeigt ein Fenster (Eingabeaufforderung), z. B.: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744220</wp:posOffset>
                      </wp:positionV>
                      <wp:extent cx="1285875" cy="18161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81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5.6pt;margin-top:58.6pt;width:101.2pt;height:14.25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620135" cy="9740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16884" b="54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013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289560</wp:posOffset>
                      </wp:positionV>
                      <wp:extent cx="492125" cy="236220"/>
                      <wp:effectExtent l="4445" t="2540" r="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92480" cy="236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8pt;margin-top:22.8pt;width:38.75pt;height:18.55pt;flip:y" type="_x0000_t32">
                      <v:stroke color="black" weight="19080" endarrow="block" endarrowwidth="wide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</w:rPr>
              <w:t>Entweder: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MySQL-Workbench starten und die Verbindung zum Datenbankserver herstellen.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nmeldung beim Datenbankserver erfolgt mit 3 Parametern: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stname:</w:t>
              <w:tab/>
              <w:t>localhost oder</w:t>
              <w:br/>
              <w:tab/>
              <w:tab/>
              <w:t>127.0.0.1</w:t>
              <w:br/>
              <w:t>Port:</w:t>
              <w:tab/>
              <w:tab/>
              <w:t>3306</w:t>
              <w:br/>
              <w:t>Username:</w:t>
              <w:tab/>
              <w:t>root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243580" cy="4572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5" r="-11" b="55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180715" cy="15430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er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>Falls die MySQL-Workbench schon gestartet ist, einfach über Home in das Startfenster wechseln und dann weiter wie oben…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552065" cy="11334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 xml:space="preserve">Standardmäßig wird der Object-Browser (links) und der SQL-Editor (rechts) geöffnet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 xml:space="preserve">Im Object-Browser findet man die eigenen und die Systemdatenbanken.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 xml:space="preserve">Mit einem Rechtsklick in den Objekt Browser kann die Anzeige mit </w:t>
            </w:r>
            <w:r>
              <w:rPr>
                <w:rFonts w:cs="Arial" w:ascii="Arial" w:hAnsi="Arial"/>
                <w:b/>
                <w:sz w:val="22"/>
              </w:rPr>
              <w:t>Refresh All</w:t>
            </w:r>
            <w:r>
              <w:rPr>
                <w:rFonts w:cs="Arial" w:ascii="Arial" w:hAnsi="Arial"/>
                <w:sz w:val="22"/>
              </w:rPr>
              <w:t xml:space="preserve"> aktualisiert werden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616325" cy="205486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6325" cy="205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Objekt-Browser kann die eigene Datenbank im Listfeld als Default ausgewählt werden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2047875" cy="10953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Kundendaten können entweder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manuell (von Hand) über Edit Table Data od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urch ein vorbereitetes SQL-Skript eingelesen wer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5952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ind w:left="497" w:hanging="425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manuel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 xml:space="preserve">Die Tabellen der Datenbank  </w:t>
            </w:r>
            <w:r>
              <w:rPr>
                <w:rFonts w:cs="Arial" w:ascii="Arial" w:hAnsi="Arial"/>
                <w:b/>
                <w:sz w:val="22"/>
              </w:rPr>
              <w:t>fahrradvermietung</w:t>
            </w:r>
            <w:r>
              <w:rPr>
                <w:rFonts w:cs="Arial" w:ascii="Arial" w:hAnsi="Arial"/>
                <w:sz w:val="22"/>
              </w:rPr>
              <w:t xml:space="preserve"> aufklappen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1438275" cy="7905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 xml:space="preserve">Mit einem Rechtsklick auf die Tabelle  </w:t>
            </w:r>
            <w:r>
              <w:rPr>
                <w:rFonts w:cs="Arial" w:ascii="Arial" w:hAnsi="Arial"/>
                <w:b/>
                <w:sz w:val="22"/>
              </w:rPr>
              <w:t>kunden</w:t>
            </w:r>
            <w:r>
              <w:rPr>
                <w:rFonts w:cs="Arial" w:ascii="Arial" w:hAnsi="Arial"/>
                <w:sz w:val="22"/>
              </w:rPr>
              <w:t xml:space="preserve">  Edit Table Data auswählen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1800225" cy="8763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e Daten in die einzelnen Spalten eintragen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3562985" cy="64706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 dann speichern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4000" r="-3846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 wird wieder ein SQL-Script erzeugt, das mit  </w:t>
            </w:r>
            <w:r>
              <w:rPr>
                <w:rFonts w:cs="Arial" w:ascii="Arial" w:hAnsi="Arial"/>
                <w:b/>
                <w:sz w:val="22"/>
              </w:rPr>
              <w:t>Apply SQL</w:t>
            </w:r>
            <w:r>
              <w:rPr>
                <w:rFonts w:cs="Arial" w:ascii="Arial" w:hAnsi="Arial"/>
                <w:sz w:val="22"/>
              </w:rPr>
              <w:t xml:space="preserve">  ausgeführt werden kann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ind w:left="497" w:hanging="42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urch ein vorbereitetes SQL-Skript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Öffnen Sie das vorbereitete SQL-Script, z. B. fahrradvermietung_1_Daten.sql über die Symbolleiste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24130</wp:posOffset>
                      </wp:positionV>
                      <wp:extent cx="371475" cy="333375"/>
                      <wp:effectExtent l="10160" t="10160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33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.55pt;margin-top:1.9pt;width:29.2pt;height:26.2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62000" cy="2667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SQL-Anweisungen werden im SQL-Editor angezeigt.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>Die verwendeten SQL-Anweisungen können Sie in Ihrer SQL-Befehlsliste nachschlagen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689985" cy="92265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98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hren Sie das SQL-Script aus…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24130</wp:posOffset>
                      </wp:positionV>
                      <wp:extent cx="371475" cy="333375"/>
                      <wp:effectExtent l="10160" t="10160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33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4pt;margin-top:1.9pt;width:29.2pt;height:26.2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42950" cy="23812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Protokoll unter Output können Sie prüfen, ob Fehler aufgetreten sind.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nebenstehenden Beispiel war alles perfekt…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596640" cy="30162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4" r="-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5952"/>
      </w:tblGrid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zeigen der vorhandenen Kundendaten: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t einem Rechtsklick auf die Tabelle  </w:t>
            </w:r>
            <w:r>
              <w:rPr>
                <w:rFonts w:cs="Arial" w:ascii="Arial" w:hAnsi="Arial"/>
                <w:i/>
                <w:sz w:val="22"/>
              </w:rPr>
              <w:t>kunden</w:t>
            </w:r>
            <w:r>
              <w:rPr>
                <w:rFonts w:cs="Arial" w:ascii="Arial" w:hAnsi="Arial"/>
                <w:sz w:val="22"/>
              </w:rPr>
              <w:t xml:space="preserve">  können bis zu 1.000 Datensätze (Rows, Zeilen) ausgewählt werden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018790" cy="191452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790" cy="1914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hen Sie sich mit den Möglichkeiten des Ergebnis-Fensters vertraut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581400" cy="216598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216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igene SQL-Anweisungen eingebe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>Zuerst sollten Sie ein neues Eingabefenster für einen SQL-Befehl öffne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>In dieses Fenster kann der SQL-Befehl eingegeben und anschließend ausgeführt werde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b/>
                <w:sz w:val="22"/>
              </w:rPr>
              <w:t>Wichtig:</w:t>
            </w:r>
            <w:r>
              <w:rPr>
                <w:rFonts w:cs="Arial" w:ascii="Arial" w:hAnsi="Arial"/>
                <w:sz w:val="22"/>
              </w:rPr>
              <w:br/>
              <w:t>Achten Sie darauf, dass am Ende jeder Zeile ein Leerzeichen eingegeben wird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b/>
                <w:sz w:val="22"/>
              </w:rPr>
              <w:t>Hinweis:</w:t>
            </w:r>
            <w:r>
              <w:rPr>
                <w:rFonts w:cs="Arial" w:ascii="Arial" w:hAnsi="Arial"/>
                <w:sz w:val="22"/>
              </w:rPr>
              <w:br/>
              <w:t>MySQL unterscheidet NICHT zwischen Groß- und Kleinschreibung!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55245</wp:posOffset>
                      </wp:positionV>
                      <wp:extent cx="371475" cy="333375"/>
                      <wp:effectExtent l="10160" t="10160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33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.75pt;margin-top:4.35pt;width:29.2pt;height:26.2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52475" cy="25717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40" r="-4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1105535</wp:posOffset>
                      </wp:positionV>
                      <wp:extent cx="371475" cy="333375"/>
                      <wp:effectExtent l="10160" t="10160" r="9525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33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1.85pt;margin-top:87.05pt;width:29.2pt;height:26.2pt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114550" cy="83820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br/>
              <w:br/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42950" cy="23812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849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962" w:leader="none"/>
        <w:tab w:val="right" w:pos="9923" w:leader="none"/>
      </w:tabs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vo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  <w:t>Stand: 10.09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962" w:leader="none"/>
        <w:tab w:val="right" w:pos="9923" w:leader="none"/>
      </w:tabs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SQL-Anweisungen mit der MySQL-Workbench ausführen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center" w:pos="4962" w:leader="none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grammversion 6.0.7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center" w:pos="4962" w:leader="none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09:00Z</dcterms:created>
  <dc:creator>Ecki</dc:creator>
  <dc:description/>
  <cp:keywords/>
  <dc:language>en-US</dc:language>
  <cp:lastModifiedBy>Hartmut.Tobiasch</cp:lastModifiedBy>
  <cp:lastPrinted>2011-10-18T13:28:00Z</cp:lastPrinted>
  <dcterms:modified xsi:type="dcterms:W3CDTF">2013-10-01T09:48:00Z</dcterms:modified>
  <cp:revision>3</cp:revision>
  <dc:subject/>
  <dc:title/>
</cp:coreProperties>
</file>