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stellung der Situation </w:t>
              <w:br/>
            </w:r>
            <w:bookmarkStart w:id="0" w:name="OLE_LINK1"/>
            <w:r>
              <w:rPr>
                <w:rFonts w:cs="Arial" w:ascii="Arial" w:hAnsi="Arial"/>
                <w:lang w:val="en-US" w:eastAsia="en-US"/>
              </w:rPr>
              <w:t xml:space="preserve">"Entwerfen Sie die Tabelle </w:t>
            </w:r>
            <w:r>
              <w:rPr>
                <w:rFonts w:cs="Arial" w:ascii="Arial" w:hAnsi="Arial"/>
                <w:b/>
                <w:bCs/>
                <w:iCs/>
                <w:lang w:val="en-US" w:eastAsia="en-US"/>
              </w:rPr>
              <w:t>fahrraeder</w:t>
            </w:r>
            <w:bookmarkEnd w:id="0"/>
            <w:r>
              <w:rPr>
                <w:rFonts w:cs="Arial" w:ascii="Arial" w:hAnsi="Arial"/>
                <w:bCs/>
                <w:iCs/>
                <w:lang w:val="en-US" w:eastAsia="en-US"/>
              </w:rPr>
              <w:t>"</w:t>
              <w:br/>
              <w:t>oder:</w:t>
              <w:br/>
              <w:t>"Beurteilen Sie den Vorschlag von Herrn Carlson."</w:t>
              <w:br/>
              <w:t>(</w:t>
            </w:r>
            <w:r>
              <w:rPr>
                <w:rFonts w:cs="Arial" w:ascii="Arial" w:hAnsi="Arial"/>
              </w:rPr>
              <w:t>redundanteTabelle_a.xls</w:t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)</w:t>
              <w:br/>
              <w:t>(Aufgabe 1)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Man muss darauf achten, dass Doppel- oder Mehrfachspeicherungen vermieden werden (redundanzfreie Speicherung). Um dies zu überprüfen, wurden 6 Regeln entwickelt, von denen wir nicht alle benöti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chti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Thema 'Normalisieren' ist </w:t>
            </w:r>
            <w:r>
              <w:rPr>
                <w:rFonts w:cs="Arial" w:ascii="Arial" w:hAnsi="Arial"/>
                <w:b/>
                <w:u w:val="single"/>
              </w:rPr>
              <w:t>NICHT</w:t>
            </w:r>
            <w:r>
              <w:rPr>
                <w:rFonts w:cs="Arial" w:ascii="Arial" w:hAnsi="Arial"/>
              </w:rPr>
              <w:t xml:space="preserve"> im Lehrplan für das Fach Informatik im AG, EG, SG und WG enthalten, aber im Lehrplan für das Fach WI im BKWI und im Fach WI im WG schon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ritt: Primärschlüssel (Regel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ritt: Alle Attribute der Tabelle müssen direkt vom Primärschlüssel abhängen (Regel 6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Portal hängt vom Hersteller ab und nicht von der Fahrradnr.</w:t>
              <w:br/>
              <w:t>Der Hersteller hat nichts mit unserer fahrradnr zu tun.</w:t>
              <w:br/>
              <w:t>Deshalb ist Hersteller ein weiterer Entitätsty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ahrradbezeichnung wird vom Hersteller festgelegt (hängt vom Hersteller ab, 'Wer hat's erfunden?'). </w:t>
              <w:br/>
              <w:t>Das verstößt gegen Regel 2 (Wiederholfelder).</w:t>
              <w:br/>
              <w:t>Also brauchen wir einen neuen Entitätstyp!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ritt: Es ist sicherer, wenn die Mitarbeiter die Fahrradart nicht selbst eingeben sondern einfach nur auswählen können. So werden Datenerfassungsfehler vermie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so brauchen wir einen neuen Entitätstyp!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02.DOC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2_L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ERM\redundanteTabelle_a.x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t Normalisierungsregel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\ERM\redundanteTabelle_b.x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B02_L.DOC (2. Schri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\ERM\redundanteTabelle_c.x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2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-02-1.b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\DB02\ERM\ERM02_1.od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\ERM\redundanteTabelle_d.x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2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-02-2.b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\ERM\ERM02_2.od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2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-02-3.b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\ERM\ERM02_3.od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erden die Beziehungen zwischen den Entitätstypen in der Datenbank realisiert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mdschlüss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ferentielle Integritä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B02_L.DOC (3. + 4. Schri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2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-02-4.b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nbank  </w:t>
            </w:r>
            <w:r>
              <w:rPr>
                <w:rFonts w:cs="Arial" w:ascii="Arial" w:hAnsi="Arial"/>
                <w:b/>
              </w:rPr>
              <w:t>fahrradvermietung</w:t>
            </w:r>
            <w:r>
              <w:rPr>
                <w:rFonts w:cs="Arial" w:ascii="Arial" w:hAnsi="Arial"/>
              </w:rPr>
              <w:t xml:space="preserve">  mit den Tabellen </w:t>
            </w:r>
            <w:r>
              <w:rPr>
                <w:rFonts w:cs="Arial" w:ascii="Arial" w:hAnsi="Arial"/>
                <w:b/>
              </w:rPr>
              <w:t>fahrraeder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b/>
              </w:rPr>
              <w:t>bezeichnungen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b/>
              </w:rPr>
              <w:t>fahrradarten</w:t>
            </w:r>
            <w:r>
              <w:rPr>
                <w:rFonts w:cs="Arial" w:ascii="Arial" w:hAnsi="Arial"/>
              </w:rPr>
              <w:t xml:space="preserve"> und  </w:t>
            </w:r>
            <w:r>
              <w:rPr>
                <w:rFonts w:cs="Arial" w:ascii="Arial" w:hAnsi="Arial"/>
                <w:b/>
              </w:rPr>
              <w:t>hersteller</w:t>
            </w:r>
            <w:r>
              <w:rPr>
                <w:rFonts w:cs="Arial" w:ascii="Arial" w:hAnsi="Arial"/>
              </w:rPr>
              <w:t xml:space="preserve">  erweitern</w:t>
              <w:br/>
              <w:t>(Aufgabe 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kleben den Ausdruck mit den 4 Tabellen (ohne Beziehungen) in die 3. Zeile ihres A3-Plakats unter den Entitätstyp Fahrrad und ergänzen die Beziehungen (PS mit FS verbinden), Lehrkraft ebenso an der Stellwa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Schüler erstellen ein neues EER-Diagramm, speichern es und erweitern damit ihre Datenban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 der Datenbank bis hier:</w:t>
              <w:br/>
              <w:t>fahrradvermietung_5_Dump_ohne Daten.sq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\DB02\ERM\EER-Diagramm_4Tabellen.jp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\DB02\ERM\4Tabellen_gross.do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\DB02\ERM\4Tabellen_klein.do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\DB01\Workbench_EER-Diagramm erstellen_kunden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\DB02\Workbench_Fremdschlüssel erstellen.do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n übernehmen…  </w:t>
              <w:br/>
              <w:t>(Aufgabe 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üler führen den SQL-Befehl aus, der die Daten für die 4 Tabelle in der Datenbank hinzufüg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 der Datenbank bis hier:</w:t>
              <w:br/>
              <w:t>fahrradvermietung_5_Dump_mit Daten_A3.sq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\DB02\SQL\fahrradvermietung_4_Daten.sq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ei neue Fahrräder erfassen…  </w:t>
              <w:br/>
              <w:t>(Aufgabe 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e Reihenfolge ist wichtig, waru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ritt:  den neuen Hersteller erfassen (herstellernr  merken!!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ritt:  die Fahrradart erfassen (artnr  merken!!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ritt:  die Bezeichnung erfassen (beznr merken!!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ritt:  die beiden Fahrräder erf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 der Datenbank bis hier:</w:t>
              <w:br/>
              <w:t>fahrradvermietung_5_Dump_mit Daten_A4.sq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B02_L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arbeiten Sie die SQL-Aufgaben … </w:t>
              <w:br/>
              <w:t>(Aufgabe 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:</w:t>
              <w:br/>
              <w:t>Wechseln Sie die Bearbeitung der SQL-Aufgaben mit der Bearbeitung anderer Themen (z. B. Aufgabe 4) ab oder lassen Sie einzelne Aufgaben als Hausaufgabe bearbeit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DB02_L.DOC (Lösungen zu 5.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Sie Formulare… (Aufgabe 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sollen die Sachbearbeiter die Daten der 4 neuen Tabellen pfleg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ür die Fremdschlüssel werden Listenfelder benötigt, aus denen die Sachbearbeiter die Daten auswählen können. Auf diese Weise wird verhindert, dass falsche Daten eingegeben werden (z. B. Schreibfehler bei der Fahrradar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ist wichtig, dass die Schüler nicht nur die Entwurfsansicht der Datenbank kennen (ER-Diagramm und EER-Diagramm), sondern auch verstehen, wie die Anwender/Sachbearbeiter die Datenbank sehen: über Formulare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bei erkennen die Schüler (hoffentlich), dass erst der Datensatz mit dem Primärschlüssel erfasst werden muss, bevor dieser Primärschlüssel in einer anderen Tabelle als Fremdschlüssel aufgerufen werden kan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Erweiterung können Makros zur Aktualisierung der Formularinhalte eingesetzt werden:</w:t>
              <w:br/>
              <w:t xml:space="preserve">Tabelle fahrraeder </w:t>
            </w:r>
            <w:r>
              <w:rPr>
                <w:rFonts w:cs="Arial" w:ascii="Arial" w:hAnsi="Arial"/>
                <w:b/>
              </w:rPr>
              <w:t>mit</w:t>
            </w:r>
            <w:r>
              <w:rPr>
                <w:rFonts w:cs="Arial" w:ascii="Arial" w:hAnsi="Arial"/>
              </w:rPr>
              <w:t xml:space="preserve"> dem Attribut bezn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\DB02\OO-Base\Formulare mit Listfeldern in OO-Base.doc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\DB02\DB02_L.doc  zu 6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230" w:leader="none"/>
        <w:tab w:val="right" w:pos="1460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601" w:leader="none"/>
      </w:tabs>
      <w:jc w:val="center"/>
      <w:rPr/>
    </w:pPr>
    <w:r>
      <w:rPr>
        <w:rFonts w:cs="Arial" w:ascii="Arial" w:hAnsi="Arial"/>
        <w:sz w:val="28"/>
        <w:szCs w:val="28"/>
      </w:rPr>
      <w:t>Konzept zur Umsetzung der Lehrplaneinheit 'relationale Datenbanken' mit Unterstützung der MySQL–Workbench</w:t>
    </w:r>
  </w:p>
  <w:p>
    <w:pPr>
      <w:pStyle w:val="Header"/>
      <w:tabs>
        <w:tab w:val="clear" w:pos="4536"/>
        <w:tab w:val="clear" w:pos="9072"/>
        <w:tab w:val="right" w:pos="14601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Stand: 13.02.2012</w:t>
    </w:r>
  </w:p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tbl>
    <w:tblPr>
      <w:tblW w:w="1460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4820"/>
      <w:gridCol w:w="5953"/>
      <w:gridCol w:w="3261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Nr.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blauf   (Teil 2: DB02)</w:t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Methodische Hinweise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rbeitsblätter/Dateien</w:t>
          </w:r>
        </w:p>
      </w:tc>
    </w:tr>
  </w:tbl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sz w:val="12"/>
        <w:szCs w:val="12"/>
        <w:u w:val="single"/>
      </w:rPr>
    </w:pPr>
    <w:r>
      <w:rPr>
        <w:rFonts w:cs="Arial" w:ascii="Arial" w:hAnsi="Arial"/>
        <w:sz w:val="12"/>
        <w:szCs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56:00Z</dcterms:created>
  <dc:creator>Friedrich-List-Schule</dc:creator>
  <dc:description/>
  <cp:keywords/>
  <dc:language>en-US</dc:language>
  <cp:lastModifiedBy>emoebius</cp:lastModifiedBy>
  <cp:lastPrinted>2011-10-18T15:20:00Z</cp:lastPrinted>
  <dcterms:modified xsi:type="dcterms:W3CDTF">2012-02-13T08:36:00Z</dcterms:modified>
  <cp:revision>70</cp:revision>
  <dc:subject/>
  <dc:title>Einstiegsphase</dc:title>
</cp:coreProperties>
</file>