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3.3</w:t>
        <w:tab/>
        <w:t>Datenbankmanipulation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Um diese Aufgaben durchführen zu können, ohne Ihre Tabelle </w:t>
      </w:r>
      <w:r>
        <w:rPr>
          <w:i/>
          <w:sz w:val="22"/>
        </w:rPr>
        <w:t>lieferer</w:t>
      </w:r>
      <w:r>
        <w:rPr>
          <w:sz w:val="22"/>
        </w:rPr>
        <w:t xml:space="preserve"> zu verändern, kopieren Sie die Tabelle in die Tabelle </w:t>
      </w:r>
      <w:r>
        <w:rPr>
          <w:i/>
          <w:sz w:val="22"/>
        </w:rPr>
        <w:t>lieferer_2: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drawing>
          <wp:inline distT="0" distB="0" distL="0" distR="0">
            <wp:extent cx="482917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1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Nach der letzten Lieferung erhöht sich der Umsatz des Lieferanten mit der Nummer '44001' um 2.000 €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2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t der letzten Rechnung über 3.000 €  teilt uns der Lieferer mit der Nummer '44003' mit, dass er mit seinem Unternehmen nach Baden-Baden, PLZ 76530, Mozartstrasse 15, umgezogen is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3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Der Lieferer mit der Nummer '44010' macht Konkurs und wird aus der Tabelle gelöscht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4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Die Lieferanten der Region Karlsruhe (PLZ 76) sollen in einer eigenen Tabelle zu Verwaltungszwecken zusätzlich gespeichert werde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u w:val="single"/>
        </w:rPr>
        <w:t>Aufgabe 5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f der letzten Fachmesse konnten wir die Daten eines neuen Lieferanten aufnehmen:</w:t>
      </w:r>
    </w:p>
    <w:p>
      <w:pPr>
        <w:pStyle w:val="Normal"/>
        <w:rPr/>
      </w:pPr>
      <w:r>
        <w:rPr>
          <w:sz w:val="22"/>
        </w:rPr>
        <w:t>Es handelt sich um die Firma Josef Keller GmbH &amp; Co, KG, in 76593 Gernsbach, Scheffelweg 21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center" w:pos="4887" w:leader="none"/>
        <w:tab w:val="right" w:pos="9593" w:leader="none"/>
      </w:tabs>
      <w:rPr/>
    </w:pPr>
    <w:r>
      <w:rPr/>
      <w:t>3_03_DML_Aufgaben.DOC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  <w:t>Stand:  28.07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right" w:pos="9593" w:leader="none"/>
      </w:tabs>
      <w:rPr>
        <w:szCs w:val="20"/>
      </w:rPr>
    </w:pPr>
    <w:r>
      <w:rPr>
        <w:szCs w:val="20"/>
      </w:rPr>
      <w:t>Berufskolleg Wirtschaftsinformatik</w:t>
      <w:tab/>
      <w:t>WI</w:t>
    </w:r>
  </w:p>
  <w:p>
    <w:pPr>
      <w:pStyle w:val="Normal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sz w:val="32"/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_03_DML_Aufgabe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31:00Z</dcterms:created>
  <dc:creator>Ihr Benutzername</dc:creator>
  <dc:description/>
  <cp:keywords/>
  <dc:language>en-US</dc:language>
  <cp:lastModifiedBy>Administrator</cp:lastModifiedBy>
  <cp:lastPrinted>2008-01-21T18:37:00Z</cp:lastPrinted>
  <dcterms:modified xsi:type="dcterms:W3CDTF">2009-07-27T15:32:00Z</dcterms:modified>
  <cp:revision>3</cp:revision>
  <dc:subject/>
  <dc:title>Lehrplaneinheit 3 – Grundlagen von HTML mit Verweisen zu den Unterrichtsmaterialien</dc:title>
</cp:coreProperties>
</file>