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stellung der Situation</w:t>
              <w:br/>
              <w:t xml:space="preserve">Recherche der Fachbegriffe und möglicher </w:t>
            </w:r>
            <w:r>
              <w:rPr>
                <w:rFonts w:cs="Arial" w:ascii="Arial" w:hAnsi="Arial"/>
                <w:lang w:val="en-US" w:eastAsia="en-US"/>
              </w:rPr>
              <w:t xml:space="preserve">OpenSource-Datenbankmanagementsysteme </w:t>
            </w:r>
            <w:r>
              <w:rPr>
                <w:rFonts w:cs="Arial" w:ascii="Arial" w:hAnsi="Arial"/>
              </w:rPr>
              <w:t>im Internet</w:t>
              <w:br/>
              <w:t>(Aufgabe 1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ie Erklärungen zu einzelnen Begriffen auf je einem DIN A 4-Blatt festhalten und aufhänge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tionale Datenban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pe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1\DB01.doc</w:t>
              <w:br/>
              <w:t>DB01\DB01L.do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01\Begriffe_Modellierung.do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ttp://dilbert.com/strips/comic/1995-11-17/</w:t>
              <w:br/>
              <w:t>http://www.gdv.com/fileadmin/fun/Dilbert_SQL.gif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lche Objekte gibt es in der Fahrradvermietung?</w:t>
              <w:br/>
              <w:t>(Aufgabe 2)</w:t>
              <w:br/>
              <w:br/>
              <w:br/>
              <w:br/>
              <w:br/>
              <w:br/>
              <w:br/>
              <w:br/>
              <w:t>Die einzelnen Bilder werden auf der Stellwand so zu Objekt</w:t>
              <w:softHyphen/>
              <w:t>haufen/Wolken zusammen gefasst, dass im nächsten Schritt Beziehungen eingefügt werden können.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lder von </w:t>
              <w:br/>
              <w:t>- Fahrrädern</w:t>
              <w:br/>
              <w:t xml:space="preserve">   - 2 * Scott_Comtessa_Spark</w:t>
              <w:br/>
              <w:t xml:space="preserve">   - 2 * Viale_Abruzzi_Gent und evtl. weitere,</w:t>
              <w:br/>
              <w:t xml:space="preserve">   (weil die Objekte in der DB auch 2 Mal vorkommen)</w:t>
              <w:br/>
              <w:t xml:space="preserve">- Mietern(Kunden) und </w:t>
              <w:br/>
              <w:t xml:space="preserve">- Mietverträgen </w:t>
              <w:br/>
              <w:t>auf einer Stellwand ungeordnet aufhängen.</w:t>
              <w:br/>
              <w:br/>
              <w:t>z. B.  Fahrräder  -  Vermietungen  -  Kund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Schüler dokumentieren das Bild der Stellwand (die 'Objekt</w:t>
              <w:softHyphen/>
              <w:t xml:space="preserve">haufen') auf einem DIN A 3 Blatt im Querformat in der oberen von 3 gleich hohen Zeilen.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Hinweis:</w:t>
              <w:br/>
              <w:t>Die 2. Zeile soll später das ER-Diagramm und</w:t>
              <w:br/>
              <w:t>die 3. Zeile das EER-Diagramm enthalte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 B.: DB01\Bilder\*.jp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1.b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2.b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3.bmp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iehungen einführ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r Fachbegriffe</w:t>
              <w:br/>
              <w:t>- Kardinalität und Entität</w:t>
              <w:b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Begriff und Beschreibung der Beziehungen dokumentieren lasse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Fahrrad kann in mehreren Vermietungsverträgen vor</w:t>
              <w:softHyphen/>
              <w:t>kommen aber ein Vermietungsvertrag enthält immer nur ein Fahrrad.</w:t>
              <w:br/>
              <w:t>Ein Kunde kann mehrere Vermietungsverträge ab</w:t>
              <w:softHyphen/>
              <w:t>schließen aber ein Vermietungsvertrag enthält immer nur einen Kunden (noch..)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4.bmp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itätstypen einführen, weil 'Wolken' oder 'Haufen' eher ungebräuchlich sind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r Fachbegriffe</w:t>
              <w:br/>
              <w:t>- Entitätstyp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stellung eines Entitätstyps und der Beziehungen nach (Chen-Notation)</w:t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r Fachbegriffe</w:t>
              <w:br/>
              <w:t xml:space="preserve">- </w:t>
            </w:r>
            <w:r>
              <w:rPr>
                <w:rFonts w:cs="Arial" w:ascii="Arial" w:hAnsi="Arial"/>
                <w:bCs/>
              </w:rPr>
              <w:t>Entity-Relationship-Diagramm (ER-Diagramm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:</w:t>
              <w:br/>
              <w:t xml:space="preserve">- Name eines Entitätstyps immer Singular (z. B. </w:t>
            </w:r>
            <w:r>
              <w:rPr>
                <w:rFonts w:cs="Arial" w:ascii="Arial" w:hAnsi="Arial"/>
                <w:b/>
              </w:rPr>
              <w:t>Kunde</w:t>
            </w:r>
            <w:r>
              <w:rPr>
                <w:rFonts w:cs="Arial" w:ascii="Arial" w:hAnsi="Arial"/>
              </w:rPr>
              <w:t>),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üler erhalten vorbereitete leere Kärtchen für die Entitätstypen Fahrrad, Kunde und Vermietung und für die Beziehungen, die sie ausfüllen und in die 2. Zeile des DIN A3-Blattes kleben.</w:t>
              <w:br/>
              <w:t>Lehrkraft klebt/malt ebenfalls auf der Stellwand in die 2. Zeile…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Hinweis:</w:t>
              <w:br/>
              <w:t>Das Modell wird später erweitert, siehe dazu auch DB02 – DB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DB01\ERM\Chen-Notation.pdf</w:t>
              <w:br/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5.bmp</w:t>
              <w:br/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6.bm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ibute und ihre Datentypen einführe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tribute (genau: Attributnamen) sind die Eigenschaften, die jeder Kunde ha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ntyp ist die Art der Daten, die ein Attributwert annehmen kann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r Fachbegriffe</w:t>
              <w:br/>
              <w:t xml:space="preserve">- </w:t>
            </w:r>
            <w:r>
              <w:rPr>
                <w:rFonts w:cs="Arial" w:ascii="Arial" w:hAnsi="Arial"/>
                <w:bCs/>
              </w:rPr>
              <w:t>Attribut</w:t>
              <w:br/>
              <w:t>- Datenty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chüler ergänzen die Attribute in ihrem ER-Diagramm in Zeile 2, z.B. bei </w:t>
            </w:r>
            <w:r>
              <w:rPr>
                <w:rFonts w:cs="Arial" w:ascii="Arial" w:hAnsi="Arial"/>
                <w:b/>
              </w:rPr>
              <w:t>Kund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zierendes Attribu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e Entität benötigt ein identifizierendes Attribut, das diese Entität von allen anderen Entitäten eindeutig unterscheidet. Dieses Attribut nennt man Primärschlüssel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Recherche der Fachbegriffe</w:t>
              <w:br/>
              <w:t>- identifizierendes Attribu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 fügen evtl. das Attribut  </w:t>
            </w:r>
            <w:r>
              <w:rPr>
                <w:rFonts w:cs="Arial" w:ascii="Arial" w:hAnsi="Arial"/>
                <w:b/>
              </w:rPr>
              <w:t>kundennr</w:t>
            </w:r>
            <w:r>
              <w:rPr>
                <w:rFonts w:cs="Arial" w:ascii="Arial" w:hAnsi="Arial"/>
              </w:rPr>
              <w:t xml:space="preserve">  ein und unterstreichen es (Darstellung des identifizierendes Attributs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7.bmp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5953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ER-Diagramm mit der </w:t>
            </w:r>
            <w:r>
              <w:rPr>
                <w:rFonts w:cs="Arial" w:ascii="Arial" w:hAnsi="Arial"/>
                <w:b/>
                <w:u w:val="single"/>
              </w:rPr>
              <w:t>MySQL-Workbench</w:t>
            </w:r>
            <w:r>
              <w:rPr>
                <w:rFonts w:cs="Arial" w:ascii="Arial" w:hAnsi="Arial"/>
              </w:rPr>
              <w:t xml:space="preserve"> erstellen</w:t>
              <w:br/>
              <w:t>(Aufgabe 3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 dem ER-Diagramm modelliert der Datenbankadministrator das EER-Diagramm mit der MySQL-Workbench. Aus diesem EER-Diagramm kann dann die Datenbank erzeugt werden !!!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Die Schüler kleben den 'kleinen' Ausdruck in die 3. Zeile unter den Entitätstyp  </w:t>
            </w:r>
            <w:r>
              <w:rPr>
                <w:rFonts w:cs="Arial" w:ascii="Arial" w:hAnsi="Arial"/>
                <w:b/>
              </w:rPr>
              <w:t>Kunde,</w:t>
            </w:r>
            <w:r>
              <w:rPr>
                <w:rFonts w:cs="Arial" w:ascii="Arial" w:hAnsi="Arial"/>
              </w:rPr>
              <w:t xml:space="preserve">  Lehrkraft heftet den 'großen' Ausdruck auf die Stellwand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nweis:</w:t>
              <w:br/>
              <w:t xml:space="preserve">- Name einer Datenbanktabelle immer Plural, alles in Kleinbuchstaben (z. B. </w:t>
            </w:r>
            <w:r>
              <w:rPr>
                <w:rFonts w:cs="Arial" w:ascii="Arial" w:hAnsi="Arial"/>
                <w:b/>
              </w:rPr>
              <w:t>kunden</w:t>
            </w:r>
            <w:r>
              <w:rPr>
                <w:rFonts w:cs="Arial" w:ascii="Arial" w:hAnsi="Arial"/>
              </w:rPr>
              <w:t xml:space="preserve">) !!!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</w:rPr>
              <w:t>\DB01\Bilder\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tellwand_01-8.bmp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B01\ERM\Tabelle Kunden gross.doc</w:t>
              <w:br/>
              <w:t>DB01\ERM\Tabelle Kunden klein.doc</w:t>
              <w:br/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nbank  </w:t>
            </w:r>
            <w:r>
              <w:rPr>
                <w:rFonts w:cs="Arial" w:ascii="Arial" w:hAnsi="Arial"/>
                <w:b/>
              </w:rPr>
              <w:t>fahrradvermietung</w:t>
            </w:r>
            <w:r>
              <w:rPr>
                <w:rFonts w:cs="Arial" w:ascii="Arial" w:hAnsi="Arial"/>
              </w:rPr>
              <w:t xml:space="preserve">  mit der Tabelle </w:t>
            </w:r>
            <w:r>
              <w:rPr>
                <w:rFonts w:cs="Arial" w:ascii="Arial" w:hAnsi="Arial"/>
                <w:b/>
              </w:rPr>
              <w:t>kunden</w:t>
            </w:r>
            <w:r>
              <w:rPr>
                <w:rFonts w:cs="Arial" w:ascii="Arial" w:hAnsi="Arial"/>
              </w:rPr>
              <w:t xml:space="preserve">  erstellen (Aufgabe 3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herche der Fachbegriffe</w:t>
              <w:br/>
              <w:t>- SQL</w:t>
              <w:br/>
              <w:t>- Datenbankserv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ftwareumgebung beschreiben:</w:t>
              <w:br/>
              <w:t>- Datenbankserver (wie im Internet): MySQL</w:t>
              <w:br/>
              <w:t>- Software des DB-Administrators: MySQL Workbench</w:t>
              <w:br/>
              <w:t>- Software der Anwender/Sachbearbeiter: OO-Bas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1\Workbench_EER-Diagramm erstellen_kunden.doc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ndaten in die Datenbank übernehmen</w:t>
              <w:br/>
              <w:t>(Aufgabe 4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chtig: </w:t>
              <w:br/>
              <w:t xml:space="preserve">Die MySQL-Workbench ermöglicht dem DB- Administrators die Datenbank zu nverwalten. Es ist </w:t>
            </w:r>
            <w:r>
              <w:rPr>
                <w:rFonts w:cs="Arial" w:ascii="Arial" w:hAnsi="Arial"/>
                <w:b/>
                <w:i/>
              </w:rPr>
              <w:t>das</w:t>
            </w:r>
            <w:r>
              <w:rPr>
                <w:rFonts w:cs="Arial" w:ascii="Arial" w:hAnsi="Arial"/>
              </w:rPr>
              <w:t xml:space="preserve"> Werkzeug des DB-Admins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1\Workbench_SQL ausführen.doc</w:t>
              <w:br/>
              <w:t>DB01\SQL\fahrradvermietung_1_Daten.sq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Schüler können sich selbst als Kunde in der Tabelle  </w:t>
            </w:r>
            <w:r>
              <w:rPr>
                <w:rFonts w:cs="Arial" w:ascii="Arial" w:hAnsi="Arial"/>
                <w:b/>
                <w:i/>
              </w:rPr>
              <w:t>kunden</w:t>
            </w:r>
            <w:r>
              <w:rPr>
                <w:rFonts w:cs="Arial" w:ascii="Arial" w:hAnsi="Arial"/>
              </w:rPr>
              <w:t xml:space="preserve">  aufnehmen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1\Workbench_SQL ausführen.do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e Kundendaten sollen nach verschiedenen Kriterien angezeigt werden </w:t>
              <w:br/>
              <w:t>(Aufgabe 5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B01\Workbench_SQL ausführen.doc</w:t>
              <w:br/>
              <w:t>DB01\SQL\Befehlssammlung_SQL.do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fassen Sie Kundendaten in einer Client-Server-Umgebung (Aufgabe 6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chtig: </w:t>
              <w:br/>
              <w:t>Formulare, die der DB-Admin erstellt hat, sind das Werkzeug der Sachbearbeiter zur Pflege der Daten in der Datenbank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p:</w:t>
              <w:br/>
              <w:t>Wenn Sie eine komplette Datenbank 'kopieren' wollen, geht das nur über ein Backup!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Stand der Datenbank am Ende dieser Unterrichtseinheit:</w:t>
              <w:br/>
              <w:t>fahrradvermietung_1_Dump_mit Daten.sq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B01\OO_Base\Konfig_OpenOffice_MySQL.doc</w:t>
              <w:br/>
              <w:t>DB01\OO_Base\Formulare mit OO-Base.doc</w:t>
              <w:br/>
              <w:br/>
              <w:t>DB01\</w:t>
            </w:r>
            <w:r>
              <w:rPr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Workbench_Backup verwenden.doc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14601" w:leader="none"/>
      </w:tabs>
      <w:jc w:val="both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Seit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14601" w:leader="none"/>
      </w:tabs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Konzept zur Umsetzung der Lehrplaneinheit 'relationale Datenbanken' mit Unterstützung der MySQL – Workbench</w:t>
    </w:r>
  </w:p>
  <w:p>
    <w:pPr>
      <w:pStyle w:val="Header"/>
      <w:tabs>
        <w:tab w:val="clear" w:pos="4536"/>
        <w:tab w:val="clear" w:pos="9072"/>
        <w:tab w:val="right" w:pos="14601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>Stand: 18.11.2011</w:t>
    </w:r>
  </w:p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tbl>
    <w:tblPr>
      <w:tblW w:w="14601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4820"/>
      <w:gridCol w:w="5953"/>
      <w:gridCol w:w="3261"/>
    </w:tblGrid>
    <w:tr>
      <w:trPr/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Nr.</w:t>
          </w:r>
        </w:p>
      </w:tc>
      <w:tc>
        <w:tcPr>
          <w:tcW w:w="48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blauf   (Teil 1: DB01)</w:t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Methodische Hinweise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Arbeitsblätter/Dateien</w:t>
          </w:r>
        </w:p>
      </w:tc>
    </w:tr>
  </w:tbl>
  <w:p>
    <w:pPr>
      <w:pStyle w:val="Header"/>
      <w:tabs>
        <w:tab w:val="clear" w:pos="4536"/>
        <w:tab w:val="clear" w:pos="9072"/>
        <w:tab w:val="right" w:pos="14601" w:leader="none"/>
      </w:tabs>
      <w:rPr>
        <w:rFonts w:ascii="Arial" w:hAnsi="Arial" w:cs="Arial"/>
        <w:sz w:val="12"/>
        <w:szCs w:val="12"/>
        <w:u w:val="single"/>
      </w:rPr>
    </w:pPr>
    <w:r>
      <w:rPr>
        <w:rFonts w:cs="Arial" w:ascii="Arial" w:hAnsi="Arial"/>
        <w:sz w:val="12"/>
        <w:szCs w:val="1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22:56:00Z</dcterms:created>
  <dc:creator>Friedrich-List-Schule</dc:creator>
  <dc:description/>
  <cp:keywords/>
  <dc:language>en-US</dc:language>
  <cp:lastModifiedBy>emoebius</cp:lastModifiedBy>
  <cp:lastPrinted>2011-11-08T10:40:00Z</cp:lastPrinted>
  <dcterms:modified xsi:type="dcterms:W3CDTF">2011-11-18T15:07:00Z</dcterms:modified>
  <cp:revision>54</cp:revision>
  <dc:subject/>
  <dc:title>Einstiegsphase</dc:title>
</cp:coreProperties>
</file>