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ereinbarung über die Schreibweise </w:t>
      </w:r>
    </w:p>
    <w:tbl>
      <w:tblPr>
        <w:tblW w:w="9782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5027"/>
        <w:gridCol w:w="2769"/>
      </w:tblGrid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ispiele</w:t>
            </w:r>
          </w:p>
        </w:tc>
      </w:tr>
      <w:tr>
        <w:trPr/>
        <w:tc>
          <w:tcPr>
            <w:tcW w:w="19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hlüsselWort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Befehlsworte in SQL-Anweisungen werden fett und in Großbuchstaben geschrieben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77" w:hanging="477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SELECT ... </w:t>
            </w:r>
            <w:r>
              <w:rPr>
                <w:rFonts w:cs="Arial" w:ascii="Arial" w:hAnsi="Arial"/>
                <w:b/>
              </w:rPr>
              <w:t>FROM ... ;</w:t>
            </w:r>
          </w:p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[optionale Elemente]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mögliche, aber nicht zwingend erforderliche Teile von Anweisungen stehen  [in eckigen Klammern]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GB"/>
              </w:rPr>
              <w:t>[</w:t>
            </w:r>
            <w:r>
              <w:rPr>
                <w:rFonts w:cs="Arial" w:ascii="Arial" w:hAnsi="Arial"/>
                <w:b/>
                <w:lang w:val="en-GB"/>
              </w:rPr>
              <w:t>WHER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lang w:val="en-GB"/>
              </w:rPr>
              <w:t>Bedingung</w:t>
            </w:r>
            <w:r>
              <w:rPr>
                <w:rFonts w:cs="Arial" w:ascii="Arial" w:hAnsi="Arial"/>
                <w:lang w:val="en-GB"/>
              </w:rPr>
              <w:t>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/>
        <w:t>SQL-Datentypen</w:t>
      </w:r>
    </w:p>
    <w:tbl>
      <w:tblPr>
        <w:tblW w:w="9782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5027"/>
        <w:gridCol w:w="2769"/>
      </w:tblGrid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numerische Datentypen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lang w:val="en-GB"/>
              </w:rPr>
              <w:t>Speicherplatz</w:t>
            </w:r>
          </w:p>
        </w:tc>
      </w:tr>
      <w:tr>
        <w:trPr/>
        <w:tc>
          <w:tcPr>
            <w:tcW w:w="19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DEC[(M,D)],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DECIMAL[(M,D)]</w:t>
            </w:r>
          </w:p>
          <w:p>
            <w:pPr>
              <w:pStyle w:val="Normal"/>
              <w:rPr>
                <w:rFonts w:ascii="Arial" w:hAnsi="Arial" w:cs="Arial"/>
                <w:bCs/>
                <w:lang w:val="it-IT"/>
              </w:rPr>
            </w:pPr>
            <w:r>
              <w:rPr>
                <w:rFonts w:cs="Arial" w:ascii="Arial" w:hAnsi="Arial"/>
                <w:bCs/>
                <w:lang w:val="it-IT"/>
              </w:rPr>
              <w:t>NUMERIC[(M,D)]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kte Festkommazah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mit M Stellen (ohne Dezimaltrennzeichen), </w:t>
              <w:br/>
              <w:t>- davon D Dezimalstellen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fr-FR"/>
              </w:rPr>
            </w:pPr>
            <w:r>
              <w:rPr>
                <w:rFonts w:cs="Arial" w:ascii="Arial" w:hAnsi="Arial"/>
                <w:bCs/>
                <w:lang w:val="fr-FR"/>
              </w:rPr>
              <w:t>DOUBLE[(M,D)],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REAL[(M,D)]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ßkommazahl mit doppelter Genauigkeit</w:t>
              <w:br/>
              <w:t xml:space="preserve">- mit M Stellen, </w:t>
              <w:br/>
              <w:t>- davon D Dezimalstellen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 Byte</w:t>
            </w:r>
          </w:p>
        </w:tc>
      </w:tr>
      <w:tr>
        <w:trPr/>
        <w:tc>
          <w:tcPr>
            <w:tcW w:w="19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LOAT[(M,D)]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ießkommazahl mit einfacher Genauigkeit</w:t>
              <w:br/>
              <w:t xml:space="preserve">- mit M Stellen, </w:t>
              <w:br/>
              <w:t>- davon D Dezimalstellen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Byte</w:t>
            </w:r>
          </w:p>
        </w:tc>
      </w:tr>
      <w:tr>
        <w:trPr/>
        <w:tc>
          <w:tcPr>
            <w:tcW w:w="19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NT,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TEGER</w:t>
            </w:r>
          </w:p>
        </w:tc>
        <w:tc>
          <w:tcPr>
            <w:tcW w:w="5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12" w:leader="none"/>
              </w:tabs>
              <w:ind w:left="212"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nze Zahlen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ind w:left="212"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hne Vorzeichen:  von 0 bis 0 4.294.967.295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ind w:left="212" w:hanging="21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  <w:sz w:val="18"/>
              </w:rPr>
              <w:t>mit Vorzeichen :  von  –2.147.483.648  bis  2.147.483.647</w:t>
            </w:r>
          </w:p>
        </w:tc>
        <w:tc>
          <w:tcPr>
            <w:tcW w:w="27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 Byte</w:t>
            </w:r>
          </w:p>
        </w:tc>
      </w:tr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ring-Typen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eicherplatz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(M)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ichenkette mit fester Länge (M = 1 bis 255)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CHAR(M)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eichenkette mit variabler Länge (M = 1 bis 65.532)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eit-Datumstypen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eicherplatz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 xml:space="preserve">liefert Werte, die nur das Datum enthalten: </w:t>
              <w:br/>
            </w:r>
            <w:r>
              <w:rPr>
                <w:rFonts w:eastAsia="Times New Roman" w:cs="Arial" w:ascii="Arial" w:hAnsi="Arial"/>
                <w:b/>
                <w:bCs/>
                <w:lang w:eastAsia="en-US"/>
              </w:rPr>
              <w:t>'YYYY-MM-DD'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TIME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iefert Werte, die sowohl ein Datum als auch eine Uhrzeit enthalten: </w:t>
            </w:r>
            <w:r>
              <w:rPr>
                <w:rFonts w:cs="Arial" w:ascii="Arial" w:hAnsi="Arial"/>
                <w:b/>
                <w:bCs/>
              </w:rPr>
              <w:t>'YYYY-MM-DD HH:MM:SS'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oolsche Typen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eicherplatz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INYINT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wird als boolscher Datentyp behandelt.  0 bedeutet falsch (false), 1 oder &gt;1 bedeutet wahr (true)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Byte</w:t>
            </w:r>
          </w:p>
        </w:tc>
      </w:tr>
      <w:tr>
        <w:trPr/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weitere Attribute: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eschreibung</w:t>
            </w:r>
          </w:p>
        </w:tc>
        <w:tc>
          <w:tcPr>
            <w:tcW w:w="27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77" w:hanging="477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peicherplatz</w:t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_INCREMENT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er Wert dieses Attributs wird automatisch beim Anlegen eines neuen Datensatzes aus dem Wert des Datenfeldes des vorherigen Datensatzes  + 1  berechne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r bei INT-Typen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 (Wert)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ert einen Standardwert für dieses Feld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 NULL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 Eingabe eines Wertes für dieses Datenfeld wird erzwungen.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LL</w:t>
            </w:r>
          </w:p>
        </w:tc>
        <w:tc>
          <w:tcPr>
            <w:tcW w:w="50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s Datenfeld hat standardmäßig keinen Wert</w:t>
            </w:r>
          </w:p>
        </w:tc>
        <w:tc>
          <w:tcPr>
            <w:tcW w:w="27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77" w:hanging="477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SQL-Statements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SQL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Heading3"/>
              <w:tabs>
                <w:tab w:val="clear" w:pos="922"/>
                <w:tab w:val="left" w:pos="102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eschreibung/Syntax/Beispiel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LECT... FROM</w:t>
              <w:tab/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wahl von Datensätzen und Feldern aus einer  Datenban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  <w:t>SELECT [ALL/DISTINCT] {Spalten/*} FROM tabelle [,tabelle,...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[WHERE Bedingung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[GROUP BY Spalten [HAVING Bedingung ]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[ORDER BY Spalten [ASC/DESC]]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ung:</w:t>
              <w:tab/>
              <w:t>DISTINCT vermeidet die Auswahl doppelter/identischer Datensätz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teile.teilenr, teile.bezeichnung FROM teile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WEEN ... AND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immt, ob der Wert eines Ausdrucks innerhalb eines bestimmten Bereichs von Werten lieg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SELECT * FROM teile WHERE ekpreis BETWEEN 20 AND 50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REATE DATABASE ...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t eine Datenban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  <w:t>CREATE DATABASE [IF NOT EXISTS] Datenbankname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CREATE DATABASE IF NOT EXISTS fahrradvermietung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 TABLE ...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t eine Tabell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CREATE TABLE Tabellennam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/>
              </w:rPr>
              <w:t>( Datenfeld1 Datentyp [Attribut1 Attribut2],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  Datenfeld2 Datentyp [Attribut1 Attribut2],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  PRIMARY KEY (Datenfeld),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  FOREIGN KEY (Datenfeld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cs="Arial" w:ascii="Arial" w:hAnsi="Arial"/>
                <w:lang w:val="en-GB"/>
              </w:rPr>
              <w:tab/>
              <w:t xml:space="preserve">    </w:t>
            </w:r>
            <w:r>
              <w:rPr>
                <w:rFonts w:cs="Arial" w:ascii="Arial" w:hAnsi="Arial"/>
              </w:rPr>
              <w:t>REFFERENCES Datenbankname.Tabellenname (Datenfeld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GB"/>
              </w:rPr>
              <w:t xml:space="preserve">    [ON DELETE {RESTRICT | CASCADE | SET NULL | NO ACTION}]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 xml:space="preserve">    [ON UPDATE {RESTRICT | CASCADE | SET NULL | NO ACTION}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ab/>
              <w:t>ENGINE = INNODB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LETE  FROM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t Datensätze in einer oder mehreren Tabellen einer Datenban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DELETE  FROM Tabelle WHERE Bedingung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DELETE FROM kunden WHERE kunden.kdnr = "1241"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P DATABAS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t die angegebene Datenban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DROP DATABASE Datenbankname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ROUP BY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sst Datensätze, die in der angegebenen Feldliste dieselben Werte enthalten, zu einem einzelnen Datensatz zusammen. Für jeden Datensatz wird ein Ergebniswert berechnet, wenn Sie eine SQL-Aggregatfunktion wie Sum oder Count in der SELECT-Anweisung angebe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plz, SUM(umsatz) AS Umsätze FROM lieferer GROUP BY plz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VING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an, welche der gruppierten Datensätze in einer SELECT-Anweisung mit einem GROUP BY-Abschnitt angezeigt werden sollen. Nachdem GROUP BY Datensätze kombiniert, zeigt HAVING alle vom GROUP BY-Abschnitt gruppierten Datensätze an, die die im HAVING-Abschnitt angegebenen Bedingungen erfülle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... FROM lieferer GROUP BY plz HAVING SUM(umsatz) &gt; 30000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bt die Datensätze zurück, die in dem in der Abfrage genannten Feld einen aus einer Auflistung von Werten beinhalte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... WHERE teile.teileart  in ('E', 'T', 'R')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NER JOIN ... ON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cs="Arial" w:ascii="Arial" w:hAnsi="Arial"/>
              </w:rPr>
              <w:t>Kombiniert Datensätze aus zwei Tabellen, sobald ein gemeinsames Feld dieselben Werte ha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  <w:t xml:space="preserve">FROM Tabelle1 INNER JOIN Tabelle2 </w:t>
              <w:br/>
              <w:tab/>
              <w:t>ON Tabelle1.Feld1 = Tabelle2.Feld2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z.B.:</w:t>
              <w:tab/>
              <w:t>SELECT * FROM bestpos INNER JOIN teile ON bestpos.teilenr = teile.teileN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qui Join</w:t>
            </w:r>
            <w:r>
              <w:rPr>
                <w:rFonts w:cs="Arial" w:ascii="Arial" w:hAnsi="Arial"/>
                <w:b/>
              </w:rPr>
              <w:t xml:space="preserve"> mit … WHER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rPr/>
            </w:pPr>
            <w:r>
              <w:rPr>
                <w:rFonts w:cs="Arial" w:ascii="Arial" w:hAnsi="Arial"/>
              </w:rPr>
              <w:t>Kombiniert Datensätze aus zwei Tabellen, sobald ein gemeinsames Feld dieselben Werte ha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  <w:t xml:space="preserve">FROM Tabelle1,Tabelle2 </w:t>
              <w:br/>
              <w:tab/>
              <w:t>WHERE Tabelle1.Feld1 = Tabelle2.Feld2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z.B.:</w:t>
              <w:tab/>
              <w:t>SELECT * FROM bestpos, teile WHERE bestpos.teilenr = teile.teileN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SERT INTO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ügt einer Tabelle einen (oder mehrere) Datensätze hinzu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INSERT INTO Tabelle [(Spalte[,Spalte,..)] VALUES (Wert[,Wert,...];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z.B.:</w:t>
              <w:tab/>
              <w:t>INSERT INTO kunden  (name, vorname) VALUES ('Maier', 'Rudolf')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S [NOT] NULL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üft, ob ein Attribut [nicht] leer is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en-GB"/>
              </w:rPr>
              <w:t>z.B.:</w:t>
              <w:tab/>
              <w:t>SELECT * FROM hersteller where portal IS NULL;</w:t>
              <w:br/>
              <w:tab/>
            </w:r>
            <w:r>
              <w:rPr>
                <w:rFonts w:cs="Arial" w:ascii="Arial" w:hAnsi="Arial"/>
              </w:rPr>
              <w:t>(liefert alle Datensätze,.bei denen das Attribut portal leer is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t zum Vergleichen zweier Zeichenfolge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SELECT name FROM lieferer WHERE plz LIKE "7%";</w:t>
              <w:br/>
              <w:tab/>
            </w:r>
            <w:r>
              <w:rPr>
                <w:rFonts w:cs="Arial" w:ascii="Arial" w:hAnsi="Arial"/>
              </w:rPr>
              <w:t>(alle Lieferer-Datensätze des Postleitbereichs 7 werden ausgewählt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DER BY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ortiert die Daten eines Recordset-Objekts nach einem oder mehreren angegebenen Feldern in aufsteigender oder absteigender Reihenfolge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 xml:space="preserve">SELECT liefnr, name FROM lieferer ORDER BY name ASC;   </w:t>
            </w:r>
            <w:r>
              <w:rPr>
                <w:rFonts w:cs="Arial" w:ascii="Arial" w:hAnsi="Arial"/>
                <w:sz w:val="18"/>
                <w:lang w:val="en-GB"/>
              </w:rPr>
              <w:t>(aufsteigend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der</w:t>
              <w:tab/>
              <w:t>SELECT liefnr, name FROM lieferer ORDER BY name DESC;</w:t>
            </w:r>
            <w:r>
              <w:rPr>
                <w:rFonts w:cs="Arial" w:ascii="Arial" w:hAnsi="Arial"/>
                <w:sz w:val="18"/>
                <w:lang w:val="en-GB"/>
              </w:rPr>
              <w:t xml:space="preserve"> (absteigend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RIMARY KEY (Feld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st einem Datenfeld die Eigenschaft "Primärschlüssel" zu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>
                <w:rFonts w:ascii="Arial" w:hAnsi="Arial" w:eastAsia="Times New Roman" w:cs="Arial"/>
                <w:lang w:val="en-GB" w:eastAsia="en-US"/>
              </w:rPr>
            </w:pPr>
            <w:r>
              <w:rPr>
                <w:rFonts w:eastAsia="Times New Roman" w:cs="Arial" w:ascii="Arial" w:hAnsi="Arial"/>
                <w:lang w:val="en-GB" w:eastAsia="en-US"/>
              </w:rPr>
              <w:t>z.B.:</w:t>
              <w:tab/>
              <w:t>PRIMARY KEY (kdnr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GB"/>
              </w:rPr>
              <w:t xml:space="preserve">SELECT ...  </w:t>
            </w:r>
            <w:r>
              <w:rPr>
                <w:rFonts w:cs="Arial" w:ascii="Arial" w:hAnsi="Arial"/>
                <w:b/>
              </w:rPr>
              <w:t>INTO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stellt eine neue Tabell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SELECT {Spalte[,Spalte...]/*} INTO Tabelle FROM Tabelle</w:t>
              <w:br/>
              <w:tab/>
              <w:t>[WHERE Bedingung]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* INTO handelswaren FROM teile WHERE teile.teileart = 'H'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OW DATABASES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t alle vorhandenen Datenbanken auf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  <w:t>SHOW DATABASES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PDATE ... SET 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ändert Werte in Feldern einer Tabell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 xml:space="preserve">UPDATE Tabelle SET Spalte = Ausdruck [,Spalte = Ausdruck ...] </w:t>
              <w:br/>
              <w:tab/>
              <w:t>[WHERE Bedingung]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UPDATE Teile SET EKPreis = EKPreis * 1.1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S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lt eine Datenbank aus, die bearbeitet werden soll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USE Datenbankname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USE fahrradvermietung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WHERE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Der Teil einer SQL-Anweisung, der angibt, welche Datensätze abgerufen werden sollen. Der WHERE-Abschnitt beschränkt den Umfang der Abfrage (Selektion)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>
                <w:rFonts w:ascii="Arial" w:hAnsi="Arial" w:eastAsia="Times New Roman" w:cs="Arial"/>
                <w:lang w:val="en-GB" w:eastAsia="en-US"/>
              </w:rPr>
            </w:pPr>
            <w:r>
              <w:rPr>
                <w:rFonts w:eastAsia="Times New Roman" w:cs="Arial" w:ascii="Arial" w:hAnsi="Arial"/>
                <w:lang w:val="en-GB" w:eastAsia="en-US"/>
              </w:rPr>
              <w:t>z.B.:</w:t>
              <w:tab/>
              <w:t>SELECT * INTO handelswaren FROM teile WHERE teile.teileart = 'H';</w:t>
              <w:br/>
              <w:tab/>
              <w:t>SELECT * FROM artikel WHERE wg IS NULL;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en-GB"/>
        </w:rPr>
      </w:pPr>
      <w:r>
        <w:rPr>
          <w:rFonts w:cs="Arial" w:ascii="Arial" w:hAnsi="Arial"/>
          <w:sz w:val="12"/>
          <w:lang w:val="en-GB"/>
        </w:rPr>
      </w:r>
    </w:p>
    <w:p>
      <w:pPr>
        <w:pStyle w:val="Heading4"/>
        <w:rPr/>
      </w:pPr>
      <w:r>
        <w:rPr/>
        <w:t>SQL-Funktionen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VG()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Berechnet den arithmetischen Mittelwert einer Menge von Werten in einem bestimmten Feld einer Abfrage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AVG(Ausdr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AVG(umsatz) AS  Durchschnitt  FROM liefere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NT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t die Anzahl der von einer Abfrage zurückgegebenen Datensätze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COUNT(Ausdruck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SELECT COUNT(*) AS  Anzahl  FROM teile WHERE ekpreis &gt; 100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 xml:space="preserve">Extrahiert den Datumsteil aus dem </w:t>
            </w:r>
            <w:r>
              <w:rPr>
                <w:rStyle w:val="HTMLCode"/>
                <w:rFonts w:cs="Arial" w:ascii="Arial" w:hAnsi="Arial"/>
                <w:sz w:val="20"/>
              </w:rPr>
              <w:t>DATE</w:t>
            </w:r>
            <w:r>
              <w:rPr>
                <w:rFonts w:cs="Arial" w:ascii="Arial" w:hAnsi="Arial"/>
              </w:rPr>
              <w:t xml:space="preserve">- oder </w:t>
            </w:r>
            <w:r>
              <w:rPr>
                <w:rStyle w:val="HTMLCode"/>
                <w:rFonts w:cs="Arial" w:ascii="Arial" w:hAnsi="Arial"/>
                <w:sz w:val="20"/>
              </w:rPr>
              <w:t>DATETIME</w:t>
            </w:r>
            <w:r>
              <w:rPr>
                <w:rFonts w:cs="Arial" w:ascii="Arial" w:hAnsi="Arial"/>
              </w:rPr>
              <w:t>-Ausdruc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DATE(Ausdruck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SELECT * FROM auftrag WHERE aufdat = date(now())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DIFF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t die Anzahl Tage zwischen dem Startdatum und dem Enddatum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DATEDIFF(Ausdruck1, Ausdruck2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 DATEDIFF(bis, von)  AS  Dauer  FROM  vermietungen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X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ibt den größten Wert aus einer Reihe von Werten zurück, die in einem bestimmten 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d einer Abfrage enthalten sind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fr-FR"/>
              </w:rPr>
              <w:t>Syntax:</w:t>
              <w:tab/>
            </w:r>
            <w:r>
              <w:rPr>
                <w:rFonts w:cs="Arial" w:ascii="Arial" w:hAnsi="Arial"/>
                <w:b/>
                <w:lang w:val="fr-FR"/>
              </w:rPr>
              <w:t>Max</w:t>
            </w:r>
            <w:r>
              <w:rPr>
                <w:rFonts w:cs="Arial" w:ascii="Arial" w:hAnsi="Arial"/>
                <w:lang w:val="fr-FR"/>
              </w:rPr>
              <w:t>(Ausdr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 MAX(umsatz)  AS  'höchster Umsatz'  FROM liefere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Gibt den kleinsten Wert aus einer Reihe von Werten zurück, die in einem bestimmten Feld einer Abfrage enthalten sind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</w:r>
            <w:r>
              <w:rPr>
                <w:rFonts w:cs="Arial" w:ascii="Arial" w:hAnsi="Arial"/>
                <w:b/>
              </w:rPr>
              <w:t>Min</w:t>
            </w:r>
            <w:r>
              <w:rPr>
                <w:rFonts w:cs="Arial" w:ascii="Arial" w:hAnsi="Arial"/>
              </w:rPr>
              <w:t>(Ausdr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 MIN(umsatz)  AS  'kleinster Umsatz'  FROM  liefere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W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ert das aktuelle Tagesdatum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  <w:t>NOW(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  <w:t>SELECT  *  FROM auftrag WHERE aufdat = now()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Berechnet die Summe einer Menge von Werten in einem bestimmten Feld einer Abfrage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SUM(umsatz)  AS  Liefererumsätze  FROM lieferer;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DIFF()</w:t>
            </w:r>
          </w:p>
        </w:tc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echnet den Zeitraum zwischen der Startzeit datum1 und der Endzeit datum2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yntax:</w:t>
              <w:tab/>
              <w:t>TIMEDIFF(datum1, datum2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B.:</w:t>
              <w:tab/>
              <w:t>SELECT TIMEDIFF(bis, von)  AS  Dauer  FROM  vermietungen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EAR(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fert das Jahr eines Datums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.B. </w:t>
              <w:tab/>
              <w:t>SELECT year(now()) - year(gebdat) FROM teilnehmer;</w:t>
            </w:r>
          </w:p>
        </w:tc>
      </w:tr>
    </w:tbl>
    <w:p>
      <w:pPr>
        <w:pStyle w:val="Normal"/>
        <w:spacing w:before="100" w:after="0"/>
        <w:rPr/>
      </w:pPr>
      <w:r>
        <w:rPr/>
        <w:t>SQL-Trigger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HOW TRIGGERS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eigt die vorhandenen Trigger in einer Datenbank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. B.</w:t>
              <w:tab/>
              <w:t>SOHW TRIGGERS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22"/>
              </w:tabs>
              <w:spacing w:before="6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DELIMIT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sz w:val="18"/>
                <w:lang w:eastAsia="en-US"/>
              </w:rPr>
              <w:t>Setzt ein neues Befehlsabschlusszeichen (Ende der Eingabe-Zeichen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Syntax:</w:t>
              <w:tab/>
              <w:t>DELIMITER [ neues Zeichen 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. B.</w:t>
              <w:tab/>
              <w:t>DELIMITER //</w:t>
              <w:tab/>
              <w:t>setzt // Befehlsabschlusszeichen</w:t>
              <w:br/>
              <w:tab/>
              <w:t>DELIMITER</w:t>
              <w:tab/>
              <w:tab/>
              <w:t>setzt das Befehlsabschlusszeichen wieder auf  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ATE TRIGG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zeugt einen Trigger für eine Tabell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Syntax:</w:t>
              <w:tab/>
              <w:t>CREATE TRIGGER Triggernam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lang w:val="en-GB"/>
              </w:rPr>
              <w:t>z. B.</w:t>
              <w:tab/>
              <w:t>CREATE TRIGGER trigger_vkprei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FORE/AFT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Legt fest, ob die SQL-Befehle vor oder nach einem Tabellenereignis wie INSERT, UPDATE oder DELETE ausgeführt werden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S</w:t>
            </w:r>
            <w:r>
              <w:rPr>
                <w:rFonts w:cs="Arial" w:ascii="Arial" w:hAnsi="Arial"/>
                <w:sz w:val="18"/>
                <w:lang w:val="en-GB"/>
              </w:rPr>
              <w:t>yntax:</w:t>
              <w:tab/>
              <w:t>BEFORE Tabellenereignis ON Tabell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z. B.</w:t>
              <w:tab/>
            </w:r>
            <w:r>
              <w:rPr>
                <w:rFonts w:cs="Arial" w:ascii="Arial" w:hAnsi="Arial"/>
                <w:sz w:val="18"/>
              </w:rPr>
              <w:t>BEFORE UPDATE ON artike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OR EACH RO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Legt fest, dass ein Trigger jeden Datensatz verarbeitet, der von der Tabellenoperation betroffen is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yntax:</w:t>
              <w:tab/>
              <w:t>FOR EACH RO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/EN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>Falls ein Trigger mehrere SQL-Befehle enthalten soll, müssen sie zwischen BEGIN und END eingeschlossen sei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D/NEW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</w:rPr>
              <w:t xml:space="preserve">OLD stellt den bereits existierenden Datensatz vor der Tabellenoperation, </w:t>
              <w:br/>
              <w:t>NEW stellt den neuen Datensatz vor der Tabellenoperation zur Verfügung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yntax:</w:t>
              <w:tab/>
              <w:t>OLD Spalte/Attributsname</w:t>
              <w:br/>
              <w:tab/>
              <w:t>NEW Spalte/Attributsname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. B.</w:t>
              <w:tab/>
              <w:t>SET NEW.vkpreis = NEW.ekpreis*1.2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P TRIGGER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Löscht einen Trigger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yntax:</w:t>
              <w:tab/>
              <w:t>DROP TRIGGER [IF EXISTS] Triggername;</w:t>
            </w:r>
          </w:p>
        </w:tc>
      </w:tr>
    </w:tbl>
    <w:p>
      <w:pPr>
        <w:pStyle w:val="Normal"/>
        <w:spacing w:before="100" w:after="0"/>
        <w:rPr/>
      </w:pPr>
      <w:r>
        <w:rPr/>
        <w:t>SQL-Stored Procedures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LIMITER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Setzt ein neues Befehlsabschlusszeichen (Ende der Eingabe-Zeichen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  <w:t>DELIMITER [ neues Zeichen 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 B.</w:t>
              <w:tab/>
              <w:t>DELIMITER //</w:t>
              <w:tab/>
              <w:t>setzt // Befehlsabschlusszeichen</w:t>
              <w:br/>
              <w:tab/>
              <w:t>DELIMITER</w:t>
              <w:tab/>
              <w:tab/>
              <w:t>setzt das Befehlsabschlusszeichen wieder auf  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 PROCEDU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eugt eine Prozedur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Syntax:</w:t>
              <w:tab/>
              <w:t xml:space="preserve">CREATE PROCEDURE [Datenbankname.]spProzedurname ([param1 [, </w:t>
              <w:br/>
              <w:tab/>
              <w:t>param2 ...]]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  <w:t>CREATE PROCEDURE haro.spWarengruppe_anlegen</w:t>
              <w:br/>
              <w:tab/>
              <w:t>(IN name varchar(50)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/END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Alle SQL-Befehle der Prozedur müssen zwischen BEGIN und END eingeschlossen sein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60" w:after="0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  <w:t>DECLAR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einbart (deklariert) eine lokale Variable innerhalb der Prozedur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val="en-US" w:eastAsia="en-US"/>
              </w:rPr>
              <w:t>Syntax:</w:t>
              <w:tab/>
              <w:t>DECLARE Variablenname[, ...] Datentyp DEFAULT Wert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  <w:t xml:space="preserve">DECLARE zaehler </w:t>
            </w:r>
            <w:r>
              <w:rPr>
                <w:rFonts w:cs="Arial" w:ascii="Arial" w:hAnsi="Arial"/>
                <w:caps/>
              </w:rPr>
              <w:t>INT DEFAULT</w:t>
            </w:r>
            <w:r>
              <w:rPr>
                <w:rFonts w:cs="Arial" w:ascii="Arial" w:hAnsi="Arial"/>
              </w:rPr>
              <w:t xml:space="preserve"> 0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L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fruf einer Prozedur.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>
                <w:rFonts w:ascii="Arial" w:hAnsi="Arial" w:eastAsia="Times New Roman" w:cs="Arial"/>
                <w:lang w:eastAsia="en-US"/>
              </w:rPr>
            </w:pPr>
            <w:r>
              <w:rPr>
                <w:rFonts w:eastAsia="Times New Roman" w:cs="Arial" w:ascii="Arial" w:hAnsi="Arial"/>
                <w:lang w:eastAsia="en-US"/>
              </w:rPr>
              <w:t>Syntax:</w:t>
              <w:tab/>
              <w:t>CALL spProzedurname (Wert1, Wert2…)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  <w:t>CALL haro.spWarengruppe_anlegen('Schrauben');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P PROCEDURES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t eine Prozedur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en-GB"/>
              </w:rPr>
              <w:t>Syntax:</w:t>
              <w:tab/>
            </w:r>
            <w:r>
              <w:rPr>
                <w:rFonts w:cs="Arial" w:ascii="Arial" w:hAnsi="Arial"/>
                <w:bCs/>
                <w:lang w:val="en-GB"/>
              </w:rPr>
              <w:t>DROP PROCEDURES [IF EXIST]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spProzedurname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  <w:t>drop procedure haro.spWarengruppe_anlegen2;</w:t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0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00" w:after="0"/>
        <w:rPr/>
      </w:pPr>
      <w:r>
        <w:rPr>
          <w:rFonts w:cs="Arial" w:ascii="Arial" w:hAnsi="Arial"/>
          <w:b/>
          <w:sz w:val="24"/>
        </w:rPr>
        <w:t>SQL-Fun</w:t>
      </w:r>
      <w:r>
        <w:rPr/>
        <w:t>ctions (selbst erstellte Funktionen)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796"/>
      </w:tblGrid>
      <w:tr>
        <w:trPr/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LIMITER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Setzt ein neues Befehlsabschlusszeichen (Ende der Eingabe-Zeichen)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  <w:t>DELIMITER [ neues Zeichen ]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  <w:t>DELIMITER //</w:t>
              <w:tab/>
              <w:t>setzt // Befehlsabschlusszeichen</w:t>
              <w:br/>
              <w:tab/>
              <w:t>DELIMITER</w:t>
              <w:tab/>
              <w:tab/>
              <w:t>setzt das Befehlsabschlusszeichen wieder auf  ;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 FUNCTION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zeugt eine Funktion</w:t>
            </w:r>
          </w:p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1021" w:leader="none"/>
              </w:tabs>
              <w:spacing w:before="60" w:after="0"/>
              <w:rPr/>
            </w:pPr>
            <w:r>
              <w:rPr>
                <w:rFonts w:eastAsia="Times New Roman" w:cs="Arial" w:ascii="Arial" w:hAnsi="Arial"/>
                <w:lang w:eastAsia="en-US"/>
              </w:rPr>
              <w:t>Syntax:</w:t>
              <w:tab/>
              <w:t xml:space="preserve">CREATE FUNCTION [Datenbankname.]fktFunktionsname </w:t>
              <w:br/>
              <w:tab/>
              <w:t>([param1 [, param2 ...]])</w:t>
              <w:br/>
              <w:tab/>
            </w:r>
            <w:r>
              <w:rPr>
                <w:rFonts w:eastAsia="Times New Roman" w:cs="Arial" w:ascii="Arial" w:hAnsi="Arial"/>
                <w:lang w:val="en-GB" w:eastAsia="en-US"/>
              </w:rPr>
              <w:t>RETURN Datentyp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 B.</w:t>
              <w:tab/>
              <w:t xml:space="preserve">CREATE FUNCTION haro.fktUmrechnung (euro double, kurs double) </w:t>
              <w:br/>
              <w:tab/>
              <w:t>RETURNS double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GIN/END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Alle SQL-Befehle der Prozedur müssen zwischen BEGIN und END eingeschlossen sein.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Vorformatiert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pacing w:before="60" w:after="0"/>
              <w:rPr>
                <w:rFonts w:ascii="Arial" w:hAnsi="Arial" w:eastAsia="Times New Roman" w:cs="Arial"/>
                <w:b/>
                <w:b/>
                <w:bCs/>
                <w:lang w:eastAsia="en-US"/>
              </w:rPr>
            </w:pPr>
            <w:r>
              <w:rPr>
                <w:rFonts w:eastAsia="Times New Roman" w:cs="Arial" w:ascii="Arial" w:hAnsi="Arial"/>
                <w:b/>
                <w:bCs/>
                <w:lang w:eastAsia="en-US"/>
              </w:rPr>
              <w:t>RETURN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Gibt einen Wert des vereinbarten Datentyps zurück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  <w:t>RETURN Ausdruck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 B.</w:t>
              <w:tab/>
              <w:t>RETURN euro * kurs;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P FUCTION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öscht eine Funktio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yntax:</w:t>
              <w:tab/>
            </w:r>
            <w:r>
              <w:rPr>
                <w:rFonts w:cs="Arial" w:ascii="Arial" w:hAnsi="Arial"/>
                <w:bCs/>
              </w:rPr>
              <w:t>DROP FUNCTION [IF EXIST]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>fktFunktionsname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z. B.</w:t>
              <w:tab/>
            </w:r>
            <w:r>
              <w:rPr>
                <w:rFonts w:cs="Arial" w:ascii="Arial" w:hAnsi="Arial"/>
                <w:bCs/>
              </w:rPr>
              <w:t>DROP FUNCTION</w:t>
            </w:r>
            <w:r>
              <w:rPr>
                <w:rFonts w:cs="Arial" w:ascii="Arial" w:hAnsi="Arial"/>
              </w:rPr>
              <w:t xml:space="preserve"> haro.fktUmrechnung;</w:t>
            </w:r>
          </w:p>
        </w:tc>
      </w:tr>
    </w:tbl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2"/>
          <w:lang w:eastAsia="en-US"/>
        </w:rPr>
      </w:pPr>
      <w:r>
        <w:rPr>
          <w:rFonts w:eastAsia="Times New Roman" w:cs="Arial" w:ascii="Arial" w:hAnsi="Arial"/>
          <w:sz w:val="12"/>
          <w:lang w:eastAsia="en-US"/>
        </w:rPr>
      </w:r>
    </w:p>
    <w:p>
      <w:pPr>
        <w:pStyle w:val="Heading4"/>
        <w:rPr/>
      </w:pPr>
      <w:r>
        <w:rPr>
          <w:rFonts w:cs="Arial" w:ascii="Arial" w:hAnsi="Arial"/>
          <w:b/>
          <w:bCs/>
          <w:lang w:val="de-DE"/>
        </w:rPr>
        <w:t>SQL-Tr</w:t>
      </w:r>
      <w:r>
        <w:rPr/>
        <w:t>ansaktionskontrolle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741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OMMIT</w:t>
            </w:r>
          </w:p>
        </w:tc>
        <w:tc>
          <w:tcPr>
            <w:tcW w:w="7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bschluss einer Transaktion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COMMIT;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OCK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LBACK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Setzt die Datenbank auf den Zustand vor Beginn der Transaktion oder auf einen Transaktions-Speicherpunkt zurück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ROLLBACK [Bezeichner]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 B.:</w:t>
              <w:tab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AVEPOINT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t einen Transaktions-Speicherpunkt fest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ntax:</w:t>
              <w:tab/>
              <w:t>SAVEPOINT Bezeichner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 B.:</w:t>
              <w:tab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T AUTOCOMMIT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RT TRANSACTION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ginn einer Transaktion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  <w:t>START TRANSACTION;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UNLOCK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Heading4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Heading4"/>
        <w:rPr/>
      </w:pPr>
      <w:r>
        <w:rPr/>
        <w:t>SQL-Benutzer- und Rechteverwaltung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741"/>
      </w:tblGrid>
      <w:tr>
        <w:trPr/>
        <w:tc>
          <w:tcPr>
            <w:tcW w:w="20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ATE USER</w:t>
            </w:r>
          </w:p>
        </w:tc>
        <w:tc>
          <w:tcPr>
            <w:tcW w:w="77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t einen Benutzer an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</w:r>
            <w:r>
              <w:rPr>
                <w:rFonts w:cs="Courier New" w:ascii="Courier New" w:hAnsi="Courier New"/>
                <w:lang w:val="en-GB"/>
              </w:rPr>
              <w:t>CREATE USER 'Name'@'Host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/>
            </w:pPr>
            <w:r>
              <w:rPr>
                <w:rFonts w:cs="Arial" w:ascii="Arial" w:hAnsi="Arial"/>
                <w:lang w:val="en-GB"/>
              </w:rPr>
              <w:t>z. B.:</w:t>
            </w:r>
            <w:r>
              <w:rPr>
                <w:lang w:val="en-GB"/>
              </w:rPr>
              <w:tab/>
            </w:r>
            <w:r>
              <w:rPr>
                <w:rFonts w:cs="Courier New" w:ascii="Courier New" w:hAnsi="Courier New"/>
                <w:lang w:val="en-GB"/>
              </w:rPr>
              <w:t>CREATE USER 'admin'@'%';</w:t>
              <w:br/>
            </w:r>
            <w:r>
              <w:rPr>
                <w:rFonts w:cs="Arial" w:ascii="Arial" w:hAnsi="Arial"/>
                <w:lang w:val="en-GB"/>
              </w:rPr>
              <w:tab/>
              <w:t>(% = localhost)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922"/>
              </w:tabs>
              <w:spacing w:before="60" w:after="0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SET PASSWORD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t das Passwort für einen Benutzer fest.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</w:r>
            <w:r>
              <w:rPr>
                <w:rFonts w:cs="Courier New" w:ascii="Courier New" w:hAnsi="Courier New"/>
                <w:lang w:val="en-GB"/>
              </w:rPr>
              <w:t>SET PASSWORD FOR 'Name'@'Host' = PASSWORD('Kennwort')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B.:</w:t>
              <w:tab/>
            </w:r>
            <w:r>
              <w:rPr>
                <w:rFonts w:cs="Courier New" w:ascii="Courier New" w:hAnsi="Courier New"/>
                <w:lang w:val="en-GB"/>
              </w:rPr>
              <w:t>SET PASSWORD FOR 'admin'@'%'= PASSWORD('admin');</w:t>
            </w:r>
          </w:p>
        </w:tc>
      </w:tr>
      <w:tr>
        <w:trPr/>
        <w:tc>
          <w:tcPr>
            <w:tcW w:w="20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ANT</w:t>
            </w:r>
          </w:p>
        </w:tc>
        <w:tc>
          <w:tcPr>
            <w:tcW w:w="7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währt Rechte auf alle Tabellen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</w:r>
            <w:r>
              <w:rPr>
                <w:rFonts w:cs="Courier New" w:ascii="Courier New" w:hAnsi="Courier New"/>
                <w:lang w:val="en-GB"/>
              </w:rPr>
              <w:t>GRANT ALL PRIVILEGES ON *.* TO &lt;Name&gt;@&lt;Host&gt;;</w:t>
            </w:r>
          </w:p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 B.:</w:t>
              <w:tab/>
            </w:r>
            <w:r>
              <w:rPr>
                <w:rFonts w:cs="Courier New" w:ascii="Courier New" w:hAnsi="Courier New"/>
                <w:lang w:val="en-GB"/>
              </w:rPr>
              <w:t>GRANT ALL PRIVILEGES ON *.* TO 'admin'@'%'</w:t>
            </w:r>
          </w:p>
        </w:tc>
      </w:tr>
      <w:tr>
        <w:trPr>
          <w:trHeight w:val="950" w:hRule="atLeast"/>
        </w:trPr>
        <w:tc>
          <w:tcPr>
            <w:tcW w:w="2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OKE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021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zieht Rechte auf Tabellen.</w:t>
            </w:r>
          </w:p>
          <w:p>
            <w:pPr>
              <w:pStyle w:val="Normal"/>
              <w:tabs>
                <w:tab w:val="clear" w:pos="709"/>
                <w:tab w:val="left" w:pos="1021" w:leader="none"/>
                <w:tab w:val="left" w:pos="1415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yntax:</w:t>
              <w:tab/>
            </w:r>
            <w:r>
              <w:rPr>
                <w:rFonts w:cs="Courier New" w:ascii="Courier New" w:hAnsi="Courier New"/>
                <w:lang w:val="en-GB"/>
              </w:rPr>
              <w:t>REVOKE ALL PRIVILEGES ON *.* FROM &lt;Name&gt;@&lt;Host&gt;;</w:t>
            </w:r>
          </w:p>
          <w:p>
            <w:pPr>
              <w:pStyle w:val="Normal"/>
              <w:tabs>
                <w:tab w:val="clear" w:pos="709"/>
                <w:tab w:val="left" w:pos="1021" w:leader="none"/>
                <w:tab w:val="left" w:pos="1415" w:leader="none"/>
              </w:tabs>
              <w:spacing w:before="6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z. B.:</w:t>
              <w:tab/>
            </w:r>
            <w:r>
              <w:rPr>
                <w:rFonts w:cs="Courier New" w:ascii="Courier New" w:hAnsi="Courier New"/>
                <w:lang w:val="en-GB"/>
              </w:rPr>
              <w:t>REVOKE ALL PRIVILEGES ON *.* FROM  'Hugo'@'%'</w:t>
            </w:r>
          </w:p>
        </w:tc>
      </w:tr>
    </w:tbl>
    <w:p>
      <w:pPr>
        <w:pStyle w:val="HTMLVorformatiert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Arial" w:hAnsi="Arial" w:eastAsia="Times New Roman" w:cs="Arial"/>
          <w:sz w:val="12"/>
          <w:lang w:val="en-GB" w:eastAsia="en-US"/>
        </w:rPr>
      </w:pPr>
      <w:r>
        <w:rPr>
          <w:rFonts w:eastAsia="Times New Roman" w:cs="Arial" w:ascii="Arial" w:hAnsi="Arial"/>
          <w:sz w:val="12"/>
          <w:lang w:val="en-GB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567" w:top="709" w:footer="56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center" w:pos="4820" w:leader="none"/>
        <w:tab w:val="right" w:pos="9639" w:leader="none"/>
      </w:tabs>
      <w:jc w:val="left"/>
      <w:rPr/>
    </w:pPr>
    <w:r>
      <w:rPr>
        <w:rStyle w:val="PageNumber"/>
      </w:rPr>
      <w:t>Befehlssammlung SQL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ab/>
      <w:t>Stand 12.11.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right="-157" w:hanging="0"/>
      <w:jc w:val="center"/>
      <w:rPr/>
    </w:pPr>
    <w:r>
      <w:rPr>
        <w:b/>
      </w:rPr>
      <w:t>Befehlssammlung BK-Wirtschaftsinformatik</w:t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</w:tabs>
      <w:jc w:val="center"/>
      <w:rPr>
        <w:b/>
        <w:b/>
        <w:sz w:val="32"/>
      </w:rPr>
    </w:pPr>
    <w:r>
      <w:rPr>
        <w:b/>
        <w:sz w:val="32"/>
      </w:rPr>
      <w:t>SQL</w:t>
    </w:r>
  </w:p>
  <w:p>
    <w:pPr>
      <w:pStyle w:val="Header"/>
      <w:jc w:val="center"/>
      <w:rPr>
        <w:b/>
        <w:b/>
        <w:sz w:val="16"/>
      </w:rPr>
    </w:pPr>
    <w:r>
      <w:rPr>
        <w:b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240" w:after="60"/>
      <w:outlineLvl w:val="0"/>
    </w:pPr>
    <w:rPr>
      <w:rFonts w:ascii="Arial" w:hAnsi="Arial" w:cs="Arial"/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22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HTMLCode">
    <w:name w:val="HTML Code"/>
    <w:qFormat/>
    <w:rPr>
      <w:rFonts w:ascii="Arial Unicode MS" w:hAnsi="Arial Unicode MS" w:eastAsia="Arial Unicode MS" w:cs="Arial Unicode MS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pBdr>
        <w:top w:val="single" w:sz="6" w:space="1" w:color="000000"/>
      </w:pBdr>
      <w:jc w:val="center"/>
    </w:pPr>
    <w:rPr>
      <w:rFonts w:ascii="Arial" w:hAnsi="Arial" w:cs="Arial"/>
      <w:sz w:val="16"/>
    </w:rPr>
  </w:style>
  <w:style w:type="paragraph" w:styleId="HTMLVorformatiert">
    <w:name w:val="HTML Vorformatiert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59:00Z</dcterms:created>
  <dc:creator>hla gernsbach</dc:creator>
  <dc:description/>
  <dc:language>en-US</dc:language>
  <cp:lastModifiedBy>Hartmut.Tobiasch</cp:lastModifiedBy>
  <cp:lastPrinted>2009-10-30T15:27:00Z</cp:lastPrinted>
  <dcterms:modified xsi:type="dcterms:W3CDTF">2013-11-12T08:59:00Z</dcterms:modified>
  <cp:revision>2</cp:revision>
  <dc:subject/>
  <dc:title>1.	BEFEHLSÜBERSICHT</dc:title>
</cp:coreProperties>
</file>