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er MySQL-Datenbankserver muss gestartet sein, und eine Datenbank ist vorhanden (hier z. B. fahrradvermietung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3"/>
        <w:gridCol w:w="7345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ySQL-Datenbankserver muss gestartet sein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ie Workbench starten und </w:t>
              <w:br/>
              <w:t xml:space="preserve">ein neues EER Model </w:t>
              <w:br/>
              <w:t>hinzufügen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43815</wp:posOffset>
                      </wp:positionV>
                      <wp:extent cx="381000" cy="266700"/>
                      <wp:effectExtent l="11430" t="11430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74.6pt;margin-top:3.45pt;width:29.95pt;height:20.95pt;mso-wrap-style:none;v-text-anchor:middle">
                      <v:fill o:detectmouseclick="t" on="false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466850" cy="323850"/>
                  <wp:effectExtent l="0" t="0" r="0" b="0"/>
                  <wp:docPr id="2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11" r="-25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base und dann </w:t>
              <w:br/>
              <w:t>Reverse Engineer auswählen.</w:t>
              <w:br/>
            </w:r>
          </w:p>
          <w:p>
            <w:pPr>
              <w:pStyle w:val="Normal"/>
              <w:ind w:left="5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1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904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0" r="-2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Verbindung zum Datenbankserver herstellen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2381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</w:rPr>
              <w:t>Die Verbindung wurde hergestellt und eine Liste der Datenbank geladen.</w:t>
              <w:br/>
              <w:br/>
              <w:t>Weiter mit Next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9950" cy="175260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8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2381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</w:rPr>
              <w:t>Die Datenbank auswählen, von der das EER-Modell erzeugt werden soll.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Hier z. B.  </w:t>
            </w:r>
            <w:r>
              <w:rPr>
                <w:rFonts w:cs="Arial" w:ascii="Arial" w:hAnsi="Arial"/>
                <w:b/>
                <w:sz w:val="22"/>
              </w:rPr>
              <w:t>haro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ter mit Nex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43225" cy="226695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3225" cy="226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23812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410210</wp:posOffset>
                      </wp:positionV>
                      <wp:extent cx="724535" cy="105410"/>
                      <wp:effectExtent l="1905" t="9525" r="0" b="27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5040" cy="1058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4.8pt;margin-top:32.3pt;width:57.05pt;height:8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Das Abfragen/Abrufen der Informationen aus der Datenbank war erfolgreich…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ter mit Next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700" cy="174307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21" r="-1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0" cy="174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33425" cy="23812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Die Anzahl der zu importierenden Datenbanktabellen wird angezeigt. </w:t>
              <w:br/>
              <w:t>Die Anzahl kann je nach Projektstand schwanken…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ter mit Execute &gt;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97935" cy="213360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7935" cy="213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324485</wp:posOffset>
                      </wp:positionV>
                      <wp:extent cx="457835" cy="10160"/>
                      <wp:effectExtent l="635" t="36830" r="0" b="298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58280" cy="108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5.05pt;margin-top:25.55pt;width:36.05pt;height:0.75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Der Prozess wurde erfolgreich abgeschlossen…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iter mit Next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2905" cy="235140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2905" cy="235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Arial" w:ascii="Arial" w:hAnsi="Arial"/>
                <w:sz w:val="22"/>
              </w:rPr>
              <w:t>Das war's,  weiter mit Finish</w:t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57400" cy="108585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jc w:val="right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1525" cy="24765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145" r="-4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Tabellen können anschließend durch verschieben angeordnet werden.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43400" cy="597217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597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  <w:p>
            <w:pPr>
              <w:pStyle w:val="Normal"/>
              <w:spacing w:before="60" w:after="60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e Darstellung der Beziehungen kann geändert werden unter </w:t>
            </w:r>
          </w:p>
          <w:p>
            <w:pPr>
              <w:pStyle w:val="Normal"/>
              <w:spacing w:before="60" w:after="60"/>
              <w:ind w:left="18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Mode</w:t>
            </w:r>
            <w:r>
              <w:rPr>
                <w:rFonts w:cs="Arial" w:ascii="Arial" w:hAnsi="Arial"/>
                <w:sz w:val="22"/>
                <w:lang w:val="en-US"/>
              </w:rPr>
              <w:t>l</w:t>
              <w:br/>
              <w:t xml:space="preserve">und dann  </w:t>
            </w:r>
            <w:r>
              <w:rPr>
                <w:rFonts w:cs="Arial" w:ascii="Arial" w:hAnsi="Arial"/>
                <w:b/>
                <w:sz w:val="22"/>
                <w:lang w:val="en-US"/>
              </w:rPr>
              <w:t>Relationship Notation</w:t>
            </w:r>
            <w:r>
              <w:rPr>
                <w:rFonts w:cs="Arial" w:ascii="Arial" w:hAnsi="Arial"/>
                <w:sz w:val="22"/>
                <w:lang w:val="en-US"/>
              </w:rPr>
              <w:br/>
              <w:t>und dann</w:t>
              <w:br/>
            </w:r>
            <w:r>
              <w:rPr>
                <w:rFonts w:cs="Arial" w:ascii="Arial" w:hAnsi="Arial"/>
                <w:b/>
                <w:sz w:val="22"/>
                <w:lang w:val="en-US"/>
              </w:rPr>
              <w:t>Connect to Colums</w:t>
            </w:r>
          </w:p>
          <w:p>
            <w:pPr>
              <w:pStyle w:val="Normal"/>
              <w:spacing w:before="60" w:after="60"/>
              <w:ind w:left="540" w:hanging="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1425" cy="238125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14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die Darstellung den Wünschen entspricht, sollte das EER-Modell in einem sinnvollen Verzeichnis gespeichert werden:  File Save Model  oder  Save Model as    (z. B. als haro.mwb)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ind w:left="180" w:hanging="0"/>
              <w:rPr/>
            </w:pPr>
            <w:r>
              <w:rPr>
                <w:rFonts w:cs="Arial" w:ascii="Arial" w:hAnsi="Arial"/>
                <w:sz w:val="22"/>
              </w:rPr>
              <w:t>Nun kann das EER-Diagramm erweitert werden, siehe dazu</w:t>
              <w:br/>
              <w:t>-  Workbench_EERModell erstellen_kunden.doc und</w:t>
              <w:br/>
              <w:t>-  Workbench_Fremdschlüssel erstellen.doc</w:t>
              <w:br/>
              <w:br/>
              <w:t>Das EER-Diagramm erneut speichern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s fertige EER-Modell kann als PNG-Datei in einem sinnvollen Verzeichnis gespeichert und anschließen in ein Text-Dokument eingefügt werden:</w:t>
              <w:br/>
              <w:t xml:space="preserve">  File</w:t>
              <w:br/>
              <w:t xml:space="preserve">  Export</w:t>
              <w:br/>
              <w:t xml:space="preserve">  Export as PNG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Datenbank kann mit dem EER-Diagramm aktualisiert werden:</w:t>
              <w:br/>
              <w:t>In der Menüleiste Database und dann Forward Engineer wähle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 Schritt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e aktuelle Version der MySQL Workbench (5.2.29) hat ein Problem mit der Darstellung des EER-Diagramms. Das Problem kann relativ einfach durch Erstellen eines neuen EER-Diagramms gelöst werde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0"/>
        <w:gridCol w:w="5088"/>
      </w:tblGrid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it einem Klick auf </w:t>
              <w:br/>
              <w:t xml:space="preserve">  MySQL Model</w:t>
              <w:br/>
              <w:t>und dann auf</w:t>
              <w:br/>
              <w:t xml:space="preserve">  Add Diagramm</w:t>
              <w:br/>
              <w:t>kann ein neues Diagramm erstellt werden.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2685415" cy="150495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541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Ziehen Sie die 5 Tabellen aus dem  Catalog Tree</w:t>
              <w:br/>
              <w:t>in das Diagramm und ordnen Sie die Tabellenobjekte entsprechend an.</w:t>
            </w:r>
          </w:p>
        </w:tc>
      </w:tr>
      <w:tr>
        <w:trPr/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Darstellung der Beziehungen kann geändert werden unter</w:t>
              <w:br/>
              <w:t xml:space="preserve">  Model</w:t>
              <w:br/>
              <w:t>und dann</w:t>
              <w:br/>
              <w:t xml:space="preserve">  Relationship Notation</w:t>
              <w:br/>
              <w:t>und dann</w:t>
              <w:br/>
              <w:t xml:space="preserve">  Connect to Colums</w:t>
            </w:r>
          </w:p>
          <w:p>
            <w:pPr>
              <w:pStyle w:val="Normal"/>
              <w:spacing w:before="60" w:after="60"/>
              <w:ind w:left="54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141345" cy="17557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1345" cy="175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enn die Darstellung den Wünschen entspricht, sollte das EER-Modell in einem sinnvollen Verzeichnis gespeichert werden:</w:t>
              <w:br/>
              <w:t xml:space="preserve">  File</w:t>
              <w:br/>
              <w:t xml:space="preserve">  Save Model  oder  Save Model as    (z. B. als fahrradvermietung_6.mwb)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Nun kann das EER-Diagramm erweitert werden, siehe dazu</w:t>
              <w:br/>
              <w:t>-  Workbench_EERModell erstellen_kunden.doc und</w:t>
              <w:br/>
              <w:t>-  Workbench_Fremdschlüssel erstellen.doc</w:t>
              <w:br/>
              <w:br/>
              <w:t>Das EER-Diagramm erneut speichern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s fertige EER-Modell kann als PNG-Datei in einem sinnvollen Verzeichnis gespeichert und anschließen in ein Text-Dokument eingefügt werden:</w:t>
              <w:br/>
              <w:t xml:space="preserve">  File</w:t>
              <w:br/>
              <w:t xml:space="preserve">  Export</w:t>
              <w:br/>
              <w:t xml:space="preserve">  Export as PNG</w:t>
            </w:r>
          </w:p>
        </w:tc>
      </w:tr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ie Datenbank kann mit dem EER-Diagramm aktualisiert werden:</w:t>
              <w:br/>
              <w:t>In der Menüleiste Database und dann Forward Engineer wählen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5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Stand: 12.11.2013</w: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>
        <w:rStyle w:val="PageNumber"/>
        <w:rFonts w:ascii="Arial" w:hAnsi="Arial" w:cs="Arial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30"/>
      </w:rPr>
      <w:t>Mit der Workbench aus einer DB das EER erzeugen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grammversion 6.0.7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23:00Z</dcterms:created>
  <dc:creator>Ecki</dc:creator>
  <dc:description/>
  <cp:keywords/>
  <dc:language>en-US</dc:language>
  <cp:lastModifiedBy>Hartmut.Tobiasch</cp:lastModifiedBy>
  <cp:lastPrinted>2010-01-07T17:11:00Z</cp:lastPrinted>
  <dcterms:modified xsi:type="dcterms:W3CDTF">2013-11-19T09:39:00Z</dcterms:modified>
  <cp:revision>22</cp:revision>
  <dc:subject/>
  <dc:title/>
</cp:coreProperties>
</file>