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widowControl w:val="false"/>
        <w:tabs>
          <w:tab w:val="clear" w:pos="708"/>
          <w:tab w:val="left" w:pos="11482" w:leader="none"/>
        </w:tabs>
        <w:spacing w:before="0" w:after="200"/>
        <w:rPr>
          <w:szCs w:val="22"/>
        </w:rPr>
      </w:pPr>
      <w:r>
        <w:rPr>
          <w:b/>
          <w:szCs w:val="22"/>
          <w:u w:val="single"/>
        </w:rPr>
        <w:t>Kompetenzraster für die Lehrplaneinheit „Darstellung von Informationen“</w:t>
      </w:r>
      <w:r>
        <w:rPr>
          <w:b/>
          <w:szCs w:val="22"/>
        </w:rPr>
        <w:tab/>
      </w:r>
      <w:r>
        <w:rPr>
          <w:b/>
          <w:sz w:val="36"/>
          <w:szCs w:val="22"/>
        </w:rPr>
        <w:t>Schülerversion</w:t>
      </w:r>
    </w:p>
    <w:tbl>
      <w:tblPr>
        <w:tblW w:w="150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545"/>
        <w:gridCol w:w="3402"/>
        <w:gridCol w:w="3473"/>
        <w:gridCol w:w="347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1"/>
              </w:numPr>
              <w:spacing w:lineRule="auto" w:line="240"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hlensyste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1"/>
              </w:numPr>
              <w:spacing w:lineRule="auto" w:line="240"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IF-Information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1"/>
              </w:numPr>
              <w:spacing w:lineRule="auto" w:line="240" w:before="100" w:after="100"/>
              <w:ind w:left="317" w:hanging="31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formationsveränderung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1"/>
              </w:numPr>
              <w:spacing w:lineRule="auto" w:line="240"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ildmanipulation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Grob-ziel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80"/>
              <w:ind w:right="-38" w:hanging="0"/>
              <w:rPr/>
            </w:pPr>
            <w:r>
              <w:rPr>
                <w:color w:val="000000"/>
                <w:szCs w:val="22"/>
              </w:rPr>
              <w:t>Ich kann Daten im Dezimal-, Binär- und Hexadezimalsystem dar</w:t>
              <w:softHyphen/>
              <w:t xml:space="preserve"> stellen.</w:t>
            </w:r>
          </w:p>
          <w:p>
            <w:pPr>
              <w:pStyle w:val="Standard1"/>
              <w:spacing w:lineRule="auto" w:line="240" w:before="80" w:after="80"/>
              <w:rPr/>
            </w:pPr>
            <w:r>
              <w:rPr>
                <w:color w:val="000000"/>
                <w:szCs w:val="22"/>
              </w:rPr>
              <w:t>Ich kann binäre Zahlen in Hexa-dezimalzahlen umrechnen und beherrsche die Umrechnung zwischen den Zahlensystemen.</w:t>
            </w:r>
          </w:p>
          <w:p>
            <w:pPr>
              <w:pStyle w:val="Standard1"/>
              <w:spacing w:lineRule="auto" w:line="240" w:before="80" w:after="8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den Aufbau des ASCII-Codes erklär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Bilder mit einem Exif-Viewer öffnen und die enthaltenen Zusatzangaben lesen und interpretieren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verstehe die Darstellung von Daten mit einem Hex-Editor.</w:t>
              <w:br/>
              <w:br/>
              <w:t>Ich kann mit einem Hex-Editor Bilddaten bearbeiten und veränderte Daten speichern.</w:t>
              <w:br/>
              <w:br/>
              <w:t>Ich kann ermitteln, welche versteckten Informationen in Mediendateien enthalten sein können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Auswirkungen von manipulierten Bildern auf deren Betrachter erkennen.</w:t>
            </w:r>
          </w:p>
        </w:tc>
      </w:tr>
      <w:tr>
        <w:trPr>
          <w:trHeight w:val="31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ein-ziel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den Unterschied zwischen Additions- und Stellenwertsystemen erklären.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0"/>
              <w:ind w:left="357" w:hanging="357"/>
              <w:rPr/>
            </w:pPr>
            <w:r>
              <w:rPr>
                <w:color w:val="000000"/>
                <w:szCs w:val="22"/>
              </w:rPr>
              <w:t>Ich kann Zahlen im binären Zahlensystem darstellen.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Zahlen im hexadezimalen Zahlensystem darstellen.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Zahlen des Dezimalsystems in das Binärsystem umrechnen und umgekehrt.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Zahlen des Dezimalsystems in das Hexadezimalsystem umrechnen und umgekehrt.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0"/>
              <w:ind w:left="357" w:right="-181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die Speichereinheiten 'Bit' und 'Byte' erklären.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80" w:after="8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die Darstellung von Zeichen mit dem ASCII-Code nachvollzieh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/>
            </w:pPr>
            <w:r>
              <w:rPr>
                <w:color w:val="000000"/>
                <w:szCs w:val="22"/>
              </w:rPr>
              <w:t>Ich kann erkennen, welche Informationen bei einer Fotographie entstehen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/>
            </w:pPr>
            <w:r>
              <w:rPr>
                <w:color w:val="000000"/>
                <w:szCs w:val="22"/>
              </w:rPr>
              <w:t>Ich kann Bildinformationen von Produktinformationen trennen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einen Exif-Viewer anwenden und Daten durch die Zusatzinformationen auf Plausibilität überprüfen.</w:t>
            </w:r>
          </w:p>
          <w:p>
            <w:pPr>
              <w:pStyle w:val="Standard1"/>
              <w:spacing w:lineRule="auto" w:line="240" w:before="8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/>
            </w:pPr>
            <w:r>
              <w:rPr>
                <w:color w:val="000000"/>
                <w:szCs w:val="22"/>
              </w:rPr>
              <w:t>Ich kenne den Unterschied in der Darstellung von Daten (z.B. Bilddatei) mit dem Standard-Darstellungspro</w:t>
              <w:softHyphen/>
              <w:t>gramm (Bildviewer) und der Darstellung mit einem Hex</w:t>
              <w:softHyphen/>
              <w:t>Editor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/>
            </w:pPr>
            <w:r>
              <w:rPr>
                <w:color w:val="000000"/>
                <w:szCs w:val="22"/>
              </w:rPr>
              <w:t>Ich kann Bilddateien mit einem Hex-Editor verändern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8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Farbwerte aus einer HTML-Farbangabe verstehen und deuten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/>
            </w:pPr>
            <w:r>
              <w:rPr>
                <w:color w:val="000000"/>
                <w:szCs w:val="22"/>
              </w:rPr>
              <w:t xml:space="preserve">Ich kann erkennen, dass Bild-dateien versteckte Informationen enthalten können. 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Bilddateien mit versteckten Informationen versehen und transportieren.</w:t>
            </w:r>
          </w:p>
          <w:p>
            <w:pPr>
              <w:pStyle w:val="Standard1"/>
              <w:spacing w:lineRule="auto" w:line="240" w:before="80" w:after="8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enne Möglichkeiten, Bilder zu manipulieren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Gründe für die Manipulation von Bildern nennen.</w:t>
            </w:r>
          </w:p>
          <w:p>
            <w:pPr>
              <w:pStyle w:val="Standard1"/>
              <w:numPr>
                <w:ilvl w:val="0"/>
                <w:numId w:val="3"/>
              </w:numPr>
              <w:spacing w:lineRule="auto" w:line="240" w:before="80" w:after="0"/>
              <w:ind w:left="357" w:hanging="35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ch kann einschätzen, welche Gefühle beim Betrachter eines manipulierten Bildes hervorgerufen werde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ngs;Arial Unicode MS" w:cs="Cambria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MS Minngs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MS Minngs;Arial Unicode MS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bidi w:val="0"/>
      <w:spacing w:lineRule="auto" w:line="276"/>
    </w:pPr>
    <w:rPr>
      <w:rFonts w:ascii="Arial" w:hAnsi="Arial" w:eastAsia="MS Minngs;Arial Unicode MS" w:cs="Arial"/>
      <w:color w:val="000000"/>
      <w:sz w:val="22"/>
      <w:szCs w:val="24"/>
      <w:lang w:val="de-DE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34:00Z</dcterms:created>
  <dc:creator>Hartmut.Tobiasch</dc:creator>
  <dc:description/>
  <cp:keywords/>
  <dc:language>en-US</dc:language>
  <cp:lastModifiedBy>Hege</cp:lastModifiedBy>
  <cp:lastPrinted>2014-11-04T09:40:00Z</cp:lastPrinted>
  <dcterms:modified xsi:type="dcterms:W3CDTF">2018-09-21T09:12:00Z</dcterms:modified>
  <cp:revision>22</cp:revision>
  <dc:subject/>
  <dc:title/>
</cp:coreProperties>
</file>