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60" w:after="60"/>
        <w:ind w:left="900" w:hanging="9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6_21</w:t>
        <w:tab/>
        <w:t>Vererbung in JAVA am Beispiel „Mitarbeiter“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stellung:</w:t>
      </w:r>
    </w:p>
    <w:p>
      <w:pPr>
        <w:pStyle w:val="Normal"/>
        <w:rPr/>
      </w:pPr>
      <w:r>
        <w:rPr>
          <w:sz w:val="22"/>
          <w:szCs w:val="22"/>
        </w:rPr>
        <w:t>Die HaRo GmbH möchte die Mitarbeiterverwaltung (siehe J603_Mitarbeiter) erweit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lgende Annahmen sollen gelte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before="60" w:after="0"/>
        <w:ind w:left="454" w:hanging="397"/>
        <w:rPr>
          <w:sz w:val="22"/>
        </w:rPr>
      </w:pPr>
      <w:r>
        <w:rPr>
          <w:sz w:val="22"/>
        </w:rPr>
        <w:t>Alle Mitarbeiter haben eine Mitarbeiternummer, Name und Vorname sowie einen Beruf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before="60" w:after="0"/>
        <w:ind w:left="454" w:hanging="397"/>
        <w:rPr>
          <w:sz w:val="22"/>
          <w:szCs w:val="22"/>
        </w:rPr>
      </w:pPr>
      <w:r>
        <w:rPr>
          <w:sz w:val="22"/>
          <w:szCs w:val="22"/>
        </w:rPr>
        <w:t>Alle Angestellten haben ein Gehal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before="60" w:after="0"/>
        <w:ind w:left="454" w:hanging="397"/>
        <w:rPr/>
      </w:pPr>
      <w:r>
        <w:rPr>
          <w:sz w:val="22"/>
          <w:szCs w:val="22"/>
        </w:rPr>
        <w:t>Bei allen Angestellten soll die Höhe des Gehalts festgesetzt und abgefragt werden könn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before="60" w:after="0"/>
        <w:ind w:left="454" w:hanging="397"/>
        <w:rPr>
          <w:sz w:val="22"/>
          <w:szCs w:val="22"/>
        </w:rPr>
      </w:pPr>
      <w:r>
        <w:rPr>
          <w:sz w:val="22"/>
        </w:rPr>
        <w:t>Alle Auszubildenden haben eine Ausbildungsvergütung (verguetung). Außerdem soll die Dauer der Ausbildungszeit (auZeit) erfasst werde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before="60" w:after="0"/>
        <w:ind w:left="454" w:hanging="397"/>
        <w:rPr/>
      </w:pPr>
      <w:r>
        <w:rPr>
          <w:sz w:val="22"/>
        </w:rPr>
        <w:t>Diese Eigenschaften sollen festgesetzt und abgefragt werden könne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before="60" w:after="0"/>
        <w:ind w:left="454" w:hanging="397"/>
        <w:rPr/>
      </w:pPr>
      <w:r>
        <w:rPr>
          <w:sz w:val="22"/>
          <w:szCs w:val="22"/>
        </w:rPr>
        <w:t>Die Arbeiter erhalten einen Lohn, der sich aus einem Lohnsatz und den Arbeitsstunden ergib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before="60" w:after="0"/>
        <w:ind w:left="454" w:hanging="397"/>
        <w:rPr>
          <w:sz w:val="22"/>
          <w:szCs w:val="22"/>
        </w:rPr>
      </w:pPr>
      <w:r>
        <w:rPr>
          <w:sz w:val="22"/>
          <w:szCs w:val="22"/>
        </w:rPr>
        <w:t>Die Höhe des Lohnsatzes und die Anzahl der Arbeitsstunden sollen festgesetzt und abgefragt werden können. Der Lohn soll berechnet und abgefragt werden kö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Erstellen Sie für den beschriebenen Sachverhalt ein entsprechendes Klassendiagramm und codieren Sie das Projekt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weiterung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 xml:space="preserve">Jeder Mitarbeiter muss entweder der Gruppe der Angestellten, der Arbeiter oder Auszubildenden angehören.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krperEinzug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egründen Sie, ob es sinnvoll ist, dass die Klasse Mitarbeiter eigene Objekte erzeugen</w:t>
        <w:br/>
        <w:t>kann. Nehmen Sie die entsprechenden Änderungen vo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weiterung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Für die Angestellten soll es möglich sein, dass sie eine prozentuale Gehaltserhöhung erhalten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rweitern Sie die Klasse entsprechend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weiterung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Die HaRo GmbH hat Vorgesetzte. Jeder Vorgesetzte gehört zur Gruppe der Angestellten. Er erhält Bezüge, die sich aus dem Gehalt und einem Zuschlag </w:t>
      </w:r>
      <w:r>
        <w:rPr>
          <w:sz w:val="22"/>
        </w:rPr>
        <w:t>in EURO</w:t>
      </w:r>
      <w:r>
        <w:rPr>
          <w:sz w:val="22"/>
          <w:szCs w:val="22"/>
        </w:rPr>
        <w:t xml:space="preserve"> ergeben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rweitern Sie Ihr Projekt um die Klasse Vorgesetzte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weiterung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Die Gehaltserhöhung bei Vorgesetzten ist wie folgt geregelt:</w:t>
      </w:r>
    </w:p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>
          <w:sz w:val="22"/>
          <w:szCs w:val="22"/>
        </w:rPr>
        <w:t>Beträgt das Gehalt des Vorsetzten über 10.000 € wird es um den einfachen Prozentsatz erhöht, ansonsten um den doppelten Prozentsatz.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</w:tabs>
        <w:ind w:left="397" w:hanging="397"/>
        <w:rPr/>
      </w:pPr>
      <w:r>
        <w:rPr>
          <w:sz w:val="22"/>
          <w:szCs w:val="22"/>
        </w:rPr>
        <w:t>5.</w:t>
        <w:tab/>
        <w:t>Erstellen Sie die Methode erhoeheGehalt(double pProzentsatz) für die Klasse Vorgesetzter.</w:t>
      </w:r>
    </w:p>
    <w:p>
      <w:pPr>
        <w:pStyle w:val="Normal"/>
        <w:tabs>
          <w:tab w:val="clear" w:pos="709"/>
          <w:tab w:val="left" w:pos="399" w:leader="none"/>
        </w:tabs>
        <w:spacing w:before="60" w:after="60"/>
        <w:ind w:left="397" w:hanging="39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12" w:leader="none"/>
      </w:tabs>
      <w:spacing w:before="60" w:after="60"/>
      <w:rPr/>
    </w:pP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FILENAM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input.doc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 xml:space="preserve">Seit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von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xy">
    <w:name w:val="Auf_x.y"/>
    <w:basedOn w:val="Header"/>
    <w:qFormat/>
    <w:pPr>
      <w:tabs>
        <w:tab w:val="clear" w:pos="4536"/>
        <w:tab w:val="clear" w:pos="9072"/>
      </w:tabs>
      <w:spacing w:before="120" w:after="0"/>
      <w:ind w:left="644" w:hanging="644"/>
    </w:pPr>
    <w:rPr>
      <w:sz w:val="22"/>
    </w:rPr>
  </w:style>
  <w:style w:type="paragraph" w:styleId="TextkrperEinzug2">
    <w:name w:val="Textkörper-Einzug 2"/>
    <w:basedOn w:val="Normal"/>
    <w:qFormat/>
    <w:pPr>
      <w:spacing w:lineRule="auto" w:line="480" w:before="6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48:00Z</dcterms:created>
  <dc:creator>IWB</dc:creator>
  <dc:description/>
  <cp:keywords/>
  <dc:language>en-US</dc:language>
  <cp:lastModifiedBy>Hartmut.Tobiasch</cp:lastModifiedBy>
  <cp:lastPrinted>2005-07-08T14:52:00Z</cp:lastPrinted>
  <dcterms:modified xsi:type="dcterms:W3CDTF">2014-01-07T07:20:00Z</dcterms:modified>
  <cp:revision>69</cp:revision>
  <dc:subject/>
  <dc:title>Inhaltsverzeichnis</dc:title>
</cp:coreProperties>
</file>