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elide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Der Computer denkt sich eine Zahl </w:t>
      </w:r>
      <w:r>
        <w:rPr>
          <w:rFonts w:cs="Arial" w:ascii="Arial" w:hAnsi="Arial"/>
          <w:u w:val="single"/>
        </w:rPr>
        <w:t>zwischen</w:t>
      </w:r>
      <w:r>
        <w:rPr>
          <w:rFonts w:cs="Arial" w:ascii="Arial" w:hAnsi="Arial"/>
        </w:rPr>
        <w:t xml:space="preserve"> 1 und 999 aus, die die Spieler raten sollen. Wer die Zahl errät, soll z. B. in der nächsten Pause einen Kaffee ausgeb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assendiagra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</wp:posOffset>
                </wp:positionV>
                <wp:extent cx="3742690" cy="170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0125" cy="159575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0125" cy="159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34.35pt;mso-wrap-distance-left:9.05pt;mso-wrap-distance-right:9.05pt;mso-wrap-distance-top:0pt;mso-wrap-distance-bottom:0pt;margin-top:0.9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40125" cy="159575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0125" cy="159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Bildschirmentwürf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Programmstart (vor Spielbeginn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Spielbeginn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26638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4170" cy="2663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170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r Eingabe einer Ratezah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Erraten der Computerzahl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65120" cy="26466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2260" cy="26250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262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Objekt – Ereignis - Ablauf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602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ignis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Open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e verstecken ( leeren_Anfang()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NeuesSp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Performe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e zeigen ( zeigen()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e die Methode neuesSpiel() des Objekts meinSpiel auf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e die Untergrenze ( meinSpiel.getUg() ) in lbUg 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e die Obergrenze ( meinSpiel.getUg() ) in lbOg a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Ra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Performe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uch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nehme den Inhalt aus tfZahl in die Variable ratezah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Übergebe die ratezahl der Methode raten() des Objekts meinSpiel und weise ihren Rückgabewert der Variablen ergebnis z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rgebnis == 0 is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 zeige lbErgebnis und btNeuesSpiel</w:t>
              <w:br/>
              <w:t xml:space="preserve">         zeige in lbErgebnis den Text „Erraten“ 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 Wenn ergebnis == 1 ist</w:t>
              <w:br/>
              <w:t xml:space="preserve">          dann verstecke lbErgebnis</w:t>
              <w:br/>
              <w:t xml:space="preserve">                   zeige die Untergrenze in lbUg an</w:t>
              <w:br/>
              <w:t xml:space="preserve">                   zeige die Obergrenze in lbOg 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onst zeige lbErgebnis</w:t>
              <w:br/>
              <w:t xml:space="preserve">                   zeige eine Fehlermeldung in lbErgebnis a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En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Performe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nd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uktogram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19575" cy="9728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erzeugt werden soll: 2 &lt;= zahl &lt;= 99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Erklärung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de-DE"/>
        </w:rPr>
        <w:t xml:space="preserve">mit nextInt() wird eine Zufallszahl erzeugt, für die gilt: 0.0 </w:t>
      </w:r>
      <w:r>
        <w:rPr>
          <w:rFonts w:cs="Arial" w:ascii="Arial" w:hAnsi="Arial"/>
          <w:b/>
          <w:sz w:val="24"/>
          <w:szCs w:val="24"/>
          <w:lang w:eastAsia="de-DE"/>
        </w:rPr>
        <w:t>&lt;=</w:t>
      </w:r>
      <w:r>
        <w:rPr>
          <w:rFonts w:cs="Arial" w:ascii="Arial" w:hAnsi="Arial"/>
          <w:sz w:val="24"/>
          <w:szCs w:val="24"/>
          <w:lang w:eastAsia="de-DE"/>
        </w:rPr>
        <w:t xml:space="preserve"> zahl </w:t>
      </w:r>
      <w:r>
        <w:rPr>
          <w:rFonts w:cs="Arial" w:ascii="Arial" w:hAnsi="Arial"/>
          <w:b/>
          <w:sz w:val="24"/>
          <w:szCs w:val="24"/>
          <w:lang w:eastAsia="de-DE"/>
        </w:rPr>
        <w:t>&lt;</w:t>
      </w:r>
      <w:r>
        <w:rPr>
          <w:rFonts w:cs="Arial" w:ascii="Arial" w:hAnsi="Arial"/>
          <w:sz w:val="24"/>
          <w:szCs w:val="24"/>
          <w:lang w:eastAsia="de-DE"/>
        </w:rPr>
        <w:t xml:space="preserve"> 1.0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mit nextInt(997) wird eine Zufallszahl erzeugt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für die gilt: 0 &lt;= zahl &lt;= 99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de-DE"/>
        </w:rPr>
        <w:t>wenn zu dieser Zahl 2 addiert wird, gilt:  2 &lt;= zahl &lt;= 99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2565" cy="21094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llcode der Klasse HighLow.ja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  <w:lang w:eastAsia="de-DE"/>
              </w:rPr>
              <w:t>neuesSpiel(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ug = 1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og = 999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Random zufallsgenerator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zufallsgenerator =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Random(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computerzahl = zufallsgenerator.nextInt(997) + 2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// erzeugt werden soll: 2 &lt;= zahl &lt;= 998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Erklärung: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mit nextInt() wird eine Zufallszahl erzeugt,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für die gilt: 0.0 &lt;= zahl &lt; 1.0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mit nextInt(997) wird eine Zufallszahl erzeugt,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// für die gilt: 0 &lt;= zahl &lt;= 996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wenn zu dieser zahl 2 addiert wird, gilt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// 2 &lt;= zahl &lt;= 998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// zu Testzwecken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eastAsia="de-DE"/>
              </w:rPr>
              <w:t>out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>.println(computerzahl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nt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raten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nt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pZah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nt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ergebnis = 0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(pZahl == computerzah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// erraten !!!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ergebnis = 0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(pZahl &gt; ug &amp;&amp; pZahl &lt; computerzah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ergebnis = 1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ug = pZahl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(pZahl &lt; og &amp;&amp; pZahl &gt; computerzah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ergebnis = 1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og = pZahl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{ // Fehlerfall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ergebnis = 2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ergebnis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}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llcode der Klasse HighLow.ja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color w:val="0000C0"/>
                <w:sz w:val="28"/>
                <w:szCs w:val="28"/>
                <w:highlight w:val="yellow"/>
                <w:lang w:eastAsia="de-DE"/>
              </w:rPr>
              <w:t>btNeuesSpiel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private JButton getBtNeuesSpiel(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if (btNeuesSpiel == nul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. . 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 w:eastAsia="de-DE"/>
              </w:rPr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de-DE"/>
              </w:rPr>
              <w:tab/>
              <w:tab/>
              <w:tab/>
              <w:tab/>
              <w:t>public void actionPerformed(ActionEvent e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de-DE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zeigen(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meinSpiel.neuesSpiel(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lbUG.setText(String.valueOf(meinSpiel.getUg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lbOG.setText(String.valueOf(meinSpiel.getOg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return btNeuesSpiel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}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color w:val="0000C0"/>
                <w:sz w:val="28"/>
                <w:szCs w:val="28"/>
                <w:highlight w:val="yellow"/>
                <w:lang w:eastAsia="de-DE"/>
              </w:rPr>
              <w:t>btRaten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private JButton getBtRaten(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if (btRaten == nul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. . 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 w:eastAsia="de-DE"/>
              </w:rPr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de-DE"/>
              </w:rPr>
              <w:tab/>
              <w:tab/>
              <w:tab/>
              <w:tab/>
              <w:t>public void actionPerformed(ActionEvent e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de-DE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try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int ergebnis = meinSpiel.raten(Integer.parseInt(tfZahl.getText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if (ergebnis == 0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Visible(true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Text("Erraten !!!"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btNeuesSpiel.setVisible(true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if (ergebnis == 1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Visible(false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UG.setText(String.valueOf(meinSpiel.getUg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OG.setText(String.valueOf(meinSpiel.getOg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if (ergebnis == 2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Visible(true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Text("Das war eine falsche Eingabe !!!"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catch (Exception x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JOptionPane.showMessageDialog(null,"falsch"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return btRaten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}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4820" w:leader="none"/>
        <w:tab w:val="right" w:pos="9638" w:leader="none"/>
      </w:tabs>
      <w:spacing w:lineRule="auto" w:line="240" w:before="0" w:after="0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Stand:  25.02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okumentation zu High-Low (Ratespiel)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25:00Z</dcterms:created>
  <dc:creator>emoebius</dc:creator>
  <dc:description/>
  <dc:language>en-US</dc:language>
  <cp:lastModifiedBy>Hartmut.Tobiasch</cp:lastModifiedBy>
  <cp:lastPrinted>2010-06-21T08:58:00Z</cp:lastPrinted>
  <dcterms:modified xsi:type="dcterms:W3CDTF">2014-02-25T10:47:00Z</dcterms:modified>
  <cp:revision>3</cp:revision>
  <dc:subject/>
  <dc:title/>
</cp:coreProperties>
</file>