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Lösungsblatt</w:t>
      </w:r>
    </w:p>
    <w:p>
      <w:pPr>
        <w:pStyle w:val="Heading1"/>
        <w:ind w:left="960" w:hanging="960"/>
        <w:rPr/>
      </w:pPr>
      <w:r>
        <w:rPr>
          <w:bCs w:val="false"/>
          <w:sz w:val="28"/>
          <w:szCs w:val="28"/>
        </w:rPr>
        <w:t>7_12:</w:t>
        <w:tab/>
      </w:r>
      <w:r>
        <w:rPr>
          <w:sz w:val="28"/>
          <w:szCs w:val="28"/>
        </w:rPr>
        <w:t xml:space="preserve">Objektorientierte Programmierung </w:t>
        <w:br/>
        <w:t xml:space="preserve">am Beispiel </w:t>
      </w:r>
      <w:r>
        <w:rPr>
          <w:bCs w:val="false"/>
          <w:sz w:val="28"/>
          <w:szCs w:val="28"/>
          <w:u w:val="single"/>
        </w:rPr>
        <w:t>eine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Kon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t</w:t>
      </w:r>
      <w:r>
        <w:rPr>
          <w:sz w:val="28"/>
          <w:szCs w:val="28"/>
        </w:rPr>
        <w:t xml:space="preserve"> GUI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867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ind w:left="292" w:hanging="292"/>
              <w:rPr>
                <w:b/>
                <w:b/>
                <w:bCs/>
              </w:rPr>
            </w:pPr>
            <w:r>
              <w:rPr>
                <w:b/>
                <w:bCs/>
              </w:rPr>
              <w:t>zu 1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292" w:leader="none"/>
              </w:tabs>
              <w:ind w:left="292" w:hanging="292"/>
              <w:rPr/>
            </w:pPr>
            <w:r>
              <w:rPr>
                <w:sz w:val="22"/>
              </w:rPr>
              <w:t xml:space="preserve">Skizzieren Sie ein Fenster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713355" cy="2346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2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Skizzieren Sie das UML-Klassendiagra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nweis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m  projekt_602_Konto  hat der Konstruktor noch einen Parameter, der bei einer GUI-Anwendung entfernt werden muss!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220845" cy="191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084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3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Skizzieren Sie ein UML-Objektdiagramm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222750" cy="1285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4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  projekt_602_Konto  hat der Konstruktor noch einen Parameter, der bei einer GUI-Anwendung entfernt werden muss!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6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llcode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package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paket_712_Konto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public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class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Startklasse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{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public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static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void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 main(String[] args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ab/>
            </w:r>
            <w:r>
              <w:rPr>
                <w:rFonts w:cs="Courier New" w:ascii="Courier New" w:hAnsi="Courier New"/>
                <w:sz w:val="22"/>
                <w:szCs w:val="22"/>
              </w:rPr>
              <w:t>{</w:t>
              <w:tab/>
              <w:t>// Objekt vereinbaren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Hauptfenster fenster1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// Objekt erzeugen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 xml:space="preserve">fenster1 =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ne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auptfenster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fenster1.setLocation(400, 200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fenster1.setVisible(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true</w:t>
            </w:r>
            <w:r>
              <w:rPr>
                <w:rFonts w:cs="Courier New" w:ascii="Courier New" w:hAnsi="Courier New"/>
                <w:sz w:val="22"/>
                <w:szCs w:val="22"/>
              </w:rPr>
              <w:t>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ackage paket_712_Konto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 java.awt.BorderLayout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ublic class </w:t>
            </w:r>
            <w:r>
              <w:rPr>
                <w:rFonts w:cs="Courier New" w:ascii="Courier New" w:hAnsi="Courier New"/>
                <w:b/>
              </w:rPr>
              <w:t>Hauptfenst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extends JFrame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  <w:tab/>
              <w:t>// eigene Deklarationen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Konto konto1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ublic Hauptfenster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super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initialize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konto1 = new Konto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Einzahl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public void actionPerformed(java.awt.event.ActionEvent e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try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konto1.einzahlen(Double.parseDouble(tfBetrag.getText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anzeigen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catch (NumberFormatException fehler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System.out.println("Der Einzahlungsbetrag ist ungültig.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Betrag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Betrag.requestFocus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return btEinzahle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Auszahl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public void actionPerformed(java.awt.event.ActionEvent e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boolean mPrima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try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Prima = konto1.abheben(Double.parseDouble(tfBetrag.getText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if (mPrima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ab/>
              <w:t>anzeigen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 xml:space="preserve">}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else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ab/>
              <w:t>JOptionPane.showMessageDialog(null,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"Der Kontostand ist zu klein!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 xml:space="preserve">}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catch (NumberFormatException fehler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System.out.println("Der Auszahlungsbetrag ist ungültig.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Betrag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Betrag.requestFocus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return btAuszahle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TfLeer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public void actionPerformed(java.awt.event.ActionEvent e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leeren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return tfLeere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Speicher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public void actionPerformed(java.awt.event.ActionEvent e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konto1.setKontonummer(tfKontonummer.getText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konto1.setKontoinhaber(tfKontoinhaber.getText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try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konto1.setKreditlimit(Double.parseDouble(tfKreditlimit</w:t>
              <w:br/>
              <w:tab/>
              <w:tab/>
              <w:tab/>
              <w:tab/>
              <w:tab/>
              <w:tab/>
              <w:tab/>
              <w:t>.getText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}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catch (NumberFormatException fehler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System.out.println("Das Kreditlimit ist ungültig.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Kreditlimit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Kreditlimit.requestFocus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return btSpeicher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Zeig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public void actionPerformed(java.awt.event.ActionEvent e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anzeigen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return btZeige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Ende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public void actionPerformed(java.awt.event.ActionEvent e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System.exit(0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return btEnde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void anzeig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ontonummer.setText(konto1.getKontonummer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ontoinhaber.setText(konto1.getKontoinhaber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reditlimit.setText(String.valueOf(konto1.getKreditlimit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lbKontostand.setText(String.valueOf(konto1.getKontostand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void leer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ontonummer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ontoinhaber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reditlimit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lbKontostand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Betrag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ab/>
      <w:t>Stand:  01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</w:rPr>
    </w:pPr>
    <w:r>
      <w:rPr>
        <w:bCs/>
        <w:sz w:val="20"/>
      </w:rPr>
      <w:t>Berufskolleg Wirtschaftsinformatik</w:t>
      <w:tab/>
      <w:tab/>
      <w:t>WI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6:50:00Z</dcterms:created>
  <dc:creator>Kaufmännische Schulen</dc:creator>
  <dc:description/>
  <cp:keywords/>
  <dc:language>en-US</dc:language>
  <cp:lastModifiedBy>emoebius</cp:lastModifiedBy>
  <cp:lastPrinted>2007-08-31T18:17:00Z</cp:lastPrinted>
  <dcterms:modified xsi:type="dcterms:W3CDTF">2010-09-01T09:59:00Z</dcterms:modified>
  <cp:revision>7</cp:revision>
  <dc:subject/>
  <dc:title>Siehe auch:  LPE 1 – Einführung der Begriffe</dc:title>
</cp:coreProperties>
</file>