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960" w:hanging="960"/>
        <w:rPr/>
      </w:pPr>
      <w:r>
        <w:rPr>
          <w:bCs w:val="false"/>
          <w:sz w:val="28"/>
          <w:szCs w:val="28"/>
        </w:rPr>
        <w:t>7_11:</w:t>
        <w:tab/>
      </w:r>
      <w:r>
        <w:rPr>
          <w:sz w:val="28"/>
          <w:szCs w:val="28"/>
        </w:rPr>
        <w:t xml:space="preserve">Objektorientierte Programmierung </w:t>
        <w:br/>
        <w:t xml:space="preserve">am Beispiel </w:t>
      </w:r>
      <w:r>
        <w:rPr>
          <w:bCs w:val="false"/>
          <w:sz w:val="28"/>
          <w:szCs w:val="28"/>
          <w:u w:val="single"/>
        </w:rPr>
        <w:t>eine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rtik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</w:t>
      </w:r>
    </w:p>
    <w:p>
      <w:pPr>
        <w:pStyle w:val="TextBodyInden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Ein</w:t>
      </w:r>
      <w:r>
        <w:rPr/>
        <w:t xml:space="preserve"> Artikel soll mit einer GUI (Graphical User Interface, grafische Benutzeroberfläche) verwaltet werden können. Dazu müssen wir  projekt_601_Artikel  erweiter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 xml:space="preserve">Skizzieren Sie ein Fenster zur Verwaltung </w:t>
      </w:r>
      <w:r>
        <w:rPr>
          <w:b/>
          <w:bCs/>
          <w:u w:val="single"/>
        </w:rPr>
        <w:t>eines</w:t>
      </w:r>
      <w:r>
        <w:rPr/>
        <w:t xml:space="preserve"> Artikel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Skizzieren Sie das UML-Klassendiagramm für das neue Proje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Skizzieren Sie ein UML-Objektdiagramm für das Projekt und beschreiben Sie die Assoziationen zwischen den Objek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Erstellen Sie  projekt_711_Artikel  und  paket_711_Artikel.</w:t>
        <w:br/>
        <w:t xml:space="preserve">Kopieren Sie die Klasse  Artikel.JAVA  aus  projekt_601_Artikel  in dieses Projek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Entwickeln Sie das Fenster schrittwei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Dokumentieren Sie das Projekt:</w:t>
        <w:br/>
        <w:t>- Klassendiagramm</w:t>
        <w:br/>
        <w:t>- Objektdiagramm</w:t>
        <w:br/>
        <w:t>- Tabelle "Objekte und Eigenschaften"</w:t>
        <w:br/>
        <w:t>- Tabelle "Objekte und Ereignisse"</w:t>
        <w:br/>
        <w:t>- Quellcod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Informieren Sie sich über das  MVC-Konzep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/>
        <w:t>Wie kann die fertige Anwendung/das fertige Programm bei unserem Kunden installiert/gestartet werden?</w:t>
      </w:r>
      <w:r>
        <w:br w:type="page"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10.</w:t>
        <w:tab/>
        <w:t>Beantworten Sie die folgenden Fragen: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61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  <w:t>Frage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Erklärung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  <w:t>10.1</w:t>
              <w:tab/>
              <w:t>Wo steht die main-Methode?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  <w:t>10.2</w:t>
              <w:tab/>
              <w:t>Wozu braucht man die main-Methode?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3</w:t>
              <w:tab/>
              <w:t>In welcher Klasse wird das Fenster der Anwendung erzeugt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4</w:t>
              <w:tab/>
              <w:t>In welcher Klasse wird das Objekt der Fachklasse erzeugt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5</w:t>
              <w:tab/>
              <w:t>Wie wird der Inhalt eines Textfeldes in ein Attribut vom Typ</w:t>
              <w:br/>
              <w:t>-  int bzw.</w:t>
              <w:br/>
              <w:t>-  String</w:t>
              <w:br/>
              <w:t>übertragen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6</w:t>
              <w:tab/>
              <w:t xml:space="preserve">Wie wird der Inhalt eines Attributs vom Typ </w:t>
              <w:br/>
              <w:t>-  int bzw.</w:t>
              <w:br/>
              <w:t>-  String</w:t>
              <w:br/>
              <w:t>in ein Label bzw. Textfeld übertragen?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7</w:t>
              <w:tab/>
              <w:t>Wann sollte ein Label einen Namen erhalten?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  <w:t>10.8</w:t>
              <w:tab/>
              <w:t>Mit welcher "Vorsilbe" soll der Name eines</w:t>
              <w:br/>
              <w:t>- Textfeldes</w:t>
              <w:br/>
              <w:t>- Buttons</w:t>
              <w:br/>
              <w:t>beginnen?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9</w:t>
              <w:tab/>
              <w:t>Versuchen Sie, den Begriff "Ereignis" in einer GUI zu erklären.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10</w:t>
              <w:tab/>
              <w:t>Was versteht man unter einer GUI?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/>
            </w:pPr>
            <w:r>
              <w:rPr>
                <w:sz w:val="22"/>
              </w:rPr>
              <w:t>10.11</w:t>
              <w:tab/>
              <w:t xml:space="preserve">Wozu brauchen wir in der Programmierung einen </w:t>
              <w:br/>
              <w:t>"ActionListener"?</w:t>
            </w:r>
          </w:p>
          <w:p>
            <w:pPr>
              <w:pStyle w:val="Normal"/>
              <w:tabs>
                <w:tab w:val="clear" w:pos="709"/>
                <w:tab w:val="left" w:pos="654" w:leader="none"/>
              </w:tabs>
              <w:spacing w:before="60" w:after="0"/>
              <w:ind w:left="654" w:hanging="6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14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6:35:00Z</dcterms:created>
  <dc:creator>Kaufmännische Schulen</dc:creator>
  <dc:description/>
  <cp:keywords/>
  <dc:language>en-US</dc:language>
  <cp:lastModifiedBy>Hartmut.Tobiasch</cp:lastModifiedBy>
  <cp:lastPrinted>2007-08-31T18:17:00Z</cp:lastPrinted>
  <dcterms:modified xsi:type="dcterms:W3CDTF">2014-01-14T15:04:00Z</dcterms:modified>
  <cp:revision>48</cp:revision>
  <dc:subject/>
  <dc:title>Siehe auch:  LPE 1 – Einführung der Begriffe</dc:title>
</cp:coreProperties>
</file>