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964"/>
        <w:gridCol w:w="3827"/>
        <w:gridCol w:w="3686"/>
        <w:gridCol w:w="709"/>
        <w:gridCol w:w="850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itel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m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i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A-Projek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se Gliederung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_00_Gliederung_OOP.doc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hrungsbeispiel (Kurs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_00_Einführung.doc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hrung (W.Nold, Bad Säckingen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_00_Intro_OO.ppt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/ 2</w:t>
            </w:r>
          </w:p>
        </w:tc>
      </w:tr>
      <w:tr>
        <w:trPr/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bjektorientierte Analyse und Entwicklung am Beispiel eines Artike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en von Method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ventionen  und  Programmierrichtlini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tiefungsaufgab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ausführung in JAVA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_01_Artikel_BlueJ.do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_01_ArtikelMethoden.ppt</w:t>
            </w:r>
          </w:p>
          <w:p>
            <w:pPr>
              <w:pStyle w:val="Normal"/>
              <w:rPr>
                <w:rStyle w:val="PageNumber"/>
                <w:sz w:val="20"/>
              </w:rPr>
            </w:pPr>
            <w:r>
              <w:rPr>
                <w:rStyle w:val="PageNumber"/>
                <w:sz w:val="20"/>
              </w:rPr>
              <w:t>6_01_Methoden.doc</w:t>
            </w:r>
          </w:p>
          <w:p>
            <w:pPr>
              <w:pStyle w:val="Normal"/>
              <w:rPr>
                <w:rStyle w:val="PageNumber"/>
                <w:sz w:val="20"/>
              </w:rPr>
            </w:pPr>
            <w:r>
              <w:rPr>
                <w:rStyle w:val="PageNumber"/>
                <w:sz w:val="20"/>
              </w:rPr>
              <w:t>6_01_Methoden_L.do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PageNumber"/>
                <w:sz w:val="20"/>
              </w:rPr>
              <w:fldChar w:fldCharType="begin"/>
            </w:r>
            <w:r>
              <w:rPr>
                <w:rStyle w:val="PageNumber"/>
                <w:sz w:val="20"/>
              </w:rPr>
              <w:instrText xml:space="preserve"> FILENAME </w:instrText>
            </w:r>
            <w:r>
              <w:rPr>
                <w:rStyle w:val="PageNumber"/>
                <w:sz w:val="20"/>
              </w:rPr>
              <w:fldChar w:fldCharType="separate"/>
            </w:r>
            <w:r>
              <w:rPr>
                <w:rStyle w:val="PageNumber"/>
                <w:sz w:val="20"/>
              </w:rPr>
              <w:t>input.doc</w:t>
            </w:r>
            <w:r>
              <w:rPr>
                <w:rStyle w:val="PageNumber"/>
                <w:sz w:val="20"/>
              </w:rPr>
              <w:fldChar w:fldCharType="end"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_02_Konto_BlueJ.do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_03_Mitarbeiter_BlueJ.do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_04_Auto_BlueJ.do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_04_Programmausführung.ppt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_601_Artik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_602_Kon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_603_Mitarbei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_604_Aut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2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rtikelobjekte in einer objektorientierten Datenbank persistent speicher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_11_Artikel_in_db_speichern_org.do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rnativ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_11a_Artikel_in_db_speichern.do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_11b_Artikel_in_db_lesen.do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tiefung mit Konto, 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_611_Artikel_db4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_611_Artikel_db4o_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_611_Artikel_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ererbung in JAVA am Beispiel „Mitarbeiter“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tiefungsaufgab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_21_Mitarbeiter.do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_21_Mitarbeiter_L.do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_22_Immobilie.doc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_23_Taschenrechner.do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_24_Schulverwaltung.do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_25_Artikelverwaltung.doc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_621_Mitarbeiter_1 ...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_622_Immobil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_623_Taschenrechn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_624_Schu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_625_Artik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36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oziationen in JAVA (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tiefungsaufgabe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_31_Mitarbeiter_Dienstwagen.do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_31_Mitarbeiter_Dienstwagen_L.do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_32_Vertiefungsaufgaben.doc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rojekt_631_Mitarbeiter_Dienstwag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_632_Immobil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_632_Kon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_632_Schuel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8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ssoziationen in JAVA (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tiefungsaufgabe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_41_Notzibuch.do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_41_Notizbuch_L.do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_42_Lager_Artikel.do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_43_Lager_Artikel_db4o.doc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_641_Notizbuch_a ... 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_642_Lag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_642_Lager_1_N_Artik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_642</w:t>
            </w:r>
            <w:r>
              <w:rPr>
                <w:sz w:val="18"/>
                <w:szCs w:val="18"/>
              </w:rPr>
              <w:t>_Lager_1_N_Artikel_Zaeh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_643_Lag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_643_Artikel_Lager_db4o_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lstrukturen in JAVA mit BlueJ  -  option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ls Wiederholung der LPE 5 – dyn. Webseiten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_00_Kontrollstrukturen.do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_00_Kontrollstrukturen_lsg.doc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_700_1_Festgel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_700_2_Ticketauto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_700_3_Break_Even_Po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_700_4_Kapitalverdoppelung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jekt_700_5</w:t>
            </w:r>
            <w:r>
              <w:rPr>
                <w:sz w:val="18"/>
                <w:szCs w:val="18"/>
              </w:rPr>
              <w:t>_Bevoelkerungswachst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70</w:t>
            </w:r>
          </w:p>
        </w:tc>
      </w:tr>
      <w:tr>
        <w:trPr/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bjektorientierte Programmierung am Beispiel eines Artikels mit Eclipse ohne GUI (Startklass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tiefu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_01_Artikel_Startklasse.do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_01_Artikel_Startklasse_lsg.do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_01_LZK-Fragen.do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_01_LZK-Fragen_lsg.do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_03_Mitarbeiter_Startklasse_lsg.do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_04_Auto_Startklasse_lsg.doc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_701_Artik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_703_Mitarbei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_704_Aut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8/78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bjektorientierte Programmierung am Beispiel eines Artikels mit GU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ausführu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tiefungsaufgab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ichtenarchitektu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_11_Artikel_Start_GUI.do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_11_Artikel_Start_GUI_lsg.do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_11_Programmausführung.pp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_12_Konto_mit_GU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_13_Kopierer_mit_GUI.do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_14_Taschenrechner.do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_14_Schichten.do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_15_HighLow.doc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_711_Artik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jekt_712_Kon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_713_Kopierer_A  und _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_714_Taschenrechn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_715_HighLow_A  und  _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13/9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4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ikelverwaltung mit OODB und GU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rnative zur Einführu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_01_Artikel_GUI_OODB.do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_01_Artikel_GUI_OODB_L.do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_02_Konto_GUI_OODB.do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_02_Konto_GUI_OODB_L.doc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_J801_Artik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_802_Konto_OODB_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_802_Konto_OODB_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20/11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4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ikelverwaltung mit relDB und GU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rnative zur Einführung mit Kon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_01_Artikel_GUI_relDB.do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_01_Artikel_GUI_relDB_L.do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_02_Konto_relDB_Aufgabe.do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_02_Konto_relDB_Lösung.doc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_J901_Artik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_902_Konto_relD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_902_Konto_relDB_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20/13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4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 Lehrplan vorgesehen (ohne Projek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red"/>
              </w:rPr>
            </w:pPr>
            <w:r>
              <w:rPr>
                <w:b/>
              </w:rPr>
              <w:t>144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26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7230" w:leader="none"/>
        <w:tab w:val="right" w:pos="14601" w:leader="none"/>
      </w:tabs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von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sz w:val="20"/>
      </w:rPr>
      <w:tab/>
      <w:t>Stand: 07.01.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7513" w:leader="none"/>
        <w:tab w:val="right" w:pos="14884" w:leader="none"/>
      </w:tabs>
      <w:spacing w:before="120" w:after="0"/>
      <w:jc w:val="both"/>
      <w:rPr>
        <w:bCs/>
        <w:sz w:val="22"/>
        <w:szCs w:val="22"/>
      </w:rPr>
    </w:pPr>
    <w:r>
      <w:rPr>
        <w:bCs/>
        <w:sz w:val="22"/>
        <w:szCs w:val="22"/>
      </w:rPr>
      <w:t>Berufskolleg Wirtschaftsinformatik</w:t>
      <w:tab/>
    </w:r>
    <w:r>
      <w:rPr>
        <w:sz w:val="22"/>
        <w:szCs w:val="22"/>
      </w:rPr>
      <w:t>Gliederung der Materialien zu den LPE 6 - 9</w:t>
    </w:r>
    <w:r>
      <w:rPr>
        <w:bCs/>
        <w:sz w:val="22"/>
        <w:szCs w:val="22"/>
      </w:rPr>
      <w:tab/>
      <w:t>WI</w:t>
    </w:r>
  </w:p>
  <w:p>
    <w:pPr>
      <w:pStyle w:val="Header"/>
      <w:tabs>
        <w:tab w:val="clear" w:pos="4536"/>
        <w:tab w:val="clear" w:pos="9072"/>
        <w:tab w:val="center" w:pos="7513" w:leader="none"/>
        <w:tab w:val="right" w:pos="14884" w:leader="none"/>
      </w:tabs>
      <w:jc w:val="both"/>
      <w:rPr>
        <w:bCs/>
        <w:sz w:val="16"/>
        <w:szCs w:val="16"/>
      </w:rPr>
    </w:pPr>
    <w:r>
      <w:rPr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67" w:hanging="567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726" w:leader="none"/>
      </w:tabs>
      <w:spacing w:before="60" w:after="60"/>
      <w:ind w:right="111" w:hanging="0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erschrift5Zchn">
    <w:name w:val="Überschrift 5 Zchn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Aufg">
    <w:name w:val="Aufg"/>
    <w:basedOn w:val="Normal"/>
    <w:qFormat/>
    <w:pPr>
      <w:spacing w:before="60" w:after="60"/>
      <w:ind w:left="335" w:hanging="335"/>
    </w:pPr>
    <w:rPr>
      <w:sz w:val="20"/>
      <w:lang w:val="en-US"/>
    </w:rPr>
  </w:style>
  <w:style w:type="paragraph" w:styleId="Textkrper2">
    <w:name w:val="Textkörper 2"/>
    <w:basedOn w:val="Normal"/>
    <w:qFormat/>
    <w:pPr/>
    <w:rPr>
      <w:sz w:val="20"/>
    </w:rPr>
  </w:style>
  <w:style w:type="paragraph" w:styleId="Textkrper3">
    <w:name w:val="Textkörper 3"/>
    <w:basedOn w:val="Normal"/>
    <w:qFormat/>
    <w:pPr/>
    <w:rPr>
      <w:sz w:val="22"/>
    </w:rPr>
  </w:style>
  <w:style w:type="paragraph" w:styleId="Blocktext">
    <w:name w:val="Blocktext"/>
    <w:basedOn w:val="Normal"/>
    <w:qFormat/>
    <w:pPr>
      <w:ind w:left="543" w:right="58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-D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4:57:00Z</dcterms:created>
  <dc:creator>Kaufmännische Schulen</dc:creator>
  <dc:description/>
  <cp:keywords/>
  <dc:language>en-US</dc:language>
  <cp:lastModifiedBy>Hartmut.Tobiasch</cp:lastModifiedBy>
  <cp:lastPrinted>2010-07-14T07:43:00Z</cp:lastPrinted>
  <dcterms:modified xsi:type="dcterms:W3CDTF">2014-01-07T12:31:00Z</dcterms:modified>
  <cp:revision>86</cp:revision>
  <dc:subject/>
  <dc:title>Siehe auch:  LPE 1 – Einführung der Begriffe</dc:title>
</cp:coreProperties>
</file>