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color w:val="000000"/>
          <w:sz w:val="22"/>
        </w:rPr>
      </w:pPr>
      <w:r>
        <w:rPr>
          <w:color w:val="000000"/>
          <w:sz w:val="22"/>
        </w:rPr>
        <w:t>Die Kontenobjekte  (projekt_712_Konto)  sollen nun mit einem Programm erfasst sowie geändert und in einer objektorientierten Datenbank (nicht relationale Datenbank) gespeichert werden.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zu wurde die folgende GUI entwickelt: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42695</wp:posOffset>
                </wp:positionH>
                <wp:positionV relativeFrom="paragraph">
                  <wp:posOffset>104140</wp:posOffset>
                </wp:positionV>
                <wp:extent cx="3736975" cy="2429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97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34410" cy="2319020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4410" cy="231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25pt;height:191.3pt;mso-wrap-distance-left:9.05pt;mso-wrap-distance-right:9.05pt;mso-wrap-distance-top:0pt;mso-wrap-distance-bottom:0pt;margin-top:8.2pt;mso-position-vertical-relative:text;margin-left:9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34410" cy="2319020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4410" cy="231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6110</wp:posOffset>
                </wp:positionH>
                <wp:positionV relativeFrom="paragraph">
                  <wp:posOffset>122555</wp:posOffset>
                </wp:positionV>
                <wp:extent cx="95504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tSu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22pt;mso-wrap-distance-left:9.05pt;mso-wrap-distance-right:9.05pt;mso-wrap-distance-top:0pt;mso-wrap-distance-bottom:0pt;margin-top:9.65pt;mso-position-vertical-relative:text;margin-left:3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tSu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74795</wp:posOffset>
                </wp:positionH>
                <wp:positionV relativeFrom="paragraph">
                  <wp:posOffset>222250</wp:posOffset>
                </wp:positionV>
                <wp:extent cx="365760" cy="174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0.85pt;margin-top:1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255</wp:posOffset>
                </wp:positionH>
                <wp:positionV relativeFrom="paragraph">
                  <wp:posOffset>40005</wp:posOffset>
                </wp:positionV>
                <wp:extent cx="2008505" cy="279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tAenderungenSpeich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15pt;height:22pt;mso-wrap-distance-left:9.05pt;mso-wrap-distance-right:9.05pt;mso-wrap-distance-top:0pt;mso-wrap-distance-bottom:0pt;margin-top:3.15pt;mso-position-vertical-relative:text;margin-left:3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tAenderungenSpeich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035</wp:posOffset>
                </wp:positionH>
                <wp:positionV relativeFrom="paragraph">
                  <wp:posOffset>40005</wp:posOffset>
                </wp:positionV>
                <wp:extent cx="1903730" cy="279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tNeuesKontoSpeich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pt;height:22pt;mso-wrap-distance-left:9.05pt;mso-wrap-distance-right:9.05pt;mso-wrap-distance-top:0pt;mso-wrap-distance-bottom:0pt;margin-top:3.15pt;mso-position-vertical-relative:text;margin-left:-2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tNeuesKontoSpeich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8420" distR="58420" simplePos="0" locked="0" layoutInCell="0" allowOverlap="1" relativeHeight="7">
                <wp:simplePos x="0" y="0"/>
                <wp:positionH relativeFrom="column">
                  <wp:posOffset>1619250</wp:posOffset>
                </wp:positionH>
                <wp:positionV relativeFrom="paragraph">
                  <wp:posOffset>139700</wp:posOffset>
                </wp:positionV>
                <wp:extent cx="113030" cy="527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4385310</wp:posOffset>
                </wp:positionH>
                <wp:positionV relativeFrom="paragraph">
                  <wp:posOffset>130810</wp:posOffset>
                </wp:positionV>
                <wp:extent cx="182245" cy="609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3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krper3"/>
        <w:rPr>
          <w:sz w:val="24"/>
        </w:rPr>
      </w:pPr>
      <w:r>
        <w:rPr>
          <w:sz w:val="24"/>
        </w:rPr>
        <w:t>Aufga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Kopieren Sie  projekt_802_Konto_OODB  in Ihren Eclipse-Arbeitsbereich und importieren Sie das Projek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In diesem Projekt wird eine zusätzliche Klasse für den Zugriff auf die Datenbank benötigt. Alle Klassen des Projekts sollen einzelnen Schichten zugeordnet werden: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259"/>
        <w:gridCol w:w="3260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GUI-Schich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Fachklassen-Schich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Datenhaltungs-Schicht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363" w:hanging="0"/>
        <w:rPr/>
      </w:pPr>
      <w:r>
        <w:rPr/>
        <w:t>Zeichnen Sie das Objektdiagram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 xml:space="preserve">Als objektorientierte Datenbank soll db4o (database for objects – www.db4o.com) eingesetzt werden. Der Treiber für die Datenbank und die Datenbank selber müssen im gleichen Projekt abgelegt werden (siehe  db4o_ einbinden.doc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Analysieren Sie die Klasse DBZugriffAllgemein.java im paketDatenhaltung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Zeichnen Sie das Paketabhängigkeitsdiagramm:</w:t>
        <w:br/>
        <w:t>Welches Paket erzeugt und nutzt Objekte von Klassen anderer Pakete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 xml:space="preserve">Die eingegebenen Attribute (Kontonummer, Kontoinhaber und Kreditlimit) sollen als neues Konto in der Datenbank erfasst werden (btNeuesKontoSpeichern). </w:t>
        <w:br/>
        <w:t>Überprüfen Sie mit dem Objektbrowser von db4o, wie die erfassten Konten in der Datenbank abgelegt wu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Bereits vorhandene Konten sollen gesucht und angezeigt werden können (btSuchen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Änderungen an den Attributen eines Konto müssen gespeichert werden (btAenderungenSpeichern)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/>
      </w:pPr>
      <w:r>
        <w:rPr/>
        <w:t>Vertiefungsaufgab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Die Summe der Kontostände soll berechnet und angezeig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 xml:space="preserve">Eine Liste aller Konten (Kontonummern und Beständen) soll angezeigt werd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Welches Konto hat den höchsten Kontostand?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87" w:leader="none"/>
        <w:tab w:val="right" w:pos="9593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t xml:space="preserve">Seit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sz w:val="20"/>
      </w:rPr>
      <w:tab/>
      <w:t xml:space="preserve">Stand: </w:t>
    </w:r>
    <w:r>
      <w:rPr>
        <w:sz w:val="20"/>
        <w:szCs w:val="20"/>
      </w:rPr>
      <w:t>:  11.03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0"/>
      <w:jc w:val="both"/>
      <w:rPr>
        <w:bCs/>
        <w:sz w:val="20"/>
        <w:szCs w:val="20"/>
      </w:rPr>
    </w:pPr>
    <w:r>
      <w:rPr>
        <w:bCs/>
        <w:sz w:val="20"/>
        <w:szCs w:val="20"/>
      </w:rPr>
      <w:t>Berufskolleg Wirtschaftsinformatik</w:t>
      <w:tab/>
      <w:tab/>
      <w:t>W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26" w:leader="none"/>
      </w:tabs>
      <w:spacing w:before="60" w:after="60"/>
      <w:ind w:right="11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ufg">
    <w:name w:val="Aufg"/>
    <w:basedOn w:val="Normal"/>
    <w:qFormat/>
    <w:pPr>
      <w:spacing w:before="60" w:after="60"/>
      <w:ind w:left="335" w:hanging="335"/>
    </w:pPr>
    <w:rPr>
      <w:sz w:val="20"/>
      <w:lang w:val="en-US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Textkrper3">
    <w:name w:val="Textkörper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51:00Z</dcterms:created>
  <dc:creator>Kaufmännische Schulen</dc:creator>
  <dc:description/>
  <cp:keywords/>
  <dc:language>en-US</dc:language>
  <cp:lastModifiedBy>Hartmut.Tobiasch</cp:lastModifiedBy>
  <cp:lastPrinted>2010-07-13T12:51:00Z</cp:lastPrinted>
  <dcterms:modified xsi:type="dcterms:W3CDTF">2014-03-11T12:53:00Z</dcterms:modified>
  <cp:revision>5</cp:revision>
  <dc:subject/>
  <dc:title>Siehe auch:  LPE 1 – Einführung der Begriffe</dc:title>
</cp:coreProperties>
</file>