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60" w:hanging="960"/>
        <w:rPr/>
      </w:pPr>
      <w:r>
        <w:rPr>
          <w:bCs w:val="false"/>
          <w:sz w:val="28"/>
          <w:szCs w:val="28"/>
        </w:rPr>
        <w:t>7_12:</w:t>
        <w:tab/>
      </w:r>
      <w:r>
        <w:rPr>
          <w:sz w:val="28"/>
          <w:szCs w:val="28"/>
        </w:rPr>
        <w:t xml:space="preserve">Objektorientierte Programmierung </w:t>
        <w:br/>
        <w:t xml:space="preserve">am Beispiel </w:t>
      </w:r>
      <w:r>
        <w:rPr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Kon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Ein</w:t>
      </w:r>
      <w:r>
        <w:rPr/>
        <w:t xml:space="preserve"> Konto soll mit einer GUI (Graphical User Interface, grafische Benutzeroberfläche) verwaltet werden können. Dazu müssen wir  projekt_602_Konto  erweiter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Skizzieren Sie ein Fenster zur Verwaltung </w:t>
      </w:r>
      <w:r>
        <w:rPr>
          <w:b/>
          <w:bCs/>
          <w:u w:val="single"/>
        </w:rPr>
        <w:t>eines</w:t>
      </w:r>
      <w:r>
        <w:rPr/>
        <w:t xml:space="preserve"> Kont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Skizzieren Sie das UML-Klassendiagramm für das neue Proje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Skizzieren Sie ein UML-Objektdiagramm für das Projekt und beschreiben Sie die Assoziationen zwischen den Objek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Erstellen Sie  projekt_712_Konto  und ein Paket. Kopieren Sie die Klasse Konto.JAVA aus  projekt_602_Konto  in dieses Projekt und ändern Sie evtl. den Konstruktor der Klasse Kont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Entwickeln Sie das Fenster schrittwei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Dokumentieren Sie das Projekt:</w:t>
        <w:br/>
        <w:t>- Klassendiagramm</w:t>
        <w:br/>
        <w:t>- Objektdiagramm</w:t>
        <w:br/>
        <w:t>- Tabelle "Objekte und Eigenschaften"</w:t>
        <w:br/>
        <w:t>- Tabelle "Objekte und Ereignisse"</w:t>
        <w:br/>
        <w:t>- Quellcode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>Stand: 01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50:00Z</dcterms:created>
  <dc:creator>Kaufmännische Schulen</dc:creator>
  <dc:description/>
  <cp:keywords/>
  <dc:language>en-US</dc:language>
  <cp:lastModifiedBy>emoebius</cp:lastModifiedBy>
  <cp:lastPrinted>2007-08-31T18:17:00Z</cp:lastPrinted>
  <dcterms:modified xsi:type="dcterms:W3CDTF">2010-09-01T11:05:00Z</dcterms:modified>
  <cp:revision>8</cp:revision>
  <dc:subject/>
  <dc:title>Siehe auch:  LPE 1 – Einführung der Begriffe</dc:title>
</cp:coreProperties>
</file>