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567" w:hanging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7_01_Lösungsvorschlag</w:t>
      </w:r>
    </w:p>
    <w:p>
      <w:pPr>
        <w:pStyle w:val="Heading1"/>
        <w:ind w:left="567" w:hanging="0"/>
        <w:rPr/>
      </w:pPr>
      <w:r>
        <w:rPr>
          <w:sz w:val="28"/>
          <w:szCs w:val="28"/>
        </w:rPr>
        <w:t xml:space="preserve">Objektorientierte Programmierung am Beispiel eines </w:t>
      </w:r>
      <w:r>
        <w:rPr>
          <w:i/>
          <w:iCs/>
          <w:sz w:val="28"/>
          <w:szCs w:val="28"/>
        </w:rPr>
        <w:t>Artikels</w:t>
      </w:r>
      <w:r>
        <w:rPr>
          <w:sz w:val="28"/>
          <w:szCs w:val="28"/>
        </w:rPr>
        <w:t xml:space="preserve"> mit Eclipse </w:t>
      </w:r>
      <w:r>
        <w:rPr>
          <w:sz w:val="28"/>
          <w:szCs w:val="28"/>
          <w:u w:val="single"/>
        </w:rPr>
        <w:t>ohne</w:t>
      </w:r>
      <w:r>
        <w:rPr>
          <w:sz w:val="28"/>
          <w:szCs w:val="28"/>
        </w:rPr>
        <w:t xml:space="preserve"> GUI</w:t>
      </w:r>
    </w:p>
    <w:p>
      <w:pPr>
        <w:pStyle w:val="TextBodyInden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893"/>
      </w:tblGrid>
      <w:tr>
        <w:trPr>
          <w:cantSplit w:val="true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n Sie,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ein Projekt in Eclipse ist</w:t>
              <w:br/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Ein Projekt umfasst die zur Erzeugung einer Anwendung notwendigen Dateien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ein Paket in Eclipse ist</w:t>
              <w:br/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Ein Paket ist eine Gruppe von thematisch zusammengehörigen Klassen</w:t>
              <w:br/>
              <w:t>(C.Ullenboom: JAVA ist auch eine Insel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an unter Workspace (Arbeitsbereich) in Eclipse versteht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Arbeitsbereich, der Ort, an dem die von eclipse zu verwaltenden Daten gespeichert werden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eine Klasse mit Eclipse angelegt/gespeichert wird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Im Paket des jeweiligen Projekts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 xml:space="preserve">was ein </w:t>
            </w:r>
            <w:r>
              <w:rPr>
                <w:rFonts w:cs="Courier New" w:ascii="Courier New" w:hAnsi="Courier New"/>
                <w:b/>
                <w:bCs/>
              </w:rPr>
              <w:t>package</w:t>
            </w:r>
            <w:r>
              <w:rPr>
                <w:rFonts w:cs="Arial" w:ascii="Arial" w:hAnsi="Arial"/>
              </w:rPr>
              <w:t xml:space="preserve"> in JAVA ist</w:t>
              <w:br/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/>
              <w:t>Ein Paket ist eine Gruppe von thematisch zusammengehörigen JAVA-Klassen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zu eine Startklasse benötigt wird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se Klasse wird benötig, um eine Anwendung zu starten. Sie enthält die main()-Methode zum Start von Anwendungen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it dynamischer und statischer Klasse gemeint ist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ynamische Klassen benutzen statische Klassen, um von ihnen Objekte zu erzeu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tatische Klassen (Fachklassen, Anwendungsklassen) enthalten die Baupläne für Objekte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 xml:space="preserve">was 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8"/>
                <w:highlight w:val="white"/>
              </w:rPr>
              <w:t>Artikel artikel1;</w:t>
            </w:r>
            <w:r>
              <w:rPr>
                <w:rFonts w:cs="Courier New" w:ascii="Courier New" w:hAnsi="Courier New"/>
                <w:b/>
                <w:bCs/>
                <w:sz w:val="22"/>
                <w:szCs w:val="28"/>
              </w:rPr>
              <w:br/>
            </w:r>
            <w:r>
              <w:rPr>
                <w:rFonts w:cs="Arial" w:ascii="Arial" w:hAnsi="Arial"/>
              </w:rPr>
              <w:t>bedeutet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Ein Objekt mit dem Namen artikel1 wird nach dem Bauplan (Attribute und Methoden) der Klasse Artikel vereinbart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 xml:space="preserve">was </w:t>
              <w:br/>
            </w:r>
            <w:r>
              <w:rPr>
                <w:rFonts w:cs="Courier New" w:ascii="Courier New" w:hAnsi="Courier New"/>
                <w:sz w:val="18"/>
                <w:szCs w:val="28"/>
                <w:highlight w:val="white"/>
              </w:rPr>
              <w:t>artikel1 = new Artikel("12345");</w:t>
            </w:r>
            <w:r>
              <w:rPr>
                <w:rFonts w:cs="Arial" w:ascii="Arial" w:hAnsi="Arial"/>
                <w:szCs w:val="28"/>
              </w:rPr>
              <w:br/>
            </w:r>
            <w:r>
              <w:rPr>
                <w:rFonts w:cs="Arial" w:ascii="Arial" w:hAnsi="Arial"/>
              </w:rPr>
              <w:t>bedeutet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as Objekt artikel1 wird mit dem Konstruktor Artikel() erzeugt. Dem Konstruktor werden Daten übergeben, die im erzeugten Objekt abgelegt werden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Daten aus einem Objekt gelesen werden können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artikel1.getBestand();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Es wird eine get-Methode des Objekts aufgerufen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Daten in ein Objekt übertragen werden können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artikel1.setBezeichnung("Axt");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Es wird eine set-Methode des Objekts aufgerufen, der als Parameter die zu übertragenden Daten übergeben werden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Daten aus einem Objekt ausgelesen und in der Konsole angezeigt werden können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ystem.out.println(artikel1.getBezeichnung());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14:00Z</dcterms:created>
  <dc:creator>IWB</dc:creator>
  <dc:description/>
  <cp:keywords/>
  <dc:language>en-US</dc:language>
  <cp:lastModifiedBy>Hartmut.Tobiasch</cp:lastModifiedBy>
  <cp:lastPrinted>2007-06-22T15:17:00Z</cp:lastPrinted>
  <dcterms:modified xsi:type="dcterms:W3CDTF">2014-01-07T14:53:00Z</dcterms:modified>
  <cp:revision>5</cp:revision>
  <dc:subject/>
  <dc:title>Inhaltsverzeichnis</dc:title>
</cp:coreProperties>
</file>