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ösungsblatt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 1.:</w:t>
        <w:tab/>
      </w:r>
      <w:r>
        <w:rPr>
          <w:rFonts w:cs="Arial" w:ascii="Arial" w:hAnsi="Arial"/>
        </w:rPr>
        <w:t>Um Unterrichtszeit zu sparen, enthält das Projekt die komplette Klasse DBZugriff.java sowie das fertige Fenster ohne die speziellen Methoden für die Nutzung der Klasse DBZugriff.jav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 2.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6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GUI-Schich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achklassen-Schic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atenhaltungs-Schicht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tartklasse.java</w:t>
              <w:br/>
              <w:t>Hauptfenster.jav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onto.ja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BZugriff.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9815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b/>
          <w:sz w:val="28"/>
          <w:szCs w:val="28"/>
        </w:rPr>
        <w:t>Zu 4.:</w:t>
        <w:tab/>
      </w:r>
      <w:r>
        <w:rPr/>
        <w:t>Analysieren Sie die Klasse DBZugriff.jav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lasse DBZugriff.java benutzt die Klasse K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wird ein Objektcontainer mit dem Namen  </w:t>
      </w:r>
      <w:r>
        <w:rPr>
          <w:b/>
          <w:i/>
        </w:rPr>
        <w:t>dbVerwaltung</w:t>
      </w:r>
      <w:r>
        <w:rPr>
          <w:rStyle w:val="FootnoteCharacters"/>
          <w:rStyle w:val="FootnoteAnchor"/>
          <w:b/>
          <w:i/>
        </w:rPr>
        <w:footnoteReference w:id="2"/>
      </w:r>
      <w:r>
        <w:rPr/>
        <w:t xml:space="preserve">  vereinb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Was ist ein Objektcontainer?</w:t>
        <w:br/>
      </w:r>
      <w:r>
        <w:rPr/>
        <w:t xml:space="preserve">Die eigentliche Datenbank zur Laufzeit. ObjektContainer ist eine ganz spezielle Klasse (interface), die db4o zur Verfügung stellt. Ein Objekt dieser Klasse </w:t>
      </w:r>
      <w:r>
        <w:rPr>
          <w:b/>
          <w:u w:val="single"/>
        </w:rPr>
        <w:t>verwaltet</w:t>
      </w:r>
      <w:r>
        <w:rPr/>
        <w:t xml:space="preserve"> die Referenzen auf die gespeicherten (persistenten) und die erzeugten (temporären) Konto-Objekte mit ihren jeweiligen Objekt-IDs (also nicht Primärschlüssel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er allgemein:</w:t>
      </w:r>
    </w:p>
    <w:p>
      <w:pPr>
        <w:pStyle w:val="Normal"/>
        <w:rPr/>
      </w:pPr>
      <w:r>
        <w:rPr/>
        <w:t>Ein Objektcontainer ist ein Objekt einer Containerklasse, in der eine Sammlung von Referenzen (UML: Collection) zu Objekten stehen. Genau genommen ist eine Sammlung (Collection) ein Objekt, das eine Menge anderer Objekte referenziert und Methoden bereitstellt, um auf die referenzierten Objekte zugreifen zu könn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ethode </w:t>
      </w:r>
      <w:r>
        <w:rPr>
          <w:b/>
          <w:i/>
        </w:rPr>
        <w:t>oeffneDB(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legt die Datei  konto.yap  an, falls sie noch nicht existiert und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weist sie dem Objektcontainer  dbVerwaltung  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ethode </w:t>
      </w:r>
      <w:r>
        <w:rPr>
          <w:b/>
          <w:i/>
        </w:rPr>
        <w:t>schliesseDB()</w:t>
      </w:r>
      <w:r>
        <w:rPr/>
        <w:t xml:space="preserve"> schließt den Objektcontainer dbVerwal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ethode </w:t>
      </w:r>
      <w:r>
        <w:rPr>
          <w:b/>
          <w:i/>
        </w:rPr>
        <w:t>schreibeObjekt(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erwartet als Parameter ein Objekt, das in die Datenbank geschrieben wird. Hierbei wird nicht zwischen UPDATE und INSERT unterschie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dieses Objekt vorher gelesen wurde ( siehe Methode leseObjekt() ), also die Objekt-ID dieses Objekts bekannt ist, dann kann es sich nur um ein UPDATE handeln und die Attribute werden unter der Objekt-ID dieses Objekts gespeichert.</w:t>
      </w:r>
    </w:p>
    <w:p>
      <w:pPr>
        <w:pStyle w:val="Normal"/>
        <w:rPr/>
      </w:pPr>
      <w:r>
        <w:rPr/>
        <w:t xml:space="preserve">Wenn die Objekt-ID dieses Objekts nicht bekannt ist, wird ein INSERT durchgeführt. </w:t>
      </w:r>
    </w:p>
    <w:p>
      <w:pPr>
        <w:pStyle w:val="Normal"/>
        <w:rPr/>
      </w:pPr>
      <w:r>
        <w:rPr/>
        <w:t>Achtung: OODBs haben keine Primärschlüssel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ethode </w:t>
      </w:r>
      <w:r>
        <w:rPr>
          <w:b/>
          <w:i/>
        </w:rPr>
        <w:t>leseObjekt(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erwartet als Parameter ein Kontoobjekt (pObjekt), das als Vergleichsobjekt (Schablone/Muster) zum Suchen des gewünschten Kontos dienen soll.</w:t>
        <w:br/>
      </w:r>
    </w:p>
    <w:p>
      <w:pPr>
        <w:pStyle w:val="Normal"/>
        <w:numPr>
          <w:ilvl w:val="0"/>
          <w:numId w:val="4"/>
        </w:numPr>
        <w:rPr/>
      </w:pPr>
      <w:r>
        <w:rPr/>
        <w:t>Es wird ein Objektset mit dem Namen abfrageErgebnis vereinbart, das die gefundenen Konto-Objekte aufnehmen soll.</w:t>
        <w:br/>
      </w:r>
      <w:r>
        <w:rPr>
          <w:b/>
        </w:rPr>
        <w:t>Was ist ein Objektset?</w:t>
      </w:r>
      <w:r>
        <w:rPr/>
        <w:br/>
        <w:t xml:space="preserve">ObjektSet ist wieder eine ganz spezielle Klasse von db4o. Ein Objekt dieser Klasse (hier  abfrageErgebnis)  nimmt alle Objekte auf, die in der Datenbank gefunden wurden. </w:t>
        <w:br/>
      </w:r>
    </w:p>
    <w:p>
      <w:pPr>
        <w:pStyle w:val="Normal"/>
        <w:numPr>
          <w:ilvl w:val="0"/>
          <w:numId w:val="4"/>
        </w:numPr>
        <w:rPr/>
      </w:pPr>
      <w:r>
        <w:rPr/>
        <w:t>Nun kommt der wichtige Schritt:</w:t>
        <w:br/>
        <w:t>Das Vergleichsobjekt  pObjekt  wird der Methode get() des ObjectContainers dbVerwaltung (also der Datenbank) übergeben und alle gefundenen Objekte werden dem Objekt abfrageErgebnis übergeben. Nun sind also alle gefunden Konten-Objekte in abfrageErgebnis enthalten!</w:t>
        <w:br/>
      </w:r>
    </w:p>
    <w:p>
      <w:pPr>
        <w:pStyle w:val="Normal"/>
        <w:numPr>
          <w:ilvl w:val="0"/>
          <w:numId w:val="4"/>
        </w:numPr>
        <w:rPr/>
      </w:pPr>
      <w:r>
        <w:rPr/>
        <w:t>Das Objektset abfrageErgebnis wird an die aufrufende Methode zurückgegeben.</w:t>
        <w:br/>
        <w:br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b/>
          <w:sz w:val="28"/>
          <w:szCs w:val="28"/>
        </w:rPr>
        <w:t>Zu 5.:</w:t>
        <w:tab/>
      </w:r>
      <w:r>
        <w:rPr/>
        <w:t>Paketabhängigkeitsdiagramm (Abhängigkeitsbeziehunge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139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276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>Import:</w:t>
        <w:tab/>
        <w:t>erlaubt dem abhängigen Element einer Abhängigkeitsbeziehung die Verwendung unabhängiger Elemente in einem fremden Paket.</w:t>
        <w:br/>
        <w:t>(Die Abhängigkeit ist durch einen Import begründet. Die importierende Klasse ist die abhängige Klasse; der Pfeil geht auf die importierte Klasse.)</w:t>
        <w:b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>Call:</w:t>
        <w:tab/>
        <w:t>ruft Methoden von Klassen des unabhängigen Pakets auf.</w:t>
        <w:b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>Instantiate:</w:t>
        <w:tab/>
        <w:t>erzeugt Objekte von Klassen des unabhängigen Pakets.</w:t>
        <w:br/>
        <w:t>Das abhängige Element ist eine Instanz des unabhängigen Elements. In einer Klasse wird beispielsweise ein Objekt einer anderen Klasse erzeugt. Dann ist die erzeugende Klasse (mit dem Aufruf:  "Klassenname objektname = new Klassenname();" ) die abhängige Klasse von der der Pfeil weggeht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Zu 6.: btErfassen 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Das paketDatenhaltung muss importiert werden.</w:t>
        <w:br/>
      </w:r>
      <w:r>
        <w:rPr>
          <w:rFonts w:cs="Courier New" w:ascii="Courier New" w:hAnsi="Courier New"/>
          <w:b/>
          <w:bCs/>
          <w:sz w:val="28"/>
          <w:szCs w:val="28"/>
        </w:rPr>
        <w:t xml:space="preserve">  import</w:t>
      </w:r>
      <w:r>
        <w:rPr>
          <w:rFonts w:cs="Courier New" w:ascii="Courier New" w:hAnsi="Courier New"/>
          <w:b/>
          <w:sz w:val="28"/>
          <w:szCs w:val="28"/>
        </w:rPr>
        <w:t xml:space="preserve"> paketDatenhaltung.*;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Das Objekt meinZugriff der Klasse DBZugriff  muss vereinbart </w:t>
        <w:br/>
      </w:r>
      <w:r>
        <w:rPr>
          <w:rFonts w:cs="Courier New" w:ascii="Courier New" w:hAnsi="Courier New"/>
          <w:b/>
          <w:bCs/>
          <w:sz w:val="28"/>
          <w:szCs w:val="28"/>
        </w:rPr>
        <w:t xml:space="preserve">  private DBZugriff meinZugriff;</w:t>
        <w:br/>
      </w:r>
      <w:r>
        <w:rPr/>
        <w:t>und im Konstruktor erzeugt werden:</w:t>
        <w:br/>
      </w:r>
      <w:r>
        <w:rPr>
          <w:rFonts w:cs="Courier New" w:ascii="Courier New" w:hAnsi="Courier New"/>
          <w:b/>
          <w:bCs/>
          <w:sz w:val="28"/>
          <w:szCs w:val="28"/>
        </w:rPr>
        <w:t xml:space="preserve">  meinZugriff = new DBZugriff();</w:t>
      </w:r>
      <w:r>
        <w:rPr/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Die Datenbank soll im Konstruktor angelegt bzw. geöffnet werden, damit die Objekt-IDs während der Laufzeit des Programms erhalten bleiben:</w:t>
        <w:br/>
      </w:r>
      <w:r>
        <w:rPr>
          <w:rFonts w:cs="Courier New" w:ascii="Courier New" w:hAnsi="Courier New"/>
          <w:b/>
          <w:bCs/>
          <w:sz w:val="28"/>
          <w:szCs w:val="28"/>
        </w:rPr>
        <w:t xml:space="preserve">  meinZugriff.oeffneDB();</w:t>
        <w:br/>
        <w:t xml:space="preserve">  System.out.println("DB geöffnet");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426"/>
        <w:rPr/>
      </w:pPr>
      <w:r>
        <w:rPr/>
        <w:t>In der Methode</w:t>
      </w:r>
      <w:r>
        <w:rPr>
          <w:rFonts w:cs="Courier New" w:ascii="Courier New" w:hAnsi="Courier New"/>
          <w:b/>
          <w:bCs/>
        </w:rPr>
        <w:t xml:space="preserve"> actionPerformed() </w:t>
      </w:r>
      <w:r>
        <w:rPr/>
        <w:t>muss ein neues Konto erzeugt werden, damit die Objekt-ID noch nicht bekannt ist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>tr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>
          <w:rFonts w:ascii="Courier New" w:hAnsi="Courier New" w:cs="Courier New"/>
          <w:b/>
          <w:b/>
          <w:bCs/>
          <w:i/>
          <w:i/>
          <w:sz w:val="32"/>
          <w:szCs w:val="32"/>
        </w:rPr>
      </w:pPr>
      <w:r>
        <w:rPr>
          <w:rFonts w:cs="Courier New" w:ascii="Courier New" w:hAnsi="Courier New"/>
          <w:bCs/>
        </w:rPr>
        <w:tab/>
        <w:tab/>
      </w:r>
      <w:r>
        <w:rPr>
          <w:rFonts w:cs="Courier New" w:ascii="Courier New" w:hAnsi="Courier New"/>
          <w:b/>
          <w:bCs/>
          <w:i/>
          <w:sz w:val="32"/>
          <w:szCs w:val="32"/>
        </w:rPr>
        <w:t>konto1 = new Konto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ab/>
        <w:t>konto1.setKontonummer(tfKontonummer.getText()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ab/>
        <w:t>konto1.setKontoinhaber(tfKontoinhaber.getText()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ab/>
      </w:r>
      <w:r>
        <w:rPr>
          <w:rFonts w:cs="Courier New" w:ascii="Courier New" w:hAnsi="Courier New"/>
          <w:bCs/>
          <w:lang w:val="en-US"/>
        </w:rPr>
        <w:t>konto1.</w:t>
      </w:r>
      <w:r>
        <w:rPr>
          <w:rFonts w:cs="Courier New" w:ascii="Courier New" w:hAnsi="Courier New"/>
          <w:bCs/>
          <w:sz w:val="22"/>
          <w:szCs w:val="22"/>
          <w:lang w:val="en-US"/>
        </w:rPr>
        <w:t>setKreditlimit(Double.parseDouble(</w:t>
      </w:r>
      <w:r>
        <w:rPr>
          <w:rFonts w:cs="Courier New" w:ascii="Courier New" w:hAnsi="Courier New"/>
          <w:bCs/>
          <w:sz w:val="20"/>
          <w:szCs w:val="20"/>
          <w:lang w:val="en-US"/>
        </w:rPr>
        <w:t>tfKreditlimit.getText()</w:t>
      </w:r>
      <w:r>
        <w:rPr>
          <w:rFonts w:cs="Courier New" w:ascii="Courier New" w:hAnsi="Courier New"/>
          <w:bCs/>
          <w:sz w:val="22"/>
          <w:szCs w:val="22"/>
          <w:lang w:val="en-US"/>
        </w:rPr>
        <w:t>)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/>
          <w:bCs/>
          <w:lang w:val="en-US"/>
        </w:rPr>
        <w:tab/>
        <w:tab/>
      </w:r>
      <w:r>
        <w:rPr>
          <w:rFonts w:cs="Courier New" w:ascii="Courier New" w:hAnsi="Courier New"/>
          <w:b/>
          <w:bCs/>
          <w:i/>
          <w:sz w:val="32"/>
          <w:szCs w:val="32"/>
        </w:rPr>
        <w:t>meinZugriff.schreibeObjekt(konto1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>catch (Exception mFehler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JOptionPane.showMessageDialog(null,"Bitte überprüfen Sie Ihr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/>
      </w:pPr>
      <w:r>
        <w:rPr>
          <w:rFonts w:cs="Courier New" w:ascii="Courier New" w:hAnsi="Courier New"/>
          <w:bCs/>
        </w:rPr>
        <w:tab/>
        <w:tab/>
        <w:t xml:space="preserve">  Eingaben. Es ist ein Fehler aufgetreten."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426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Cs/>
        </w:rPr>
        <w:tab/>
        <w:t>}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Damit der Objektbrowser von db4o auf die Datenbank zugreifen kann, muss die Datenbank vorher geschlossen werden (btEnde):</w:t>
        <w:br/>
      </w:r>
      <w:r>
        <w:rPr>
          <w:rFonts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/>
          <w:bCs/>
          <w:i/>
          <w:sz w:val="32"/>
          <w:szCs w:val="32"/>
        </w:rPr>
        <w:t>meinZugriff.schliesseDB();</w:t>
        <w:br/>
      </w:r>
      <w:r>
        <w:rPr>
          <w:rFonts w:cs="Courier New" w:ascii="Courier New" w:hAnsi="Courier New"/>
          <w:bCs/>
        </w:rPr>
        <w:tab/>
        <w:t>System.out.println("DB geschlossen");</w:t>
        <w:br/>
        <w:tab/>
        <w:t>System.exit(0);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Im Objektbrowser kann man sehr schön die Objekt-IDs erkennen:</w:t>
      </w:r>
    </w:p>
    <w:tbl>
      <w:tblPr>
        <w:tblW w:w="92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716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drawing>
                <wp:inline distT="0" distB="0" distL="0" distR="0">
                  <wp:extent cx="3164840" cy="2256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840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b/>
                <w:u w:val="single"/>
              </w:rPr>
              <w:t>Wichtig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Im Objektbrowser müssen alle Datenbanken geschlossen werden (Close all Databases), bevor mit projekt_802_Konto_OODB wieder auf die Datei konto.yap zugegriffen werden kann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8"/>
          <w:szCs w:val="28"/>
        </w:rPr>
        <w:t>Zu 7.: btSuchen …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er Methode</w:t>
      </w:r>
      <w:r>
        <w:rPr>
          <w:rFonts w:cs="Courier New" w:ascii="Courier New" w:hAnsi="Courier New"/>
        </w:rPr>
        <w:t xml:space="preserve">  leseObjekt()  </w:t>
      </w:r>
      <w:r>
        <w:rPr/>
        <w:t>des Objekts</w:t>
      </w:r>
      <w:r>
        <w:rPr>
          <w:rFonts w:cs="Courier New" w:ascii="Courier New" w:hAnsi="Courier New"/>
        </w:rPr>
        <w:t xml:space="preserve">  meinZugriff  </w:t>
      </w:r>
      <w:r>
        <w:rPr/>
        <w:t>erwartet als Parameter ein Vergleichsobjekt, das zum Suchen in der Datenbank als Schablone verwendet werden kann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Dieses Vergleichsobjekt muss erzeugt und ihm müssen </w:t>
      </w:r>
      <w:r>
        <w:rPr>
          <w:b/>
          <w:u w:val="single"/>
        </w:rPr>
        <w:t>alle</w:t>
      </w:r>
      <w:r>
        <w:rPr/>
        <w:t xml:space="preserve"> Attributswerte zugewiesen werden. Damit dies möglich ist, benötigen wir in der Klasse Konto einen zweiten Konstruktor mit 4 Parametern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</w:r>
      <w:r>
        <w:rPr>
          <w:rFonts w:cs="Courier New" w:ascii="Courier New" w:hAnsi="Courier New"/>
          <w:bCs/>
          <w:lang w:val="en-US"/>
        </w:rPr>
        <w:t xml:space="preserve">public Konto(String pKontonummer, String pKontoinhaber, </w:t>
        <w:br/>
        <w:tab/>
        <w:tab/>
        <w:t>double pKreditlimit, double pKontostand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  <w:lang w:val="en-US"/>
        </w:rPr>
        <w:tab/>
      </w:r>
      <w:r>
        <w:rPr>
          <w:rFonts w:cs="Courier New" w:ascii="Courier New" w:hAnsi="Courier New"/>
          <w:bCs/>
        </w:rPr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kontonummer = pKontonummer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kontoinhaber = pKontoinhaber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kreditlimit = pKreditlimit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kontostand = pKontostand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>}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Jetzt kann das Vergleichsobjekt innerhalb von  btSuchen  erzeugt und ihm die 4 Attributswerte zugewiesen werden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>Konto vergleichsObjekt = new Konto(tfKontonummer.getText(),</w:t>
        <w:br/>
        <w:tab/>
        <w:tab/>
        <w:t>null, 0, 0);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un wird es wirklich schwierig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as Vergleichsobjekt wird der Methode</w:t>
      </w:r>
      <w:r>
        <w:rPr>
          <w:rFonts w:cs="Courier New" w:ascii="Courier New" w:hAnsi="Courier New"/>
        </w:rPr>
        <w:t xml:space="preserve">  leseObjekt() </w:t>
      </w:r>
      <w:r>
        <w:rPr/>
        <w:t xml:space="preserve">übergeben. Die Methode  </w:t>
      </w:r>
      <w:r>
        <w:rPr>
          <w:rFonts w:cs="Courier New" w:ascii="Courier New" w:hAnsi="Courier New"/>
        </w:rPr>
        <w:t xml:space="preserve">leseObjekt() </w:t>
      </w:r>
      <w:r>
        <w:rPr/>
        <w:t xml:space="preserve">gibt die Referenz auf ein </w:t>
      </w:r>
      <w:r>
        <w:rPr>
          <w:b/>
          <w:u w:val="single"/>
        </w:rPr>
        <w:t>nicht typisiertes</w:t>
      </w:r>
      <w:r>
        <w:rPr/>
        <w:t xml:space="preserve"> ObjektSet zurück. </w:t>
      </w:r>
    </w:p>
    <w:p>
      <w:pPr>
        <w:pStyle w:val="Normal"/>
        <w:tabs>
          <w:tab w:val="clear" w:pos="709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</w:rPr>
      </w:pPr>
      <w:r>
        <w:rPr/>
        <w:t>Deshalb muss ein ObjectSet von db4o erzeugt werden. Das setzt natürlich voraus, dass das db4o-Paket ganz oben importiert wurde:</w:t>
        <w:br/>
      </w:r>
      <w:r>
        <w:rPr>
          <w:rFonts w:cs="Courier New" w:ascii="Courier New" w:hAnsi="Courier New"/>
          <w:bCs/>
        </w:rPr>
        <w:t>import com.db4o.ObjectSet;</w:t>
        <w:br/>
      </w:r>
      <w:r>
        <w:rPr/>
        <w:t>Jetzt kann innerhalb von btSuchen ein ObjectSet vom Typ Konto erzeugt werden:</w:t>
        <w:br/>
      </w:r>
      <w:r>
        <w:rPr>
          <w:rFonts w:cs="Courier New" w:ascii="Courier New" w:hAnsi="Courier New"/>
          <w:bCs/>
        </w:rPr>
        <w:t>ObjectSet&lt;Konto&gt; alleKonten;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er Rückgabewert der Methode</w:t>
      </w:r>
      <w:r>
        <w:rPr>
          <w:rFonts w:cs="Courier New" w:ascii="Courier New" w:hAnsi="Courier New"/>
        </w:rPr>
        <w:t xml:space="preserve">  leseObjekt() </w:t>
      </w:r>
      <w:r>
        <w:rPr/>
        <w:t xml:space="preserve">kann nun dem ObjectSet </w:t>
      </w:r>
      <w:r>
        <w:rPr>
          <w:rFonts w:cs="Courier New" w:ascii="Courier New" w:hAnsi="Courier New"/>
        </w:rPr>
        <w:t xml:space="preserve">alleKonten </w:t>
      </w:r>
      <w:r>
        <w:rPr/>
        <w:t xml:space="preserve"> zugewiesen werden: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alleKonten = meinZugriff.leseObjekt(vergleichsObjekt);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enn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Cs/>
        </w:rPr>
        <w:t>alleKonten</w:t>
      </w:r>
      <w:r>
        <w:rPr>
          <w:rFonts w:cs="Courier New" w:ascii="Courier New" w:hAnsi="Courier New"/>
        </w:rPr>
        <w:t xml:space="preserve">  "</w:t>
      </w:r>
      <w:r>
        <w:rPr/>
        <w:t>leer"  ist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ann erscheint eine Fehlermeldung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onst wird der Objektzeiger auf das erste/nächste Objekt im ObjectSet gesetzt,</w:t>
        <w:br/>
        <w:t xml:space="preserve">das gefundene Objekt dem Objekt </w:t>
      </w:r>
      <w:r>
        <w:rPr>
          <w:rFonts w:cs="Courier New" w:ascii="Courier New" w:hAnsi="Courier New"/>
        </w:rPr>
        <w:t xml:space="preserve"> konto1</w:t>
      </w:r>
      <w:r>
        <w:rPr/>
        <w:t xml:space="preserve">  zugewiesen</w:t>
        <w:br/>
        <w:t>und die Methode</w:t>
      </w:r>
      <w:r>
        <w:rPr>
          <w:rFonts w:cs="Courier New" w:ascii="Courier New" w:hAnsi="Courier New"/>
        </w:rPr>
        <w:t xml:space="preserve"> anzeigen() </w:t>
      </w:r>
      <w:r>
        <w:rPr/>
        <w:t>aufgerufen:</w:t>
      </w:r>
    </w:p>
    <w:p>
      <w:pPr>
        <w:pStyle w:val="Normal"/>
        <w:tabs>
          <w:tab w:val="clear" w:pos="709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>if (alleKonten == null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ab/>
        <w:t>JOptionPane.showMessageDialog(null, "Falsche Kontonummer!"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ab/>
        <w:t>leeren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>els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konto1 = alleKonten.next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ab/>
        <w:t>anzeigen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>}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Zu 8.: btSpeichern …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Alle 4 Attribute des Kontoobjekts </w:t>
      </w:r>
      <w:r>
        <w:rPr>
          <w:rFonts w:cs="Courier New" w:ascii="Courier New" w:hAnsi="Courier New"/>
        </w:rPr>
        <w:t xml:space="preserve"> konto1  </w:t>
      </w:r>
      <w:r>
        <w:rPr/>
        <w:t xml:space="preserve">sollen in die Datenbank zurückgeschrieben werden. Da die Objekt-ID von </w:t>
      </w:r>
      <w:r>
        <w:rPr>
          <w:rFonts w:cs="Courier New" w:ascii="Courier New" w:hAnsi="Courier New"/>
        </w:rPr>
        <w:t xml:space="preserve"> konto1  </w:t>
      </w:r>
      <w:r>
        <w:rPr/>
        <w:t>bekannt ist, wird ein Update durchgeführt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tr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  <w:t>konto1.setKontoNummer(tfKontonummer.getText()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  <w:t>konto1.setKontoInhaber(tfKontoinhaber.getText()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  <w:t>konto1.setKreditLimit(Double.parseDouble(tfKreditlimit.getText())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</w:rPr>
        <w:tab/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meinZugriff.schreibeObjekt(konto1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catch (NumberFormatException fehler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  <w:t>JOptionPane.showMessageDialog(null, "</w:t>
      </w:r>
      <w:r>
        <w:rPr>
          <w:rFonts w:cs="Courier New" w:ascii="Courier New" w:hAnsi="Courier New"/>
          <w:bCs/>
          <w:sz w:val="20"/>
          <w:szCs w:val="20"/>
        </w:rPr>
        <w:t>Das Kreditlimit ist ungültig.</w:t>
      </w:r>
      <w:r>
        <w:rPr>
          <w:rFonts w:cs="Courier New" w:ascii="Courier New" w:hAnsi="Courier New"/>
          <w:bCs/>
          <w:sz w:val="22"/>
          <w:szCs w:val="22"/>
        </w:rPr>
        <w:t>"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>tfKreditlimit.setText(""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>tfKreditlimit.requestFocus()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}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Zu 9.: Summe der Kontostände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ie GUI kann z. B. um 2 Objekte erweitert werden: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22370</wp:posOffset>
                </wp:positionH>
                <wp:positionV relativeFrom="paragraph">
                  <wp:posOffset>1155700</wp:posOffset>
                </wp:positionV>
                <wp:extent cx="966470" cy="60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3.1pt;margin-top:9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1052195</wp:posOffset>
                </wp:positionV>
                <wp:extent cx="267335" cy="103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25pt;margin-top:82.8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571240" cy="1638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638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892810</wp:posOffset>
                </wp:positionV>
                <wp:extent cx="974725" cy="327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Su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25.8pt;mso-wrap-distance-left:9.05pt;mso-wrap-distance-right:9.05pt;mso-wrap-distance-top:0pt;mso-wrap-distance-bottom:0pt;margin-top:70.3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Su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047750</wp:posOffset>
                </wp:positionV>
                <wp:extent cx="906145" cy="2940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bSu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23.15pt;mso-wrap-distance-left:9.05pt;mso-wrap-distance-right:9.05pt;mso-wrap-distance-top:0pt;mso-wrap-distance-bottom:0pt;margin-top:82.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bSu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Vorüberlegung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425" w:hanging="425"/>
        <w:rPr/>
      </w:pPr>
      <w:r>
        <w:rPr/>
        <w:t>Wir benötigen ein abfrageErgebnis, das alle Kontenobjekte enthält.</w:t>
        <w:br/>
        <w:t xml:space="preserve">Dies muss in der Klasse DBZugriff gescheh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425" w:hanging="425"/>
        <w:rPr/>
      </w:pPr>
      <w:r>
        <w:rPr/>
        <w:t>Anschließend werden die gefundenen Kontenobjekte nacheinander verarbeitet und dabei wird der jeweilige Kontostand zur Summe der Kontostände (mSumme) addiert.</w:t>
        <w:br/>
        <w:t>Dies muss in der Klasse Hauptfenster geschehen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Erweiterung der Klasse DBZugriff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Ist nicht notwendig, denn wir können die Methode leseObjekt() verwenden,  die alle gefundenen Objekte zurück gib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Erweiterung der Klasse Hauptfenster:  btSumme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as Vergleichsobjekt muss alle Kontoobjekte auswählen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>Konto vergleichsObjekt = new Konto(</w:t>
      </w:r>
      <w:r>
        <w:rPr>
          <w:rFonts w:cs="Courier New" w:ascii="Courier New" w:hAnsi="Courier New"/>
          <w:b/>
          <w:bCs/>
          <w:i/>
          <w:sz w:val="28"/>
          <w:szCs w:val="28"/>
        </w:rPr>
        <w:t>null,</w:t>
      </w:r>
      <w:r>
        <w:rPr>
          <w:rFonts w:cs="Courier New" w:ascii="Courier New" w:hAnsi="Courier New"/>
          <w:bCs/>
          <w:sz w:val="22"/>
          <w:szCs w:val="22"/>
        </w:rPr>
        <w:t xml:space="preserve"> null, 0, 0);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Es wird das komplette Objektset benötigt. Also muss ein Objektset vereinbart und mit dem Rückgabewert der Methode</w:t>
      </w:r>
      <w:r>
        <w:rPr>
          <w:rFonts w:cs="Courier New" w:ascii="Courier New" w:hAnsi="Courier New"/>
        </w:rPr>
        <w:t xml:space="preserve">  leseObjekt()  </w:t>
      </w:r>
      <w:r>
        <w:rPr/>
        <w:t>gefüllt werden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ObjectSet&lt;Konto&gt; alleKonten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alleKonten</w:t>
      </w:r>
      <w:r>
        <w:rPr>
          <w:rFonts w:cs="Courier New" w:ascii="Courier New" w:hAnsi="Courier New"/>
          <w:bCs/>
          <w:sz w:val="22"/>
          <w:szCs w:val="22"/>
        </w:rPr>
        <w:t xml:space="preserve"> = meinZugriff.leseAlleObjekte(vergleichsObjekt);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enn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Cs/>
        </w:rPr>
        <w:t>alleKonten</w:t>
      </w:r>
      <w:r>
        <w:rPr>
          <w:rFonts w:cs="Courier New" w:ascii="Courier New" w:hAnsi="Courier New"/>
        </w:rPr>
        <w:t xml:space="preserve">  "</w:t>
      </w:r>
      <w:r>
        <w:rPr/>
        <w:t>leer"  ist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ann erscheint eine Fehlermeldun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>if(</w:t>
      </w:r>
      <w:r>
        <w:rPr>
          <w:rFonts w:cs="Courier New" w:ascii="Courier New" w:hAnsi="Courier New"/>
          <w:b/>
          <w:bCs/>
          <w:i/>
          <w:sz w:val="28"/>
          <w:szCs w:val="28"/>
        </w:rPr>
        <w:t>alleKonten == null</w:t>
      </w:r>
      <w:r>
        <w:rPr>
          <w:rFonts w:cs="Courier New" w:ascii="Courier New" w:hAnsi="Courier New"/>
          <w:b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  <w:t>JOptionPane.showMessageDialog(null,"Keine Konten gefunden!"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>leeren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}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onst wird eine Variable (mSumme) vereinbart,</w:t>
        <w:br/>
        <w:t>eine Schleife zur Verarbeitung des Objektsets erzeugt und</w:t>
        <w:br/>
        <w:t>das Ergebnis im Label ausgegeben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els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</w:r>
      <w:r>
        <w:rPr>
          <w:rFonts w:cs="Courier New" w:ascii="Courier New" w:hAnsi="Courier New"/>
          <w:bCs/>
          <w:sz w:val="22"/>
          <w:szCs w:val="22"/>
          <w:lang w:val="en-US"/>
        </w:rPr>
        <w:t>double mSumme = 0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  <w:lang w:val="en-US"/>
        </w:rPr>
        <w:tab/>
        <w:tab/>
        <w:t>while(</w:t>
      </w:r>
      <w:r>
        <w:rPr>
          <w:rFonts w:cs="Courier New" w:ascii="Courier New" w:hAnsi="Courier New"/>
          <w:b/>
          <w:bCs/>
          <w:i/>
          <w:sz w:val="28"/>
          <w:szCs w:val="28"/>
        </w:rPr>
        <w:t>alleKonten.hasNext()</w:t>
      </w:r>
      <w:r>
        <w:rPr>
          <w:rFonts w:cs="Courier New" w:ascii="Courier New" w:hAnsi="Courier New"/>
          <w:bCs/>
          <w:sz w:val="22"/>
          <w:szCs w:val="22"/>
          <w:lang w:val="en-US"/>
        </w:rPr>
        <w:t>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bCs/>
          <w:sz w:val="22"/>
          <w:szCs w:val="22"/>
        </w:rPr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Konto einKonto = alleKonten.next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mSumme = mSumme + einKonto.getKontostand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</w:r>
      <w:r>
        <w:rPr>
          <w:rFonts w:cs="Courier New" w:ascii="Courier New" w:hAnsi="Courier New"/>
          <w:bCs/>
          <w:sz w:val="22"/>
          <w:szCs w:val="22"/>
          <w:lang w:val="en-US"/>
        </w:rPr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  <w:lang w:val="en-US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lbSumme.setText(String.valueOf(mSumme)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  <w:lang w:val="en-US"/>
        </w:rPr>
        <w:tab/>
      </w:r>
      <w:r>
        <w:rPr>
          <w:rFonts w:cs="Courier New" w:ascii="Courier New" w:hAnsi="Courier New"/>
          <w:bCs/>
          <w:sz w:val="22"/>
          <w:szCs w:val="22"/>
        </w:rPr>
        <w:t>}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Zu 10.: Konto mit dem höchsten Kontostand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ie GUI kann z. B. um 1 Objekt erweitert werden: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29760</wp:posOffset>
                </wp:positionH>
                <wp:positionV relativeFrom="paragraph">
                  <wp:posOffset>543560</wp:posOffset>
                </wp:positionV>
                <wp:extent cx="302260" cy="198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8pt;margin-top:42.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80790" cy="15525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55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7575</wp:posOffset>
                </wp:positionH>
                <wp:positionV relativeFrom="paragraph">
                  <wp:posOffset>368935</wp:posOffset>
                </wp:positionV>
                <wp:extent cx="741680" cy="327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5.8pt;mso-wrap-distance-left:9.05pt;mso-wrap-distance-right:9.05pt;mso-wrap-distance-top:0pt;mso-wrap-distance-bottom:0pt;margin-top:29.0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Vorüberlegung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425" w:hanging="425"/>
        <w:rPr/>
      </w:pPr>
      <w:r>
        <w:rPr/>
        <w:t>Wir benötigen ein abfrageErgebnis, das alle Kontenobjekte enthält.</w:t>
        <w:br/>
        <w:t xml:space="preserve">Dies muss in der Klasse DBZugriff gescheh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425" w:hanging="425"/>
        <w:rPr/>
      </w:pPr>
      <w:r>
        <w:rPr/>
        <w:t>Anschließend werden die gefundenen Kontenobjekte nacheinander verarbeitet und dabei wird der jeweilige Kontostand mit dem bisher größten Kontostand verglichen.</w:t>
        <w:br/>
        <w:t>Dies muss in der Klasse Hauptfenster geschehen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Erweiterung der Klasse DBZugriff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Ist nicht notwendig, denn wir können die Methode leseObjekt() verwenden,  die alle gefundenen Objekte zurück gib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Erweiterung der Klasse Hauptfenster:  btMax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as Vergleichsobjekt muss alle Kontoobjekte auswählen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>Konto vergleichsObjekt = new Konto(</w:t>
      </w:r>
      <w:r>
        <w:rPr>
          <w:rFonts w:cs="Courier New" w:ascii="Courier New" w:hAnsi="Courier New"/>
          <w:b/>
          <w:bCs/>
          <w:i/>
          <w:sz w:val="28"/>
          <w:szCs w:val="28"/>
        </w:rPr>
        <w:t>null,</w:t>
      </w:r>
      <w:r>
        <w:rPr>
          <w:rFonts w:cs="Courier New" w:ascii="Courier New" w:hAnsi="Courier New"/>
          <w:bCs/>
          <w:sz w:val="22"/>
          <w:szCs w:val="22"/>
        </w:rPr>
        <w:t xml:space="preserve"> null, 0, 0);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Es wird das komplette Objektset benötigt. Also muss ein Objektset vereinbart und mit dem Rückgabewert der Methode</w:t>
      </w:r>
      <w:r>
        <w:rPr>
          <w:rFonts w:cs="Courier New" w:ascii="Courier New" w:hAnsi="Courier New"/>
        </w:rPr>
        <w:t xml:space="preserve">  leseAlleObjekte()  </w:t>
      </w:r>
      <w:r>
        <w:rPr/>
        <w:t>gefüllt werden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ObjectSet&lt;Konto&gt; alleKonten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</w:r>
      <w:r>
        <w:rPr>
          <w:rFonts w:cs="Courier New" w:ascii="Courier New" w:hAnsi="Courier New"/>
          <w:b/>
          <w:bCs/>
          <w:i/>
          <w:sz w:val="28"/>
          <w:szCs w:val="28"/>
        </w:rPr>
        <w:t>alleKonten</w:t>
      </w:r>
      <w:r>
        <w:rPr>
          <w:rFonts w:cs="Courier New" w:ascii="Courier New" w:hAnsi="Courier New"/>
          <w:bCs/>
          <w:sz w:val="22"/>
          <w:szCs w:val="22"/>
        </w:rPr>
        <w:t xml:space="preserve"> = meinZugriff.leseAlleObjekte(vergleichsObjekt);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enn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Cs/>
        </w:rPr>
        <w:t>alleKonten</w:t>
      </w:r>
      <w:r>
        <w:rPr>
          <w:rFonts w:cs="Courier New" w:ascii="Courier New" w:hAnsi="Courier New"/>
        </w:rPr>
        <w:t xml:space="preserve">  "</w:t>
      </w:r>
      <w:r>
        <w:rPr/>
        <w:t>leer"  ist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ann erscheint eine Fehlermeldun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>if(</w:t>
      </w:r>
      <w:r>
        <w:rPr>
          <w:rFonts w:cs="Courier New" w:ascii="Courier New" w:hAnsi="Courier New"/>
          <w:b/>
          <w:bCs/>
          <w:i/>
          <w:sz w:val="28"/>
          <w:szCs w:val="28"/>
        </w:rPr>
        <w:t>alleKonten == null</w:t>
      </w:r>
      <w:r>
        <w:rPr>
          <w:rFonts w:cs="Courier New" w:ascii="Courier New" w:hAnsi="Courier New"/>
          <w:b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  <w:t>JOptionPane.showMessageDialog(null,"Keine Konten gefunden!"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>leeren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}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onst wird eine Variable (mMax) für den bisher größten Kontostand vereinbart,</w:t>
        <w:br/>
        <w:t>eine Schleife zur Verarbeitung des Objektsets erzeugt und</w:t>
        <w:br/>
        <w:t>die allgemeine Methode</w:t>
      </w:r>
      <w:r>
        <w:rPr>
          <w:rFonts w:cs="Courier New" w:ascii="Courier New" w:hAnsi="Courier New"/>
        </w:rPr>
        <w:t xml:space="preserve">  anzeigen()  </w:t>
      </w:r>
      <w:r>
        <w:rPr/>
        <w:t>aufgerufen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else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</w:rPr>
        <w:tab/>
        <w:tab/>
      </w:r>
      <w:r>
        <w:rPr>
          <w:rFonts w:cs="Courier New" w:ascii="Courier New" w:hAnsi="Courier New"/>
          <w:bCs/>
          <w:sz w:val="22"/>
          <w:szCs w:val="22"/>
          <w:lang w:val="en-US"/>
        </w:rPr>
        <w:t>double mMax = -10000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  <w:lang w:val="en-US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ab/>
        <w:tab/>
        <w:t>while(alleKonten.hasNext()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cs="Courier New" w:ascii="Courier New" w:hAnsi="Courier New"/>
          <w:bCs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bCs/>
          <w:sz w:val="22"/>
          <w:szCs w:val="22"/>
        </w:rPr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  <w:t>Konto einKonto = alleKonten.next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  <w:t>if(einKonto.getKontostand() &gt; mMax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  <w:t>{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  <w:tab/>
        <w:t>mMax = einKonto.getKontostand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  <w:tab/>
        <w:t>konto1 = einKonto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ab/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>}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ab/>
        <w:t>anzeigen(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}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sz w:val="20"/>
      </w:rPr>
      <w:tab/>
      <w:t>Stand: 06</w:t>
    </w:r>
    <w:r>
      <w:rPr>
        <w:sz w:val="20"/>
        <w:szCs w:val="20"/>
      </w:rPr>
      <w:t>.09.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ndere Namen sind auch denkbar, wie z. B. db, objektSpeicher, objektManager, objektVerwalte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hyperlink r:id="rId1">
        <w:r>
          <w:rPr>
            <w:rStyle w:val="InternetLink"/>
          </w:rPr>
          <w:t>http://www.db4o.com/about/productinformation/resources/db4o-7.4-tutorial-java.pdf</w:t>
        </w:r>
      </w:hyperlink>
      <w:r>
        <w:rPr/>
        <w:t>, Seite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szCs w:val="20"/>
      </w:rPr>
    </w:pPr>
    <w:r>
      <w:rPr>
        <w:szCs w:val="20"/>
      </w:rPr>
      <w:t>Berufskolleg Wirtschaftsinformatik</w:t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b4o.com/about/productinformation/resources/db4o-7.4-tutorial-java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46:00Z</dcterms:created>
  <dc:creator>Kaufmännische Schulen</dc:creator>
  <dc:description/>
  <cp:keywords/>
  <dc:language>en-US</dc:language>
  <cp:lastModifiedBy>emoebius</cp:lastModifiedBy>
  <cp:lastPrinted>2010-07-13T12:59:00Z</cp:lastPrinted>
  <dcterms:modified xsi:type="dcterms:W3CDTF">2010-09-06T07:25:00Z</dcterms:modified>
  <cp:revision>11</cp:revision>
  <dc:subject/>
  <dc:title>Siehe auch:  LPE 1 – Einführung der Begriffe</dc:title>
</cp:coreProperties>
</file>