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/>
        <w:t>9.02</w:t>
        <w:tab/>
        <w:t>Kontoverwaltung mit relDB und G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Mitarbeiter der HaRo GmbH können der Firma Kapital zur Verfügung stellen, das in Konten verwaltet werden soll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2"/>
          <w:szCs w:val="22"/>
        </w:rPr>
        <w:t>Die Kontenobjekte  (</w:t>
      </w:r>
      <w:r>
        <w:rPr>
          <w:szCs w:val="20"/>
        </w:rPr>
        <w:t>projekt_802_Konto</w:t>
      </w:r>
      <w:r>
        <w:rPr>
          <w:color w:val="000000"/>
          <w:sz w:val="22"/>
          <w:szCs w:val="22"/>
        </w:rPr>
        <w:t xml:space="preserve">)  sollen nun mit einem Programm erfasst sowie geändert und in einer </w:t>
      </w:r>
      <w:r>
        <w:rPr>
          <w:b/>
          <w:color w:val="000000"/>
          <w:sz w:val="22"/>
          <w:szCs w:val="22"/>
          <w:u w:val="single"/>
        </w:rPr>
        <w:t>relationalen Datenbank</w:t>
      </w:r>
      <w:r>
        <w:rPr>
          <w:color w:val="000000"/>
          <w:sz w:val="22"/>
          <w:szCs w:val="22"/>
        </w:rPr>
        <w:t xml:space="preserve"> (MySQL) gespeichert werde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Datenbank wurde dazu erweiter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75380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32" t="65018" r="4398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lag für eine GUI: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83455</wp:posOffset>
                </wp:positionH>
                <wp:positionV relativeFrom="paragraph">
                  <wp:posOffset>606425</wp:posOffset>
                </wp:positionV>
                <wp:extent cx="310515" cy="233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65pt;margin-top:47.7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00880</wp:posOffset>
                </wp:positionH>
                <wp:positionV relativeFrom="paragraph">
                  <wp:posOffset>2115820</wp:posOffset>
                </wp:positionV>
                <wp:extent cx="448310" cy="327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pt;margin-top:166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62500" cy="2857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9525</wp:posOffset>
                </wp:positionH>
                <wp:positionV relativeFrom="paragraph">
                  <wp:posOffset>455295</wp:posOffset>
                </wp:positionV>
                <wp:extent cx="862965" cy="285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Er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2.45pt;mso-wrap-distance-left:9.05pt;mso-wrap-distance-right:9.05pt;mso-wrap-distance-top:0pt;mso-wrap-distance-bottom:0pt;margin-top:35.85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Er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2840</wp:posOffset>
                </wp:positionH>
                <wp:positionV relativeFrom="paragraph">
                  <wp:posOffset>1956435</wp:posOffset>
                </wp:positionV>
                <wp:extent cx="86296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Loe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1.75pt;mso-wrap-distance-left:9.05pt;mso-wrap-distance-right:9.05pt;mso-wrap-distance-top:0pt;mso-wrap-distance-bottom:0pt;margin-top:154.0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Loe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Erzeugen Sie die MySQL-Datenbank  haro  mit allen Tabellen mit Hilfe der Skript-Datei haro_DB 20100713.sql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Entwerfen Sie die Klasse Konto, skizzieren Sie ein UML-Objektdiagramm und beschreiben Sie die Assoziationen zwischen den Objekt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Kopieren und importieren Sie  projekt_902_Konto_relDB  und</w:t>
        <w:br/>
        <w:t>prüfen/importieren Sie den Datenbanktreiber (siehe Datenbanktreiber für MySQL.doc).</w:t>
        <w:br/>
        <w:t>Lässt sich das Projekt starten?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 w:val="24"/>
        </w:rPr>
        <w:t>Entwickeln und dokumentieren Sie schrittweise die Klasse  KontoZugriff.java  auf der Basis der Klasse  DBVerbindung.java  und erweitern Sie die Klasse Hauptfenster um den notwendigen Quellcode der Buttons.</w:t>
        <w:b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02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szCs w:val="20"/>
      </w:rPr>
    </w:pPr>
    <w:r>
      <w:rPr>
        <w:szCs w:val="20"/>
      </w:rPr>
      <w:t>Berufskolleg Wirtschaftsinformatik</w:t>
      <w:tab/>
      <w:t>WI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basedOn w:val="AbsatzStandardschriftart"/>
    <w:qFormat/>
    <w:rPr>
      <w:i/>
      <w:iCs/>
    </w:rPr>
  </w:style>
  <w:style w:type="character" w:styleId="TextkrperZeileneinzugZchn">
    <w:name w:val="Textkörper-Zeileneinzug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51:00Z</dcterms:created>
  <dc:creator>mrz</dc:creator>
  <dc:description/>
  <cp:keywords/>
  <dc:language>en-US</dc:language>
  <cp:lastModifiedBy>emoebius</cp:lastModifiedBy>
  <cp:lastPrinted>2008-01-21T18:37:00Z</cp:lastPrinted>
  <dcterms:modified xsi:type="dcterms:W3CDTF">2010-09-03T09:46:00Z</dcterms:modified>
  <cp:revision>9</cp:revision>
  <dc:subject/>
  <dc:title>Lehrplaneinheit 3 – Grundlagen von HTML mit Verweisen zu den Unterrichtsmaterialien</dc:title>
</cp:coreProperties>
</file>