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05" w:hanging="905"/>
        <w:rPr/>
      </w:pPr>
      <w:r>
        <w:rPr/>
        <w:t>8.01</w:t>
        <w:tab/>
        <w:t>Artikelverwaltung mit OODB und GU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ösungsbla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80"/>
        <w:gridCol w:w="7046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zzieren Sie das UML-Klassendiagra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ir brauchen eine zusätzliche Klasse, die den Datenbankzugriff erzeugt.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831715" cy="257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1715" cy="257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801_Klassendiagramm.vio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zzieren Sie ein UML-Objektdiagra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ie Klasse Hauptfenster erzeugt ein zusätzliches Objekt meinZugriff der Klasse DBZugriff.java.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359275" cy="1972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927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801_Objektdiagramm.vio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e Klasse </w:t>
            </w:r>
            <w:r>
              <w:rPr>
                <w:b/>
                <w:sz w:val="22"/>
                <w:szCs w:val="22"/>
              </w:rPr>
              <w:t>DBZugriff</w:t>
            </w:r>
            <w:r>
              <w:rPr>
                <w:sz w:val="22"/>
                <w:szCs w:val="22"/>
              </w:rPr>
              <w:t>.j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Bibliothek com.db4o.* wird eingebund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 benötigen ein Objekt für die Verbindung zur phys. Datenbank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islang wurde der Datenbankzugriff mit Hilfe der Klassen schreibe_in_db. java und lese_aus_db. java realisiert. Dieser statische Datenbankzugriff ist bei Verwendung einer GUI nicht geeign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ckage paket_J801_Artikel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//Benötigte Bibliothek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import com.db4o.*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ublic class DBZugriff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 //Deklaration eines Objekts dbVerbindung vom Typ ObjectContainer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 xml:space="preserve">ObjectContainer dbVerbindung;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ffnen der Datenban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ublic ObjectContainer oeffneDbVerbindung()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{  //Das Objekt dbVerbindung ist die Verbindung zur phys. Datenbank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dbVerbindung = Db4o.openFile("Artikel.yap"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 xml:space="preserve">return dbVerbindung;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}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ließen der Datenbank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//Methode zum Schliessen der Datenbank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ublic void schliesseDbVerbindung()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</w:t>
              <w:tab/>
              <w:t>dbVerbindung.close();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}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  <w:p>
            <w:pPr>
              <w:pStyle w:val="TextBody"/>
              <w:rPr/>
            </w:pPr>
            <w:r>
              <w:rPr/>
              <w:t xml:space="preserve">Schreiben von Objekten in die Datenban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//Methode zum Schreiben von Objekten in die Datenbank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public void schreibeObjekt(Object pObject)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{</w:t>
              <w:tab/>
              <w:t>dbVerbindung.set(pObject);</w:t>
              <w:tab/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}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en von Artikelobjekten aus der Datenban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 ein Vergleichobjekt erzeugen zu können, muss die Klasse Artikel um einen Konstruktor mit 4 Parametern ergänzt werd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er Methode leseObject muss die Artikelnummer als Parameter aus der GUI übergeben werd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Abfrageergebnis wird dem ObjectSet-Objekt ergebnis zugewiesen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nthält ergebnis ein Objekt, wird dieses dem Artikelobjekt ausgabeArtikel zugewiesen, andernfalls wird ihm null zugewiesen. Dieses Objekt wird in der GUI ausgewert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se Artikel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ublic Artikel(String pArtikelnr,String pBezeichnung,double pPreis,int pBestand)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artikelnr= pArtikelnr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bezeichnung=pBezeichnung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preis=pPreis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bestand=pBestand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}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se DBZugriff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//Methode zum Lesen von Objekten aus der Datenbank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ublic Artikel leseObjekt(String pArtikelnr)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</w:t>
              <w:tab/>
              <w:t>ObjectSet ergebnis;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Artikel ausgabeArtikel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//Es wird ein Vergleichsobjekt für eine Abfrage erzeugt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 xml:space="preserve">  Artikel vergleichsartikel = new Artikel(pArtikelnr, null, 0, 0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 xml:space="preserve">  ergebnis = dbVerbindung.get(vergleichsartikel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 xml:space="preserve"> if(ergebnis.hasNext())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 xml:space="preserve"> {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 xml:space="preserve">  ausgabeArtikel=(Artikel) ergebnis.next(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 xml:space="preserve">  }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 xml:space="preserve"> else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 xml:space="preserve"> {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 xml:space="preserve">   ausgabeArtikel=null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 xml:space="preserve">  }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 xml:space="preserve">  return ausgabeArtikel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}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e Klasse </w:t>
            </w:r>
            <w:r>
              <w:rPr>
                <w:b/>
                <w:sz w:val="22"/>
                <w:szCs w:val="22"/>
              </w:rPr>
              <w:t>Hauptfenste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DBZugriffsobjekt meinZugriff wird deklarier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ublic class Hauptfenster extends JFrame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</w:t>
              <w:tab/>
              <w:t>// eigene Deklarationen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private Artikel meinArtikel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szCs w:val="20"/>
              </w:rPr>
              <w:t>private DBZugriff meinZugriff;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  <w:p>
            <w:pPr>
              <w:pStyle w:val="Normal"/>
              <w:rPr/>
            </w:pPr>
            <w:r>
              <w:rPr/>
              <w:t>Im Konstruktor wird das Objekt meinZugriff erzeugt. Die Datenbankverbindung muss bereits hier geöffnet werden und darf erst beim Beenden des Programms geschlossen werden. Damit wird innerhalb einer Datenbank-Session gewährleistet, dass</w:t>
            </w:r>
            <w:r>
              <w:rPr>
                <w:sz w:val="22"/>
                <w:szCs w:val="22"/>
              </w:rPr>
              <w:t xml:space="preserve"> beim Ändern nicht laufend neue Objekte gespeichert werden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ublic Hauptfenster()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super(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initialize(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meinArtikel = new Artikel(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ab/>
              <w:t>meinZugriff=new DBZugriff(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ab/>
              <w:t>meinZugriff.oeffneDbVerbindung(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}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t dem Button btEnde wird die Datenbankverbindung wieder geschloss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public void actionPerformed(java.awt.event.ActionEvent e)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szCs w:val="20"/>
              </w:rPr>
              <w:t>meinZugriff.schliesseDbVerbindung(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System.exit(0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}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  <w:p>
            <w:pPr>
              <w:pStyle w:val="TextBody"/>
              <w:rPr/>
            </w:pPr>
            <w:r>
              <w:rPr/>
              <w:t>Der Button btErfassen übergibt dem Artikelobjekt meinArtikel die Werte aus den Textfeldern und ruft die Methode schreibeObjekt des Objekts meinZugriff auf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public void actionPerformed(java.awt.event.ActionEvent e)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ab/>
              <w:t>meinArtikel.setArtikelnr(tfArtikelNr.getText()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ab/>
              <w:t>meinArtikel.setBezeichnung(tfBezeichnung.getText()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ab/>
              <w:t>meinArtikel.setPreis(Double.parseDouble(tfPreis.getText())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ab/>
              <w:t>meinZugriff.schreibeObjekt(meinArtikel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}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a wir nicht wissen, was geändert wurde, müssen wir sämtliche Textfeldinhalte dem Objekt meinArtikel übergeben und dieses zurück in die Datenbank schreiben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public void actionPerformed(java.awt.event.ActionEvent e)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ab/>
              <w:t>meinArtikel.setArtikelnr(tfArtikelNr.getText()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ab/>
              <w:t>meinArtikel.setBezeichnung(tfBezeichnung.getText()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ab/>
              <w:t>meinArtikel.setPreis(Double.parseDouble(tfPreis.getText())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ab/>
              <w:t>meinArtikel.aendern(Integer.parseInt(tfBewegung.getText())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ab/>
              <w:t>meinZugriff.schreibeObjekt(meinArtikel);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}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center" w:pos="4887" w:leader="none"/>
        <w:tab w:val="right" w:pos="9593" w:leader="none"/>
      </w:tabs>
      <w:rPr/>
    </w:pPr>
    <w:r>
      <w:rPr>
        <w:lang w:val="en-GB"/>
      </w:rPr>
      <w:fldChar w:fldCharType="begin"/>
    </w:r>
    <w:r>
      <w:rPr>
        <w:lang w:val="en-GB"/>
      </w:rPr>
      <w:instrText xml:space="preserve"> FILENAME </w:instrText>
    </w:r>
    <w:r>
      <w:rPr>
        <w:lang w:val="en-GB"/>
      </w:rPr>
      <w:fldChar w:fldCharType="separate"/>
    </w:r>
    <w:r>
      <w:rPr>
        <w:lang w:val="en-GB"/>
      </w:rPr>
      <w:t>input.doc</w:t>
    </w:r>
    <w:r>
      <w:rPr>
        <w:lang w:val="en-GB"/>
      </w:rPr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Stand:  21.12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600" w:leader="none"/>
      </w:tabs>
      <w:rPr>
        <w:b/>
        <w:b/>
        <w:szCs w:val="20"/>
      </w:rPr>
    </w:pPr>
    <w:r>
      <w:rPr>
        <w:b/>
        <w:szCs w:val="20"/>
      </w:rPr>
      <w:t>Berufskolleg Wirtschaftsinformatik</w:t>
      <w:tab/>
      <w:t>WI</w:t>
    </w:r>
  </w:p>
  <w:p>
    <w:pPr>
      <w:pStyle w:val="Normal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HTMLZitat">
    <w:name w:val="HTML Zitat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W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09:00Z</dcterms:created>
  <dc:creator>mrz</dc:creator>
  <dc:description/>
  <dc:language>en-US</dc:language>
  <cp:lastModifiedBy>Assi</cp:lastModifiedBy>
  <cp:lastPrinted>2008-01-21T18:37:00Z</cp:lastPrinted>
  <dcterms:modified xsi:type="dcterms:W3CDTF">2009-12-22T12:47:00Z</dcterms:modified>
  <cp:revision>44</cp:revision>
  <dc:subject/>
  <dc:title>Lehrplaneinheit 3 – Grundlagen von HTML mit Verweisen zu den Unterrichtsmaterialien</dc:title>
</cp:coreProperties>
</file>