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567"/>
        <w:rPr>
          <w:sz w:val="28"/>
          <w:szCs w:val="28"/>
        </w:rPr>
      </w:pPr>
      <w:r>
        <w:rPr>
          <w:sz w:val="28"/>
          <w:szCs w:val="28"/>
        </w:rPr>
        <w:t>7_13</w:t>
        <w:tab/>
      </w:r>
      <w:r>
        <w:rPr>
          <w:bCs w:val="false"/>
          <w:sz w:val="28"/>
          <w:szCs w:val="28"/>
        </w:rPr>
        <w:t>Lösungsblatt</w:t>
      </w:r>
      <w:r>
        <w:rPr>
          <w:sz w:val="28"/>
          <w:szCs w:val="28"/>
        </w:rPr>
        <w:t xml:space="preserve"> </w:t>
        <w:br/>
        <w:t xml:space="preserve">Objektorientierte Programmierung </w:t>
        <w:br/>
        <w:t xml:space="preserve">am Beispiel eines </w:t>
      </w:r>
      <w:r>
        <w:rPr>
          <w:i/>
          <w:iCs/>
          <w:sz w:val="28"/>
          <w:szCs w:val="28"/>
        </w:rPr>
        <w:t>"Kopierers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it</w:t>
      </w:r>
      <w:r>
        <w:rPr>
          <w:sz w:val="28"/>
          <w:szCs w:val="28"/>
        </w:rPr>
        <w:t xml:space="preserve"> GUI_W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1.:</w:t>
              <w:br/>
            </w:r>
            <w:r>
              <w:rPr>
                <w:sz w:val="22"/>
              </w:rPr>
              <w:t xml:space="preserve">Skizzieren Sie das </w:t>
              <w:br/>
              <w:t xml:space="preserve">UML-Klassendiagramm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0" cy="1800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_13_Kopierer_Klassendiagramm_WB.viole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2.:</w:t>
              <w:br/>
            </w:r>
            <w:r>
              <w:rPr>
                <w:sz w:val="22"/>
              </w:rPr>
              <w:t>Skizzieren Sie ein UML-Objektdiagramm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29025" cy="1257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_13_Kopierer_Objektdiagramm_WB.viole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/>
            </w:pPr>
            <w:r>
              <w:rPr>
                <w:b/>
                <w:bCs/>
              </w:rPr>
              <w:t>zu 4.:</w:t>
              <w:br/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rPr/>
            </w:pPr>
            <w:r>
              <w:rPr/>
              <w:t>projekt_713_Kopierer_WB_A (Aufgabe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e Klasse Kopierkarte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7F0055"/>
                <w:sz w:val="22"/>
                <w:szCs w:val="22"/>
              </w:rPr>
              <w:t>package</w:t>
            </w:r>
            <w:r>
              <w:rPr>
                <w:color w:val="000000"/>
                <w:sz w:val="22"/>
                <w:szCs w:val="22"/>
              </w:rPr>
              <w:t xml:space="preserve"> paket_713_Kopierer_WB_L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7F0055"/>
                <w:sz w:val="22"/>
                <w:szCs w:val="22"/>
              </w:rPr>
              <w:t>publi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7F0055"/>
                <w:sz w:val="22"/>
                <w:szCs w:val="22"/>
              </w:rPr>
              <w:t>class</w:t>
            </w:r>
            <w:r>
              <w:rPr>
                <w:color w:val="000000"/>
                <w:sz w:val="22"/>
                <w:szCs w:val="22"/>
              </w:rPr>
              <w:t xml:space="preserve"> Kopierkart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{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b/>
                <w:bCs/>
                <w:color w:val="7F0055"/>
                <w:sz w:val="22"/>
                <w:szCs w:val="22"/>
              </w:rPr>
              <w:t>private</w:t>
            </w:r>
            <w:r>
              <w:rPr>
                <w:color w:val="000000"/>
                <w:sz w:val="22"/>
                <w:szCs w:val="22"/>
              </w:rPr>
              <w:t xml:space="preserve"> String </w:t>
            </w:r>
            <w:r>
              <w:rPr>
                <w:color w:val="0000C0"/>
                <w:sz w:val="22"/>
                <w:szCs w:val="22"/>
              </w:rPr>
              <w:t>pinNummer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b/>
                <w:bCs/>
                <w:color w:val="7F0055"/>
                <w:sz w:val="22"/>
                <w:szCs w:val="22"/>
              </w:rPr>
              <w:t>privat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7F0055"/>
                <w:sz w:val="22"/>
                <w:szCs w:val="22"/>
              </w:rPr>
              <w:t>i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C0"/>
                <w:sz w:val="22"/>
                <w:szCs w:val="22"/>
              </w:rPr>
              <w:t>kontoStand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b/>
                <w:bCs/>
                <w:color w:val="7F0055"/>
                <w:sz w:val="22"/>
                <w:szCs w:val="22"/>
              </w:rPr>
              <w:t>public</w:t>
            </w:r>
            <w:r>
              <w:rPr>
                <w:color w:val="000000"/>
                <w:sz w:val="22"/>
                <w:szCs w:val="22"/>
              </w:rPr>
              <w:t xml:space="preserve"> Kopierkarte(String pPinNummer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{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  <w:r>
              <w:rPr>
                <w:color w:val="0000C0"/>
                <w:sz w:val="22"/>
                <w:szCs w:val="22"/>
              </w:rPr>
              <w:t>pinNummer</w:t>
            </w:r>
            <w:r>
              <w:rPr>
                <w:color w:val="000000"/>
                <w:sz w:val="22"/>
                <w:szCs w:val="22"/>
              </w:rPr>
              <w:t xml:space="preserve"> = pPinNummer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public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tring getPinNummer(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retur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C0"/>
                <w:sz w:val="22"/>
                <w:szCs w:val="22"/>
                <w:lang w:val="en-US"/>
              </w:rPr>
              <w:t>pinNummer</w:t>
            </w:r>
            <w:r>
              <w:rPr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}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public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void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etKontoStand(</w:t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int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Stueck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  <w:r>
              <w:rPr>
                <w:color w:val="0000C0"/>
                <w:sz w:val="22"/>
                <w:szCs w:val="22"/>
                <w:lang w:val="en-US"/>
              </w:rPr>
              <w:t>kontoStand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= pStueck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}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public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int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getKontoStand(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retur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C0"/>
                <w:sz w:val="22"/>
                <w:szCs w:val="22"/>
                <w:lang w:val="en-US"/>
              </w:rPr>
              <w:t>kontoStand</w:t>
            </w:r>
            <w:r>
              <w:rPr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}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public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boolea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buchen(</w:t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int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Stueck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boolea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OK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if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pStueck &lt;= </w:t>
            </w:r>
            <w:r>
              <w:rPr>
                <w:color w:val="0000C0"/>
                <w:sz w:val="22"/>
                <w:szCs w:val="22"/>
                <w:lang w:val="en-US"/>
              </w:rPr>
              <w:t>kontoStand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ab/>
            </w:r>
            <w:r>
              <w:rPr>
                <w:color w:val="0000C0"/>
                <w:sz w:val="22"/>
                <w:szCs w:val="22"/>
                <w:lang w:val="en-US"/>
              </w:rPr>
              <w:t>kontoStand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= </w:t>
            </w:r>
            <w:r>
              <w:rPr>
                <w:color w:val="0000C0"/>
                <w:sz w:val="22"/>
                <w:szCs w:val="22"/>
                <w:lang w:val="en-US"/>
              </w:rPr>
              <w:t>kontoStand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- pStueck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ab/>
              <w:t xml:space="preserve">mOK = </w:t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true</w:t>
            </w:r>
            <w:r>
              <w:rPr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 xml:space="preserve">}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els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ab/>
              <w:t xml:space="preserve">mOK = </w:t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false</w:t>
            </w:r>
            <w:r>
              <w:rPr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retur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OK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}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public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boolea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ruefen(String pPinNummer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{</w:t>
              <w:tab/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boolea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OK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if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pPinNummer.equals(</w:t>
            </w:r>
            <w:r>
              <w:rPr>
                <w:color w:val="0000C0"/>
                <w:sz w:val="22"/>
                <w:szCs w:val="22"/>
                <w:lang w:val="en-US"/>
              </w:rPr>
              <w:t>pinNummer</w:t>
            </w:r>
            <w:r>
              <w:rPr>
                <w:color w:val="000000"/>
                <w:sz w:val="22"/>
                <w:szCs w:val="22"/>
                <w:lang w:val="en-US"/>
              </w:rPr>
              <w:t>)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ab/>
              <w:t xml:space="preserve">mOK = </w:t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true</w:t>
            </w:r>
            <w:r>
              <w:rPr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 xml:space="preserve">}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els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  <w:tab/>
              <w:t xml:space="preserve">mOK = </w:t>
            </w:r>
            <w:r>
              <w:rPr>
                <w:b/>
                <w:bCs/>
                <w:color w:val="7F0055"/>
                <w:sz w:val="22"/>
                <w:szCs w:val="22"/>
                <w:lang w:val="en-US"/>
              </w:rPr>
              <w:t>false</w:t>
            </w:r>
            <w:r>
              <w:rPr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  <w:r>
              <w:rPr>
                <w:color w:val="000000"/>
                <w:sz w:val="22"/>
                <w:szCs w:val="22"/>
              </w:rPr>
              <w:t>}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  <w:r>
              <w:rPr>
                <w:b/>
                <w:bCs/>
                <w:color w:val="7F0055"/>
                <w:sz w:val="22"/>
                <w:szCs w:val="22"/>
              </w:rPr>
              <w:t>return</w:t>
            </w:r>
            <w:r>
              <w:rPr>
                <w:color w:val="000000"/>
                <w:sz w:val="22"/>
                <w:szCs w:val="22"/>
              </w:rPr>
              <w:t xml:space="preserve"> mOK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Zu 5.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sz w:val="22"/>
              </w:rPr>
              <w:t>Untersuchen Sie die Klasse Hauptfenster.JAV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100" w:after="100"/>
              <w:rPr/>
            </w:pPr>
            <w:r>
              <w:rPr>
                <w:sz w:val="22"/>
                <w:szCs w:val="22"/>
              </w:rPr>
              <w:t>Das Textfeld zur Eingabe der Pin-Nummer ist vom Typ JPasswortField und hat den Namen pwPinNummer.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2"/>
                <w:szCs w:val="22"/>
              </w:rPr>
              <w:t xml:space="preserve">Wenn die Klasse Kopierkarte erstellt wurde, muss ein Objekt vereinbart </w:t>
              <w:br/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ublic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lass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Hauptfenster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extends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JFrame</w:t>
              <w:br/>
              <w:t xml:space="preserve">  {</w:t>
              <w:tab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rivate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Kopierkarte ersteKarte;</w:t>
            </w:r>
          </w:p>
          <w:p>
            <w:pPr>
              <w:pStyle w:val="Normal"/>
              <w:autoSpaceDE w:val="false"/>
              <w:spacing w:before="100" w:after="1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und erzeugt werden.</w:t>
              <w:br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ublic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Hauptfenster()</w:t>
              <w:br/>
              <w:t xml:space="preserve">  {</w:t>
              <w:tab/>
              <w:br/>
              <w:tab/>
              <w:t xml:space="preserve">ersteKarte =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ne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Kopierkarte("123");</w:t>
              <w:br/>
              <w:tab/>
              <w:t>ersteKarte.setKontoStand(100);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Arial Black" w:hAnsi="Arial Black"/>
                <w:b/>
                <w:sz w:val="22"/>
                <w:szCs w:val="22"/>
              </w:rPr>
              <w:t>…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ab/>
              <w:t>pwPinNummer.requestFocus();</w:t>
              <w:br/>
              <w:tab/>
              <w:t>verstecken();</w:t>
              <w:br/>
              <w:t xml:space="preserve">  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Quellcode für btBestaetigen – actionPerformed fehlt no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Quellcode für btKopieren – actionPerformed fehlt no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100" w:after="100"/>
              <w:rPr/>
            </w:pPr>
            <w:r>
              <w:rPr>
                <w:sz w:val="22"/>
                <w:szCs w:val="22"/>
              </w:rPr>
              <w:t xml:space="preserve">Was macht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ublic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void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zeigen()</w:t>
            </w:r>
            <w:r>
              <w:rPr>
                <w:sz w:val="22"/>
                <w:szCs w:val="22"/>
              </w:rPr>
              <w:t xml:space="preserve"> 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2353"/>
        <w:gridCol w:w="5433"/>
      </w:tblGrid>
      <w:tr>
        <w:trPr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rPr/>
            </w:pPr>
            <w:r>
              <w:rPr>
                <w:b/>
                <w:bCs/>
              </w:rPr>
              <w:t>zu 6.: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jek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genschaft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stellung</w:t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pwPinNummer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ont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alog, plain, 12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u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tBestaetige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u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fRes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ont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alog, plain, 12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als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fAnzahlKopie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ont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alog, plain, 12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ls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tKopiere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als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tEnd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ls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2353"/>
        <w:gridCol w:w="5433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jek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reignis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lauf / Method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is (Hauptfenster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rd in der Startklasse erzeugt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ierkartenobjekt erzeug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ze den Fokus auf pwPinNumm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stecke die unteren GUI-Objekt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tBestaetige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erformed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die eingegebene Pin identisch ist mit der Pin im Objek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n zeige alle GUI-Objekte an.</w:t>
              <w:b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st Ausgabe einer Fehlermeldu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pwPinNummer leer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setze den Fokus auf pwPinNummer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tKopiere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erformed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bergebe den Inhalt von tfAnzahlKopien der Methode buchen des Kopierkarten-Objekts und weise den Rückgabewert der boolschen Variablen mOK z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mOK wahr is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n zeige den Kontostand 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st Ausgabe einer Fehlermeldung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tEnd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erformed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mend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7424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b/>
              </w:rPr>
              <w:t>Hauptfenste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/>
            </w:pPr>
            <w:r>
              <w:rPr>
                <w:sz w:val="20"/>
              </w:rPr>
              <w:t>Objekt vereinbar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/>
            </w:pPr>
            <w:r>
              <w:rPr>
                <w:sz w:val="20"/>
              </w:rPr>
              <w:t>Objekt erzeu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btBestaeti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btKopier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ass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Hauptfenster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xtends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JFram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{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ivat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Kopierkarte ersteKarte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Hauptfenster(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ersteKarte =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ew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Kopierkarte("123"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ersteKarte.setKontoStand(100)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Footnote"/>
              <w:autoSpaceDE w:val="false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szCs w:val="24"/>
              </w:rPr>
              <w:t>pwPinNummer.requestFocus()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verstecken()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actionPerformed(java.awt.event.ActionEvent e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{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boolean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mOK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mOK = ersteKarte.pruefen(String.valueOf(pwPinNumm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ab/>
              <w:t>.getPassword())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mOK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{ zeigen();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ls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{ JOptionPane.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showMessageDialog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ull</w:t>
            </w:r>
            <w:r>
              <w:rPr>
                <w:rFonts w:cs="Courier New" w:ascii="Courier New" w:hAnsi="Courier New"/>
                <w:sz w:val="20"/>
                <w:szCs w:val="20"/>
              </w:rPr>
              <w:t>, "Die Pin-Nummer ist falsch!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pwPinNummer.setText("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pwPinNummer.requestFocus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erstecken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actionPerformed(java.awt.event.ActionEvent e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{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boolean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mOK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mOK = ersteKarte.buchen(Integer.</w:t>
            </w:r>
            <w:r>
              <w:rPr>
                <w:rFonts w:cs="Courier New" w:ascii="Courier New" w:hAnsi="Courier New"/>
                <w:i/>
                <w:iCs/>
                <w:sz w:val="16"/>
                <w:szCs w:val="16"/>
                <w:lang w:val="en-GB"/>
              </w:rPr>
              <w:t>parseInt</w:t>
            </w: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tfAnzahlKopien.getText())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mOK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{ zeigen();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JOptionPane.</w:t>
            </w: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  <w:t>showMessageDialog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null</w:t>
            </w:r>
            <w:r>
              <w:rPr>
                <w:rFonts w:cs="Courier New" w:ascii="Courier New" w:hAnsi="Courier New"/>
                <w:sz w:val="16"/>
                <w:szCs w:val="16"/>
              </w:rPr>
              <w:t>, "Der Kontostand ist zu klein!"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zeigen(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{ tfAnzahlKopi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lbAnzahlKopi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lbRest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btKopier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tfRest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tfAnzahlKopien.requestFocus(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wPinNummer.setEdita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tfRest.setEdita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fRest.setText(String.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  <w:lang w:val="en-GB"/>
              </w:rPr>
              <w:t>valueOf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ersteKarte.getKontoStand()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verstecken(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{  </w:t>
              <w:tab/>
              <w:t>tfAnzahlKopi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lbAnzahlKopi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lbRest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fr-FR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ab/>
              <w:t>btKopier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fr-FR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ab/>
              <w:t>tfRest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fr-FR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87" w:leader="none"/>
        <w:tab w:val="right" w:pos="9593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t xml:space="preserve">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ab/>
      <w:t xml:space="preserve">Stand: </w:t>
    </w:r>
    <w:r>
      <w:rPr>
        <w:sz w:val="20"/>
        <w:szCs w:val="20"/>
      </w:rPr>
      <w:t>:  25.02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bCs/>
        <w:sz w:val="20"/>
      </w:rPr>
    </w:pPr>
    <w:r>
      <w:rPr>
        <w:bCs/>
        <w:sz w:val="20"/>
      </w:rPr>
      <w:t>Berufskolleg Wirtschaftsinformatik</w:t>
      <w:tab/>
      <w:tab/>
      <w:t>WI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StandardWeb">
    <w:name w:val="Standard (Web)"/>
    <w:basedOn w:val="Normal"/>
    <w:qFormat/>
    <w:pPr>
      <w:spacing w:before="100" w:after="10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25:00Z</dcterms:created>
  <dc:creator>Kaufmännische Schulen</dc:creator>
  <dc:description/>
  <dc:language>en-US</dc:language>
  <cp:lastModifiedBy>Hartmut.Tobiasch</cp:lastModifiedBy>
  <cp:lastPrinted>2007-08-31T18:18:00Z</cp:lastPrinted>
  <dcterms:modified xsi:type="dcterms:W3CDTF">2014-02-25T08:37:00Z</dcterms:modified>
  <cp:revision>3</cp:revision>
  <dc:subject/>
  <dc:title>Siehe auch:  LPE 1 – Einführung der Begriffe</dc:title>
</cp:coreProperties>
</file>