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1.</w:t>
        <w:tab/>
        <w:t>Installation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5237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Schritt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Bevor BlueJ installiert wird, muss sichergestellt sein, dass JAVA JDK 6 installiert ist, entwed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http://java.sun.com/javase/downloads/index.jsp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e EXE-Datei mit einem Doppelklick starten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48000" cy="2291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2. Schritt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Download der aktuellen Version von BluJ über </w:t>
              <w:br/>
              <w:t>http://www.bluej.org/download/download.htm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Ausführen der exe-Datei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d dann </w:t>
            </w:r>
            <w:r>
              <w:rPr>
                <w:rFonts w:cs="Arial" w:ascii="Arial" w:hAnsi="Arial"/>
                <w:i/>
                <w:iCs/>
                <w:sz w:val="22"/>
              </w:rPr>
              <w:t>Next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08960" cy="2376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spfad anpassen, z.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:\Programme\BlueJ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lect Start Menu Folder, z.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ueJ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a desktop ic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m nicht 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 dann Install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70860" cy="235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s vorher installierte SDK oder JDK anklicken und dann </w:t>
            </w:r>
            <w:r>
              <w:rPr>
                <w:rFonts w:cs="Arial" w:ascii="Arial" w:hAnsi="Arial"/>
                <w:i/>
                <w:iCs/>
                <w:sz w:val="22"/>
              </w:rPr>
              <w:t>Launch BlueJ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70225" cy="1245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also: BlueJ wurde gestartet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70860" cy="216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6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</w:t>
        <w:tab/>
        <w:t>Sprachanpassung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m die mitgelieferte Sprachanpassung durchzuführen wird die Datei „bluej\lib\bluej.defs“ editiert (z.B. mit Phase5). </w:t>
              <w:br/>
              <w:t>Es wird der Eintrag „bluej.language=english“ durch „bluej.language=german“ ersetzt bzw. durch Austauschen des „#-Zeichens“ die aktivierte Sprache verändert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#</w:t>
            </w:r>
            <w:r>
              <w:rPr>
                <w:rFonts w:cs="Courier New" w:ascii="Courier New" w:hAnsi="Courier New"/>
                <w:sz w:val="22"/>
              </w:rPr>
              <w:t>bluej.language=english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afrikaan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chines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czec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lang w:val="en-GB"/>
              </w:rPr>
              <w:t>bluej.language=germa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italia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japanes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spanish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swedish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rten Sei BlueJ und sehen Sie sich verwendeten deutschen Begriffe a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93980</wp:posOffset>
                      </wp:positionV>
                      <wp:extent cx="1383665" cy="548640"/>
                      <wp:effectExtent l="10160" t="7620" r="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864">
                                    <a:moveTo>
                                      <a:pt x="0" y="864"/>
                                    </a:moveTo>
                                    <a:lnTo>
                                      <a:pt x="217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9,864" path="m0,864l2179,0e" stroked="t" o:allowincell="t" style="position:absolute;margin-left:128.5pt;margin-top:7.4pt;width:108.9pt;height:43.1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drawing>
                <wp:inline distT="0" distB="0" distL="0" distR="0">
                  <wp:extent cx="3241675" cy="2650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3.</w:t>
        <w:tab/>
        <w:t>Notationsänderung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inwei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e Notationsänderung funktioniert erst ab Version 2.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140970</wp:posOffset>
                      </wp:positionV>
                      <wp:extent cx="918210" cy="1119505"/>
                      <wp:effectExtent l="10160" t="635" r="63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1763">
                                    <a:moveTo>
                                      <a:pt x="0" y="1763"/>
                                    </a:moveTo>
                                    <a:lnTo>
                                      <a:pt x="144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1763" path="m0,1763l1446,0e" stroked="t" o:allowincell="t" style="position:absolute;margin-left:182.5pt;margin-top:11.1pt;width:72.25pt;height:88.1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Die für das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erufkolleg Wirtschaftinformatik</w:t>
            </w:r>
            <w:r>
              <w:rPr>
                <w:rFonts w:cs="Arial" w:ascii="Arial" w:hAnsi="Arial"/>
                <w:sz w:val="22"/>
              </w:rPr>
              <w:t xml:space="preserve"> üblichen Bezeichnungen können durch Veränderung der Datei </w:t>
              <w:br/>
              <w:t xml:space="preserve">  bluej\lib\german\label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iert werden. Hierzu liegt eine bereits bearbeitete Datei „labels“ vor, die statt der ursprünglichen Datei in das Verzeichnis kopiert werden kan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41675" cy="26504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4.</w:t>
        <w:tab/>
        <w:t>Standard-Klasse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5268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Kopieren Sie die Datei </w:t>
            </w:r>
            <w:r>
              <w:rPr>
                <w:rFonts w:cs="Arial" w:ascii="Arial" w:hAnsi="Arial"/>
                <w:i/>
                <w:iCs/>
                <w:sz w:val="22"/>
              </w:rPr>
              <w:t>Standard.tmpl</w:t>
            </w:r>
            <w:r>
              <w:rPr>
                <w:rFonts w:cs="Arial" w:ascii="Arial" w:hAnsi="Arial"/>
                <w:sz w:val="22"/>
              </w:rPr>
              <w:t xml:space="preserve"> in das Verzeichnis</w:t>
              <w:br/>
              <w:t>...\bluej\lib\german\templates\newclas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292100</wp:posOffset>
                      </wp:positionV>
                      <wp:extent cx="697865" cy="406400"/>
                      <wp:effectExtent l="5080" t="825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40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pt,23pt" to="237.4pt,54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Beim erstellen einer Klasse kann die "Sparversion" einer Klasse erstellt werden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5260" cy="19507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5.</w:t>
        <w:tab/>
        <w:t>Klassenkarte einrichten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5268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n der Seite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http://klassenkarte.steinhuber.de/</w:t>
              </w:r>
            </w:hyperlink>
            <w:r>
              <w:rPr>
                <w:rFonts w:cs="Arial" w:ascii="Arial" w:hAnsi="Arial"/>
                <w:sz w:val="22"/>
              </w:rPr>
              <w:br/>
              <w:t>kann die Datei  Klassenkarte.jar  heruntergeladen und  in das Verzeichnis</w:t>
              <w:br/>
            </w:r>
            <w:r>
              <w:rPr>
                <w:rFonts w:cs="Arial" w:ascii="Arial" w:hAnsi="Arial"/>
                <w:sz w:val="22"/>
                <w:szCs w:val="22"/>
              </w:rPr>
              <w:t>BlueJ/lib/extensions</w:t>
            </w:r>
            <w:r>
              <w:rPr>
                <w:rFonts w:cs="Arial" w:ascii="Arial" w:hAnsi="Arial"/>
                <w:sz w:val="22"/>
              </w:rPr>
              <w:br/>
              <w:t>von kopiert werden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Konfiguration in BlueJ über</w:t>
              <w:br/>
              <w:t>Werkzeuge / Einstellungen / Erweiterungen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55010" cy="19450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 einem Rechtsklick auf eine Klasse kann die Klassenkarte ausgewählt werden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11400" cy="25812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841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8698" w:leader="none"/>
        <w:tab w:val="right" w:pos="9600" w:leader="none"/>
      </w:tabs>
      <w:rPr/>
    </w:pPr>
    <w:r>
      <w:rPr>
        <w:rFonts w:cs="Arial" w:ascii="Arial" w:hAnsi="Arial"/>
        <w:sz w:val="20"/>
        <w:szCs w:val="16"/>
        <w:lang w:val="en-GB"/>
      </w:rPr>
      <w:fldChar w:fldCharType="begin"/>
    </w:r>
    <w:r>
      <w:rPr>
        <w:sz w:val="20"/>
        <w:szCs w:val="16"/>
        <w:rFonts w:cs="Arial" w:ascii="Arial" w:hAnsi="Arial"/>
        <w:lang w:val="en-GB"/>
      </w:rPr>
      <w:instrText xml:space="preserve"> FILENAME </w:instrText>
    </w:r>
    <w:r>
      <w:rPr>
        <w:sz w:val="20"/>
        <w:szCs w:val="16"/>
        <w:rFonts w:cs="Arial" w:ascii="Arial" w:hAnsi="Arial"/>
        <w:lang w:val="en-GB"/>
      </w:rPr>
      <w:fldChar w:fldCharType="separate"/>
    </w:r>
    <w:r>
      <w:rPr>
        <w:sz w:val="20"/>
        <w:szCs w:val="16"/>
        <w:rFonts w:cs="Arial" w:ascii="Arial" w:hAnsi="Arial"/>
        <w:lang w:val="en-GB"/>
      </w:rPr>
      <w:t>input.doc</w:t>
    </w:r>
    <w:r>
      <w:rPr>
        <w:sz w:val="20"/>
        <w:szCs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16"/>
      </w:rPr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DATE \@"d.M.yyyy"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0.7.202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Style w:val="PageNumber"/>
        <w:rFonts w:ascii="Arial" w:hAnsi="Arial" w:cs="Arial"/>
        <w:sz w:val="40"/>
      </w:rPr>
    </w:pPr>
    <w:r>
      <w:rPr>
        <w:rStyle w:val="PageNumber"/>
        <w:rFonts w:cs="Arial" w:ascii="Arial" w:hAnsi="Arial"/>
        <w:sz w:val="40"/>
      </w:rPr>
      <w:t>Installationshinweise BlueJ 3.0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rPr>
        <w:rStyle w:val="PageNumber"/>
        <w:rFonts w:ascii="Arial" w:hAnsi="Arial" w:cs="Arial"/>
        <w:sz w:val="20"/>
      </w:rPr>
    </w:pPr>
    <w:r>
      <w:rPr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r. Andreas Vogt, Max-Weber-Schule Freiburg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ckehard Möbius, Kaufmännisches Schulzentrum Böblingen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>Stand: 06.09.2010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16"/>
        <w:u w:val="single"/>
      </w:rPr>
      <w:tab/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Style w:val="PageNumber"/>
        <w:rFonts w:ascii="Arial" w:hAnsi="Arial" w:cs="Arial"/>
        <w:sz w:val="16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mall">
    <w:name w:val="smal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klassenkarte.steinhuber.de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4:00Z</dcterms:created>
  <dc:creator>MWS_Vid1</dc:creator>
  <dc:description/>
  <cp:keywords/>
  <dc:language>en-US</dc:language>
  <cp:lastModifiedBy>Hartmut.Tobiasch</cp:lastModifiedBy>
  <cp:lastPrinted>2009-11-24T15:44:00Z</cp:lastPrinted>
  <dcterms:modified xsi:type="dcterms:W3CDTF">2013-12-10T12:42:00Z</dcterms:modified>
  <cp:revision>21</cp:revision>
  <dc:subject/>
  <dc:title>1</dc:title>
</cp:coreProperties>
</file>