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05" w:right="-143" w:hanging="905"/>
        <w:rPr>
          <w:sz w:val="32"/>
          <w:szCs w:val="32"/>
        </w:rPr>
      </w:pPr>
      <w:r>
        <w:rPr>
          <w:sz w:val="32"/>
          <w:szCs w:val="32"/>
        </w:rPr>
        <w:t>8.01</w:t>
        <w:tab/>
        <w:t>Artikelverwaltung mit OODB und GUI</w:t>
      </w:r>
      <w:r>
        <w:rPr>
          <w:color w:val="FF0000"/>
          <w:sz w:val="32"/>
          <w:szCs w:val="32"/>
        </w:rPr>
        <w:t xml:space="preserve"> mit WindowBuilder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ufgabenbla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ikel sollen mit einer GUI und persistenter Speicherung in einer objektorientierten Datenbank verwalte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1"/>
        <w:gridCol w:w="3683"/>
      </w:tblGrid>
      <w:tr>
        <w:trPr/>
        <w:tc>
          <w:tcPr>
            <w:tcW w:w="61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81425" cy="316230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1425" cy="316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btErfassen</w:t>
              <w:br/>
              <w:t>Das angezeigte Artikelobjekt wird in der Datenbank gespeichert.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btSuchen</w:t>
              <w:br/>
              <w:t>Nach Eingabe einer Artikelnummer wird das entsprechende Artikelobjekt in der Datenbank gesucht und angezeigt.</w:t>
              <w:br/>
              <w:br/>
              <w:t>Dies ist auch erforderlich zum anschließenden Ändern.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btAenderungenSpeichern</w:t>
              <w:br/>
              <w:t>Die vorgenommenen Änderungen werden zurückgespeicher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gab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kizzieren Sie das UML-Klassendiagramm für das Projekt.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kizzieren Sie ein UML-Objektdiagramm und beschreiben Sie die Assoziationen zwischen den Objekten.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Erstellen Sie projekt_J801_WB_Artikel und ein Paket. Kopieren Sie die Klassen Hauptfenster.java und Artikel. java aus projekt_J711_WB_Artikel_mit_GUI.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Entwickeln Sie schrittweise die Klasse DBZugriff.java und erweitern Sie die Klasse Hauptfenster um die neuen Buttons bzw. passen Sie die bisherigen Buttons an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center" w:pos="4887" w:leader="none"/>
        <w:tab w:val="right" w:pos="9593" w:leader="none"/>
      </w:tabs>
      <w:rPr/>
    </w:pPr>
    <w:r>
      <w:rPr>
        <w:lang w:val="en-GB"/>
      </w:rPr>
      <w:fldChar w:fldCharType="begin"/>
    </w:r>
    <w:r>
      <w:rPr>
        <w:lang w:val="en-GB"/>
      </w:rPr>
      <w:instrText xml:space="preserve"> FILENAME </w:instrText>
    </w:r>
    <w:r>
      <w:rPr>
        <w:lang w:val="en-GB"/>
      </w:rPr>
      <w:fldChar w:fldCharType="separate"/>
    </w:r>
    <w:r>
      <w:rPr>
        <w:lang w:val="en-GB"/>
      </w:rPr>
      <w:t>input.doc</w:t>
    </w:r>
    <w:r>
      <w:rPr>
        <w:lang w:val="en-GB"/>
      </w:rPr>
      <w:fldChar w:fldCharType="end"/>
    </w:r>
    <w:r>
      <w:rPr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Stand:  21.01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right" w:pos="9600" w:leader="none"/>
      </w:tabs>
      <w:rPr>
        <w:b/>
        <w:b/>
        <w:szCs w:val="20"/>
      </w:rPr>
    </w:pPr>
    <w:r>
      <w:rPr>
        <w:b/>
        <w:szCs w:val="20"/>
      </w:rPr>
      <w:t>Berufskolleg Wirtschaftsinformatik</w:t>
      <w:tab/>
      <w:t>WI</w:t>
    </w:r>
  </w:p>
  <w:p>
    <w:pPr>
      <w:pStyle w:val="Normal"/>
      <w:rPr>
        <w:b/>
        <w:b/>
        <w:szCs w:val="20"/>
      </w:rPr>
    </w:pPr>
    <w:r>
      <w:rPr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sz w:val="32"/>
      <w:szCs w:val="20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HTMLZitat">
    <w:name w:val="HTML Zita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W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58:00Z</dcterms:created>
  <dc:creator>mrz</dc:creator>
  <dc:description/>
  <cp:keywords/>
  <dc:language>en-US</dc:language>
  <cp:lastModifiedBy>Hartmut.Tobiasch</cp:lastModifiedBy>
  <cp:lastPrinted>2008-01-21T18:37:00Z</cp:lastPrinted>
  <dcterms:modified xsi:type="dcterms:W3CDTF">2014-02-25T11:03:00Z</dcterms:modified>
  <cp:revision>4</cp:revision>
  <dc:subject/>
  <dc:title>Lehrplaneinheit 3 – Grundlagen von HTML mit Verweisen zu den Unterrichtsmaterialien</dc:title>
</cp:coreProperties>
</file>