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>
          <w:sz w:val="28"/>
          <w:szCs w:val="28"/>
        </w:rPr>
        <w:t>6_43</w:t>
        <w:tab/>
        <w:t>Persistente Speicherung von Objekten und ihren Assoziationen (Kardinalität 1-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blemstellung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Die Haro GmbH möchte ihre Lagerartikel </w:t>
      </w:r>
      <w:r>
        <w:rPr>
          <w:b/>
          <w:sz w:val="22"/>
          <w:szCs w:val="22"/>
        </w:rPr>
        <w:t>in einer Datenbank</w:t>
      </w:r>
      <w:r>
        <w:rPr>
          <w:sz w:val="22"/>
          <w:szCs w:val="22"/>
        </w:rPr>
        <w:t xml:space="preserve"> verwalten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s existieren zwei Lager, die mehrere Lagerartikel aufnehmen können.</w:t>
      </w:r>
    </w:p>
    <w:p>
      <w:pPr>
        <w:pStyle w:val="Normal"/>
        <w:spacing w:before="0" w:after="120"/>
        <w:rPr/>
      </w:pPr>
      <w:r>
        <w:rPr>
          <w:i/>
          <w:sz w:val="18"/>
          <w:szCs w:val="18"/>
        </w:rPr>
        <w:t>Ein Lagerartikel liegt immer genau in einem Lager, aber in einem Lager können mehrere Artikel lie</w:t>
      </w:r>
      <w:r>
        <w:rPr/>
        <w:t>gen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drawing>
                <wp:inline distT="0" distB="0" distL="0" distR="0">
                  <wp:extent cx="2608580" cy="197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Um die Objekte inklusive ihrer Assoziationen zu speichern, benötigen wir ähnlich wie in Aufgabe 6_01 eine Klasse für das Schreiben und eine für das Lesen der Objekte in die Datenbank.</w:t>
            </w:r>
          </w:p>
          <w:p>
            <w:pPr>
              <w:pStyle w:val="Normal"/>
              <w:spacing w:before="144" w:after="14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de der Fachklasse „Schreibe_in db“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import com.db4o.*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public class Schreibe_in_db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// Für die Verwaltung der Objekte wird ein Objekt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der Klasse ObjektContainer deklarier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ObjectContainer dbVerbindung;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//Konstruktor       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Schreibe_in_db()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Der Objektcontainer "dbVerbindung" wird geoeffne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bindung = Db4o.openFile("Haro-Test.yap"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Objekte werden erzeug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Lager erstesLager = new Lager("1","Holzlager"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Lager zweitesLager = new Lager("2","Werkzeuglager"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rtikel artikel_1 = new Artikel("1","Brett, 2000 mm",10.5,100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rtikel artikel_2 = new Artikel("2","Brett, 2500 mm",20.5,200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rtikel artikel_3 = new Artikel("3","Hammer, 150 g",9.5,500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Assoziation wird realisier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rtikel_1.setMeinlager(erstesLager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rtikel_2.setMeinlager(erstesLager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rtikel_3.setMeinlager(zweitesLager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rstesLager.hinzufuegenArtikel(artikel_1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rstesLager.hinzufuegenArtikel(artikel_2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zweitesLager.hinzufuegenArtikel(artikel_3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Mit der Methode set(Object) werden nur (!) die lager-Objekte in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 xml:space="preserve">// in die DB, geschrieben. Dadurch werden auch die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assoziierten lagerartikel-Objekte gespeichert.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 xml:space="preserve">dbVerbindung.set(erstesLager);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bindung.set(zweitesLager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bindung.close(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r>
        <w:rPr/>
        <w:t>Code der Fachklasse „Lese_aus_db“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import com.db4o.*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public class Lese_aus_db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Für die Verwaltung der Objekte …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ObjectContainer dbVerbindung; 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Lager aktuellesLager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Konstruktor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Lese_aus_db()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Der Objektcontainer "dbVerbindung" wird geoeffnet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 xml:space="preserve">dbVerbindung = Db4o.openFile("Haro-Test.yap");  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Abfragen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dazu muss ein Vergleichsobjekt erzeugt werden.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 xml:space="preserve">Artikel vergleichsartikel=new Artikel(null,null,0,0);     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ObjectSet abfrageErgebnis = dbVerbindung.get(vergleichsartikel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Überschrift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Artkelliste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Artikelnr/Bezeichnung/Lagerbezeichnung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----------------------------------------------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Ausgabe aller Artikel und deren Lager mit While-Schleife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while (abfrageErgebnis.hasNext())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   Artikel aktuellerArtikel = (Artikel) abfrageErgebnis.next(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(aktuellerArtikel.getArtikelnr()+" / "+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aktuellerArtikel.getBezeichnung() + " / " +</w:t>
              <w:br/>
              <w:t xml:space="preserve">         aktuellerArtikel.getMeinlager().getBezeichnung()+"\n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Überschrift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Lagerliste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Lagernr/Lagerbezeichnung/Artikelbezeichnung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----------------------------------------------"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Die Artikel jedes Lagers werden gesucht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Lager vergleichslager=new Lager(null,null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ObjectSet abfrageErgebnis2 = dbVerbindung.get(vergleichslager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äußere Schleife While, zählt die Lager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while (abfrageErgebnis2.hasNext())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 xml:space="preserve">//Lager 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aktuellesLager=(Lager) abfrageErgebnis2.next(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aktuellesLager.getLagernr()+" / "+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aktuellesLager.getBezeichnung()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//innere Schleife For zählt die Artikel des jeweiligen Lagers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for (int j=0;j&lt; aktuellesLager.holeGroesse();j++)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 xml:space="preserve">System.out.print("- " + </w:t>
              <w:br/>
              <w:t xml:space="preserve">             aktuellesLager.holeArtikel(j).getBezeichnung() + "  "); 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System.out.println(aktuellesLager.holeArtikel(j).getPreis() +</w:t>
              <w:br/>
              <w:t xml:space="preserve">             " EUR"); 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bindung.close();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ind w:left="794" w:hanging="794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}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uchen Sie die gespeicherten Objekte mit dem Objektbrow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nur die beiden Lagerobjekte gespeichert wurden, sie auch die assoziierten Artikelobjekte vorhanden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1755</wp:posOffset>
                </wp:positionH>
                <wp:positionV relativeFrom="paragraph">
                  <wp:posOffset>213995</wp:posOffset>
                </wp:positionV>
                <wp:extent cx="888365" cy="2656840"/>
                <wp:effectExtent l="1905" t="9525" r="374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265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75">
                              <a:moveTo>
                                <a:pt x="10800" y="0"/>
                              </a:moveTo>
                              <a:arcTo wR="10800" hR="10800" stAng="-5400000" swAng="542400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75">
                              <a:moveTo>
                                <a:pt x="10800" y="0"/>
                              </a:moveTo>
                              <a:arcTo wR="10800" hR="10800" stAng="-5400000" swAng="542400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75" path="l0,21600xee" stroked="t" o:allowincell="f" style="position:absolute;margin-left:105.65pt;margin-top:16.85pt;width:69.9pt;height:209.15pt;mso-wrap-style:none;v-text-anchor:middle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61665" cy="5123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eziehungen (Referenzen) kann mehrmals 'gefolgt' werden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Stand: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93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1:00Z</dcterms:created>
  <dc:creator>mrz</dc:creator>
  <dc:description/>
  <cp:keywords/>
  <dc:language>en-US</dc:language>
  <cp:lastModifiedBy>Hartmut.Tobiasch</cp:lastModifiedBy>
  <cp:lastPrinted>2010-07-13T09:46:00Z</cp:lastPrinted>
  <dcterms:modified xsi:type="dcterms:W3CDTF">2014-01-07T12:29:00Z</dcterms:modified>
  <cp:revision>47</cp:revision>
  <dc:subject/>
  <dc:title>Lehrplaneinheit 3 – Grundlagen von HTML mit Verweisen zu den Unterrichtsmaterialien</dc:title>
</cp:coreProperties>
</file>