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5" w:right="-143" w:hanging="905"/>
        <w:rPr>
          <w:b w:val="false"/>
          <w:b w:val="false"/>
          <w:bCs/>
          <w:sz w:val="32"/>
          <w:szCs w:val="32"/>
        </w:rPr>
      </w:pPr>
      <w:r>
        <w:rPr>
          <w:sz w:val="32"/>
          <w:szCs w:val="32"/>
        </w:rPr>
        <w:t>8.01</w:t>
        <w:tab/>
        <w:t xml:space="preserve">Artikelverwaltung mit OODB und GUI </w:t>
      </w:r>
      <w:r>
        <w:rPr>
          <w:color w:val="FF0000"/>
          <w:sz w:val="32"/>
          <w:szCs w:val="32"/>
        </w:rPr>
        <w:t>mit WindowBuilder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ösungs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4"/>
        <w:gridCol w:w="784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zzieren Sie das UML-Klassendiagra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ir brauchen eine zusätzliche Klasse, die den Datenbankzugriff erzeugt.</w:t>
            </w:r>
          </w:p>
        </w:tc>
        <w:tc>
          <w:tcPr>
            <w:tcW w:w="8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0630" cy="236601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0630" cy="236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801_WB_Klassendiagramm.vi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zzieren Sie ein UML-Objektdiagra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ie Klasse Hauptfenster erzeugt ein zusätzliches Objekt meinDBZugriff der Klasse DBZugriff.java.</w:t>
            </w:r>
          </w:p>
        </w:tc>
        <w:tc>
          <w:tcPr>
            <w:tcW w:w="8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0" cy="2752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801_WB_Objektdiagramm.vi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e Klasse </w:t>
            </w:r>
            <w:r>
              <w:rPr>
                <w:b/>
                <w:sz w:val="22"/>
                <w:szCs w:val="22"/>
              </w:rPr>
              <w:t>DBZugriff</w:t>
            </w:r>
            <w:r>
              <w:rPr>
                <w:sz w:val="22"/>
                <w:szCs w:val="22"/>
              </w:rPr>
              <w:t>.j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Die Bibliothek com.db4o.* wird eingebund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 benötigen ein Objekt für die Verbindung zur phys. Datenban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islang wurde der Datenbankzugriff mit Hilfe der Klassen schreibe_in_db. java und lese_aus_db. java realisiert. Dieser statische Datenbankzugriff ist bei Verwendung einer GUI nicht geeignet und wird durch die Klasse DBZugriff erset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package paket_J801_WB_Artikel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//Benötigte Bibliothek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import com.db4o.*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public class DBZugriff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 xml:space="preserve">{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ab/>
              <w:t>//Deklaration eines Objekts dbVerbindung vom Typ ObjectContai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ab/>
              <w:t>ObjectContainer dbVerbindung;</w:t>
            </w:r>
            <w:r>
              <w:rPr>
                <w:rFonts w:cs="Times New Roman" w:ascii="Times New Roman" w:hAnsi="Times New Roman"/>
                <w:szCs w:val="20"/>
              </w:rPr>
              <w:tab/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Öffnen der Datenbank im Konstrukt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public DBZugriff(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 xml:space="preserve">//Das Objekt dbVerbindung ist die Verbindung zur phys.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Datenbank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dbVerbindung = Db4o.openFile("Artikel.yap"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Artikel vergleichsArtikel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Artikel gefundenerArtikel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}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Schließen der Datenbank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//Methode zum Schliessen der Datenbank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void schliesseDbVerbindung()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dbVerbindung.close();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4 </w:t>
            </w:r>
            <w:r>
              <w:rPr/>
              <w:t xml:space="preserve">Schreiben von Objekten in die Datenban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//Methode zum Schreiben von Objekten in die Datenbank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public void schreibeObjekt(Object pObject)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dbVerbindung.set(pObject);</w:t>
              <w:tab/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}</w:t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5 Lesen von Artikelobjekten aus der Datenban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 ein Vergleichobjekt erzeugen zu können, muss die Klasse Artikel um einen Konstruktor mit 4 Parametern ergänzt werd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r Methode leseObject muss die Artikelnummer als Parameter aus der GUI übergeben werd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490855</wp:posOffset>
                      </wp:positionV>
                      <wp:extent cx="783590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15pt;margin-top:38.65pt;width:0pt;height:0pt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Das Abfrageergebnis wird dem ObjectSet-Objekt abfrageErgebnis zugewiesen.Man kann hier das Objektset auch gleich parameterisieren um zu erklären, was für Datentypen hierfür erlaubt sind. So kann man sich das casten des Abfrageerbnisses spar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hält abfrageErgebnis ein Objekt, wird dieses dem Artikelobjekt gefundenerArtikel zugewiesen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ernfalls wird ihm null zugewiesen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ieses Objekt wird in der GUI ausgewertet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se Artikel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Artikel(String pArtikelnr,String pBezeichnung,double pPreis,int pBestand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artikelnr= pArtikelnr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bezeichnung=pBezeichnung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preis=pPreis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bestand=pBestand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se DBZugriff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//Methode zum Lesen von Objekten aus der Datenbank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Artikel leseObjekt(String pArtikelNr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ObjectSet &lt;Artikel&gt;  </w:t>
            </w:r>
            <w:bookmarkStart w:id="0" w:name="_Hlk378064550"/>
            <w:r>
              <w:rPr>
                <w:rFonts w:cs="Times New Roman" w:ascii="Times New Roman" w:hAnsi="Times New Roman"/>
                <w:szCs w:val="20"/>
              </w:rPr>
              <w:t>abfrageErgebnis</w:t>
            </w:r>
            <w:bookmarkEnd w:id="0"/>
            <w:r>
              <w:rPr>
                <w:rFonts w:cs="Times New Roman" w:ascii="Times New Roman" w:hAnsi="Times New Roman"/>
                <w:szCs w:val="20"/>
              </w:rPr>
              <w:t>;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//Es wird ein Vergleichsobjekt für eine Abfrage erzeug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vergleichsArtikel = new Artikel(pArtikelNr, null, 0, 0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abfrageErgebnis  = dbVerbindung.get(vergleichsArtikel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if(abfrageErgebnis .hasNext()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gefundenerArtikel=(Artikel) abfrageErgebnis .next();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2230</wp:posOffset>
                      </wp:positionV>
                      <wp:extent cx="3091815" cy="1012825"/>
                      <wp:effectExtent l="338455" t="50800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1680" cy="10126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1287"/>
                                  <a:gd name="adj4" fmla="val -6652"/>
                                  <a:gd name="adj5" fmla="val -4888"/>
                                  <a:gd name="adj6" fmla="val -10925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Bei parameterisierten Objekte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ourier New" w:hAnsi="Courier New" w:cs="Courier New"/>
                                      <w:color w:val="auto"/>
                                      <w:lang w:val="de-DE" w:bidi="ar-SA"/>
                                    </w:rPr>
                                    <w:t>ObjectSet &lt;Artikel&gt; abfrageErgebnis;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Arial" w:hAnsi="Arial" w:cs="Arial"/>
                                      <w:color w:val="auto"/>
                                      <w:lang w:val="de-DE" w:bidi="ar-SA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kann dieses casten des Abfrageergebnisses entfalle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156.6pt;margin-top:4.9pt;width:243.4pt;height:79.7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Bei parameterisierten Objekt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de-DE" w:bidi="ar-SA"/>
                              </w:rPr>
                              <w:t>ObjectSet &lt;Artikel&gt; abfrageErgebnis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ann dieses casten des Abfrageergebnisses entfalle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}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l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gefundenerArtikel=null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}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return gefundenerArtikel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e Klasse </w:t>
            </w:r>
            <w:r>
              <w:rPr>
                <w:b/>
                <w:sz w:val="22"/>
                <w:szCs w:val="22"/>
              </w:rPr>
              <w:t>Hauptfenst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6 Das DBZugriffsobjekt meinZugriff wird deklariert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class Hauptfenster extends JFrame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// eigene Deklaratione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private Artikel meinArtikel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ivate DBZugriff meinDBZugriff;</w:t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7 </w:t>
            </w:r>
            <w:r>
              <w:rPr/>
              <w:t>Im Konstruktor wird das Objekt meinZugriff erzeugt. Die Datenbankverbindung muss bereits hier geöffnet werden und darf erst beim Beenden des Programms geschlossen werden. Damit wird innerhalb einer Datenbank-Session gewährleistet, dass</w:t>
            </w:r>
            <w:r>
              <w:rPr>
                <w:sz w:val="22"/>
                <w:szCs w:val="22"/>
              </w:rPr>
              <w:t xml:space="preserve"> beim Ändern nicht laufend neue Objekte gespeichert werden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Hauptfenster(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meinArtikel = new Artikel(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inDBZugriff = new DBZugriff();</w:t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8 Mit dem Button btEnde wird die Datenbankverbindung wieder geschlossen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public void actionPerformed(ActionEvent e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inDBZugriff.schliesseDB(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System.exit(0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}</w:t>
              <w:tab/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9 </w:t>
            </w:r>
            <w:r>
              <w:rPr/>
              <w:t>Der Button btErfassen übergibt dem Artikelobjekt meinArtikel die Werte aus den Textfeldern und ruft die Methode schreibeObjekt des Objekts meinDBZugriff auf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public void actionPerformed(ActionEvent e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meinArtikel.setArtikelNr(tfArtikelnummer.getText(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meinArtikel.setBezeichnung(tfBezeichnung.getText(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meinArtikel.setPreis(Double.parseDouble(tfPreis.getText())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inDBZugriff.schreibeObjekt(meinArtikel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0 Da wir nicht wissen, was geändert wurde, müssen wir sämtliche Textfeldinhalte dem Objekt meinArtikel übergeben und dieses zurück in die Datenbank schreiben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 xml:space="preserve">public void actionPerformed(ActionEvent e)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meinArtikel.setArtikelNr(tfArtikelnummer.getText(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meinArtikel.setBezeichnung(tfBezeichnung.getText(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meinArtikel.setPreis(Double.parseDouble(tfPreis.getText()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meinDBZugriff.schreibeObjekt(meinArtikel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Stand:  21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00" w:leader="none"/>
      </w:tabs>
      <w:rPr>
        <w:b/>
        <w:b/>
        <w:szCs w:val="20"/>
      </w:rPr>
    </w:pPr>
    <w:r>
      <w:rPr>
        <w:b/>
        <w:szCs w:val="20"/>
      </w:rPr>
      <w:t>Berufskolleg Wirtschaftsinformatik</w:t>
      <w:tab/>
      <w:t>WI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qFormat/>
    <w:rPr>
      <w:i/>
      <w:i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1:00Z</dcterms:created>
  <dc:creator>mrz</dc:creator>
  <dc:description/>
  <cp:keywords/>
  <dc:language>en-US</dc:language>
  <cp:lastModifiedBy>Hartmut.Tobiasch</cp:lastModifiedBy>
  <cp:lastPrinted>2008-01-21T18:37:00Z</cp:lastPrinted>
  <dcterms:modified xsi:type="dcterms:W3CDTF">2014-02-11T08:03:00Z</dcterms:modified>
  <cp:revision>6</cp:revision>
  <dc:subject/>
  <dc:title>Lehrplaneinheit 3 – Grundlagen von HTML mit Verweisen zu den Unterrichtsmaterialien</dc:title>
</cp:coreProperties>
</file>