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2165"/>
        <w:gridCol w:w="3685"/>
        <w:gridCol w:w="3686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ode allgemein</w:t>
              <w:tab/>
              <w:t>/ Method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rPr/>
            </w:pPr>
            <w:r>
              <w:rPr/>
              <w:t>Beispiel</w:t>
            </w:r>
          </w:p>
        </w:tc>
      </w:tr>
      <w:tr>
        <w:trPr>
          <w:trHeight w:val="35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/>
              <w:t>Bezeichn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ble, Klasse, Methode, Pake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int mZahl1, i;  class HauptFenster</w:t>
            </w:r>
          </w:p>
        </w:tc>
      </w:tr>
      <w:tr>
        <w:trPr>
          <w:trHeight w:val="3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Kommentare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 einzeiliger Kommentar</w:t>
              <w:br/>
              <w:t>/* mehrzeiliger Kommentar */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// Variablendeklaration</w:t>
              <w:br/>
              <w:t>/* Diese Zeilen stellen einen</w:t>
              <w:br/>
              <w:t>mehrzeiligen Kommentar dar */</w:t>
            </w:r>
          </w:p>
        </w:tc>
      </w:tr>
      <w:tr>
        <w:trPr>
          <w:trHeight w:val="35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zimalstellen abschneide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1 = (int) var2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ouble mZahl1 = 5.696;</w:t>
              <w:br/>
              <w:t>int mZahl2 = (int) mZahl1;</w:t>
              <w:br/>
              <w:t>(Hinweis: mZahl2 ergibt 5)</w:t>
            </w:r>
          </w:p>
        </w:tc>
      </w:tr>
      <w:tr>
        <w:trPr>
          <w:trHeight w:val="35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alog-Bo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OptionPane.showConfirmDialog(this, </w:t>
              <w:br/>
              <w:t>"Nachrichtentext","Titel",Typ)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7" w:hanging="257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nt mAntwort = </w:t>
            </w:r>
          </w:p>
          <w:p>
            <w:pPr>
              <w:pStyle w:val="Normal"/>
              <w:ind w:left="257" w:hanging="257"/>
              <w:rPr/>
            </w:pPr>
            <w:r>
              <w:rPr>
                <w:rFonts w:cs="Courier New" w:ascii="Courier New" w:hAnsi="Courier New"/>
                <w:sz w:val="20"/>
              </w:rPr>
              <w:t>JOptionPane.showConfirmDialog(</w:t>
              <w:br/>
              <w:t>null, "Soll der Artikel gelöscht werden?", "Frage:", JOptionPane.YES_NO_OPTION);</w:t>
            </w:r>
          </w:p>
        </w:tc>
      </w:tr>
      <w:tr>
        <w:trPr>
          <w:trHeight w:val="35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Input-Bo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JOptionPane.showInputDialog(this, </w:t>
              <w:br/>
              <w:t>"Nachrichtentext", "Titel", Typ)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7" w:hanging="257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String mArtikelNr = </w:t>
            </w:r>
          </w:p>
          <w:p>
            <w:pPr>
              <w:pStyle w:val="Normal"/>
              <w:ind w:left="257" w:hanging="257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OptionPane.showInputDialog(</w:t>
              <w:br/>
              <w:t xml:space="preserve">null, </w:t>
              <w:br/>
              <w:t>"Artikelnummer eingeben:"</w:t>
              <w:br/>
              <w:t>"Eingabeaufforderung",</w:t>
              <w:br/>
              <w:t>JOptionPane.PLAIN_MESSAGE);</w:t>
            </w:r>
          </w:p>
        </w:tc>
      </w:tr>
      <w:tr>
        <w:trPr>
          <w:trHeight w:val="35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Message-Bo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OptionPane.showMessageDialog(null, </w:t>
              <w:br/>
              <w:t>"Nachrichtentext")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7" w:hanging="257"/>
              <w:rPr/>
            </w:pPr>
            <w:r>
              <w:rPr>
                <w:rFonts w:cs="Courier New" w:ascii="Courier New" w:hAnsi="Courier New"/>
                <w:sz w:val="20"/>
              </w:rPr>
              <w:t>JOptionPane.showMessageDialog(</w:t>
              <w:br/>
              <w:t>null, "Bestand zu klein");</w:t>
            </w:r>
          </w:p>
        </w:tc>
      </w:tr>
      <w:tr>
        <w:trPr>
          <w:trHeight w:val="35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ithmetische </w:t>
            </w:r>
            <w:r>
              <w:rPr>
                <w:rFonts w:cs="Arial" w:ascii="Arial" w:hAnsi="Arial"/>
                <w:b/>
                <w:bCs/>
                <w:sz w:val="20"/>
              </w:rPr>
              <w:t>Operatore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, - , * , / , ++ , --,</w:t>
              <w:br/>
              <w:t>(Addition, Subtraktion, Multiplikation, Division, Inkrement, Dekrement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Summe = mSumme + mBetrag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it-IT"/>
              </w:rPr>
            </w:pPr>
            <w:r>
              <w:rPr>
                <w:rFonts w:cs="Courier New" w:ascii="Courier New" w:hAnsi="Courier New"/>
                <w:sz w:val="20"/>
                <w:lang w:val="it-IT"/>
              </w:rPr>
              <w:t>i ++;</w:t>
            </w:r>
          </w:p>
        </w:tc>
      </w:tr>
      <w:tr>
        <w:trPr>
          <w:trHeight w:val="35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Logische </w:t>
            </w:r>
            <w:r>
              <w:rPr>
                <w:rFonts w:cs="Arial" w:ascii="Arial" w:hAnsi="Arial"/>
                <w:b/>
                <w:bCs/>
                <w:sz w:val="20"/>
                <w:lang w:val="it-IT"/>
              </w:rPr>
              <w:t>Operatore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amp;&amp; (und), || (oder), ! (nicht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inweis: Tasten (AltGr + &lt;&lt;) ergibt ||</w:t>
            </w:r>
          </w:p>
        </w:tc>
      </w:tr>
      <w:tr>
        <w:trPr>
          <w:trHeight w:val="35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ergleichs</w:t>
            </w:r>
            <w:r>
              <w:rPr>
                <w:rFonts w:cs="Arial" w:ascii="Arial" w:hAnsi="Arial"/>
                <w:b/>
                <w:bCs/>
                <w:sz w:val="20"/>
              </w:rPr>
              <w:t>operatoren</w:t>
            </w:r>
            <w:r>
              <w:rPr>
                <w:rFonts w:cs="Arial" w:ascii="Arial" w:hAnsi="Arial"/>
                <w:sz w:val="20"/>
              </w:rPr>
              <w:t xml:space="preserve"> für Zahle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 (kleiner), &lt;= (kleiner oder gleich), &gt;(größer), &gt;= (größer oder gleich),</w:t>
              <w:br/>
              <w:t xml:space="preserve"> == (gleich), != (ungleich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f (mZahl1 == mZahl2)</w:t>
            </w:r>
          </w:p>
        </w:tc>
      </w:tr>
      <w:tr>
        <w:trPr>
          <w:trHeight w:val="35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ergleichs</w:t>
            </w:r>
            <w:r>
              <w:rPr>
                <w:rFonts w:cs="Arial" w:ascii="Arial" w:hAnsi="Arial"/>
                <w:b/>
                <w:bCs/>
                <w:sz w:val="20"/>
              </w:rPr>
              <w:t>operator</w:t>
            </w:r>
            <w:r>
              <w:rPr>
                <w:rFonts w:cs="Arial" w:ascii="Arial" w:hAnsi="Arial"/>
                <w:sz w:val="20"/>
              </w:rPr>
              <w:t xml:space="preserve"> für Strin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quals(String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if(mAuswahl.equals("A"))</w:t>
            </w:r>
          </w:p>
        </w:tc>
      </w:tr>
      <w:tr>
        <w:trPr>
          <w:trHeight w:val="35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Potenziere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mport java.lang.Math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th.pow(mZahl1, mZahl2)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mZahl1 = Math.pow(4, 2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Runden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mport java.lang.Math;</w:t>
              <w:br/>
              <w:t>Math.round(double Zahl)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mZahl1 = Math.round(mzahl2);</w:t>
            </w:r>
          </w:p>
        </w:tc>
      </w:tr>
      <w:tr>
        <w:trPr>
          <w:trHeight w:val="35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chlüsselwört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abstract, boolean, break, byte, case, catch, char, class, const, continue, default, do, double, else, extends, final, finally, float, for, goto, if, implements, import, int, interface, long,native, new, package, private, protected, public, return, short, static, super, switch, this, throw, throws, transient, try, void, volatile, whi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inweis: sie dürfen nicht als Bezeichner verwendet werden</w:t>
            </w:r>
          </w:p>
        </w:tc>
      </w:tr>
      <w:tr>
        <w:trPr>
          <w:trHeight w:val="35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Variable</w:t>
            </w:r>
            <w:r>
              <w:rPr>
                <w:rFonts w:cs="Arial" w:ascii="Arial" w:hAnsi="Arial"/>
                <w:sz w:val="20"/>
              </w:rPr>
              <w:br/>
              <w:t>einfache Datentype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nt var;</w:t>
              <w:br/>
              <w:t>double var1,var2, var3;</w:t>
              <w:br/>
              <w:t>boolean var;</w:t>
              <w:br/>
              <w:t>short...., float....,byte..., long..., char...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t mBetrag = 100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ouble mMWStSatz = 0.16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olean mZeiger = true;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ontrollstrukturen</w:t>
      </w:r>
      <w:r>
        <w:br w:type="page"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3685"/>
        <w:gridCol w:w="3686"/>
      </w:tblGrid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pageBreakBefore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olge </w:t>
              <w:br/>
              <w:t>(lineare Struktur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weisung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Name = tfName.getText();</w:t>
              <w:br/>
              <w:t>leeren();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lternativen (Verzweigungen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bedingte Anweisung</w:t>
              <w:br/>
              <w:t xml:space="preserve">   if(Bedingung)</w:t>
              <w:br/>
              <w:t xml:space="preserve">   {  Anweisung;</w:t>
              <w:br/>
              <w:t xml:space="preserve">   }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>if(mKategorie == 1)</w:t>
              <w:br/>
              <w:t>{  mPorto = mGewicht * 0.08;</w:t>
              <w:br/>
              <w:t>}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weiseitige Alternative ( -Auswahl)</w:t>
              <w:br/>
              <w:t xml:space="preserve">   if(Bedingung) </w:t>
              <w:br/>
              <w:t xml:space="preserve">   {  Anweisung1;</w:t>
              <w:br/>
              <w:t xml:space="preserve">   }</w:t>
              <w:br/>
              <w:t xml:space="preserve">   else </w:t>
              <w:br/>
              <w:t xml:space="preserve">   {  Anweisung2;</w:t>
              <w:br/>
              <w:t xml:space="preserve">   }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>if(mKategorie == 1)</w:t>
              <w:br/>
              <w:t>{  mPorto = mGewicht * 0.08;</w:t>
              <w:br/>
              <w:t>}</w:t>
              <w:br/>
              <w:t>else</w:t>
              <w:br/>
              <w:t>{  mPorto = mGewicht * 0.06;</w:t>
              <w:br/>
              <w:t>}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mehrfache Alternative ( - geschachtelt)</w:t>
              <w:br/>
              <w:t xml:space="preserve">   if(Bedingung1) </w:t>
              <w:br/>
              <w:t xml:space="preserve">   {  Anweisung1;</w:t>
              <w:br/>
              <w:t xml:space="preserve">   }</w:t>
              <w:br/>
              <w:t xml:space="preserve">   else if (Bedingung2) </w:t>
              <w:br/>
              <w:t xml:space="preserve">   {  Anweisung2;</w:t>
              <w:br/>
              <w:t xml:space="preserve">   }</w:t>
              <w:br/>
              <w:t xml:space="preserve">   else if (Bedingung3) </w:t>
              <w:br/>
              <w:t xml:space="preserve">   {  Anweisung3;</w:t>
              <w:br/>
              <w:t xml:space="preserve">   }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else </w:t>
              <w:br/>
              <w:t xml:space="preserve">   {  Anweisung4;</w:t>
              <w:br/>
              <w:t xml:space="preserve">   }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if(mKategorie == 1) </w:t>
              <w:br/>
              <w:t>{  mPorto = mGewicht * 0.08;</w:t>
              <w:br/>
              <w:t>}</w:t>
              <w:br/>
              <w:t xml:space="preserve">else if((mKategorie == 2) </w:t>
              <w:br/>
              <w:t>{  mPorto = mGewicht * 0.06;</w:t>
              <w:br/>
              <w:t>}</w:t>
              <w:br/>
              <w:t xml:space="preserve">else if((mKategorie == 3) </w:t>
              <w:br/>
              <w:t>{  mPorto = mGewicht * 0.45;</w:t>
              <w:br/>
              <w:t>}</w:t>
              <w:br/>
              <w:t>else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 xml:space="preserve">{ </w:t>
            </w:r>
            <w:r>
              <w:rPr>
                <w:rFonts w:cs="Courier New" w:ascii="Courier New" w:hAnsi="Courier New"/>
                <w:sz w:val="18"/>
              </w:rPr>
              <w:t>lbAusgabe.setText("war nix!"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18"/>
              </w:rPr>
              <w:t>}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- mehrfache Alternative ( -Auswahl)</w:t>
              <w:br/>
              <w:t xml:space="preserve">  switch(mEingabe) </w:t>
              <w:br/>
              <w:t xml:space="preserve">  {  case 1:</w:t>
              <w:br/>
              <w:t xml:space="preserve">        Anweisung1;</w:t>
              <w:br/>
              <w:t xml:space="preserve">        break;</w:t>
              <w:br/>
              <w:t xml:space="preserve">     case 2:</w:t>
              <w:br/>
              <w:t xml:space="preserve">        Anweisung2;</w:t>
              <w:br/>
              <w:t xml:space="preserve">        break;</w:t>
              <w:br/>
              <w:t xml:space="preserve">     case 3:</w:t>
              <w:br/>
              <w:t xml:space="preserve">        Anweisung3;</w:t>
              <w:br/>
              <w:t xml:space="preserve">        break;</w:t>
              <w:br/>
              <w:t xml:space="preserve">      default:</w:t>
              <w:br/>
              <w:t xml:space="preserve">         Anweisung4;</w:t>
              <w:br/>
              <w:t xml:space="preserve">  }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>switch(mKategorie)</w:t>
              <w:br/>
              <w:t>{ case 1:</w:t>
              <w:br/>
              <w:t xml:space="preserve">    mPorto = mGewicht * 0.08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break;</w:t>
              <w:br/>
              <w:t xml:space="preserve">  case 2:</w:t>
              <w:br/>
              <w:t xml:space="preserve">    mPorto = mGewicht * 0.06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GB"/>
              </w:rPr>
              <w:t>break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GB"/>
              </w:rPr>
              <w:t>case 3:</w:t>
              <w:br/>
              <w:t xml:space="preserve">    mPorto = mGewicht * 0.45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break;</w:t>
              <w:br/>
              <w:t xml:space="preserve">  default:</w:t>
              <w:br/>
              <w:t xml:space="preserve">    </w:t>
            </w:r>
            <w:r>
              <w:rPr>
                <w:rFonts w:cs="Courier New" w:ascii="Courier New" w:hAnsi="Courier New"/>
                <w:sz w:val="16"/>
              </w:rPr>
              <w:t>lbAusgabe.setText("war nix!");</w:t>
            </w:r>
            <w:r>
              <w:rPr>
                <w:rFonts w:cs="Courier New" w:ascii="Courier New" w:hAnsi="Courier New"/>
                <w:sz w:val="20"/>
              </w:rPr>
              <w:br/>
              <w:t>}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leifen</w:t>
              <w:br/>
              <w:t>(zyklische Strukturen, Wiederholstruktur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- abweisende Schleife </w:t>
            </w:r>
            <w:r>
              <w:rPr>
                <w:rFonts w:cs="Arial" w:ascii="Arial" w:hAnsi="Arial"/>
                <w:sz w:val="16"/>
              </w:rPr>
              <w:t>(kopfgesteuert)</w:t>
            </w:r>
            <w:r>
              <w:rPr>
                <w:rFonts w:cs="Arial" w:ascii="Arial" w:hAnsi="Arial"/>
                <w:sz w:val="20"/>
              </w:rPr>
              <w:br/>
              <w:t xml:space="preserve">  while (Ausdruck) </w:t>
              <w:br/>
              <w:t xml:space="preserve">  {  Anweisungen;</w:t>
              <w:br/>
              <w:t xml:space="preserve">  }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- nicht abweisende Schleife </w:t>
            </w:r>
            <w:r>
              <w:rPr>
                <w:rFonts w:cs="Arial" w:ascii="Arial" w:hAnsi="Arial"/>
                <w:sz w:val="16"/>
              </w:rPr>
              <w:t>(fußgesteuert)</w:t>
            </w:r>
            <w:r>
              <w:rPr>
                <w:rFonts w:cs="Arial" w:ascii="Arial" w:hAnsi="Arial"/>
                <w:sz w:val="20"/>
              </w:rPr>
              <w:br/>
              <w:t xml:space="preserve">  do </w:t>
              <w:br/>
              <w:t xml:space="preserve">  {  Anweisungen;</w:t>
              <w:br/>
              <w:t xml:space="preserve">  }</w:t>
              <w:br/>
              <w:t xml:space="preserve">  while (Ausdruck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0"/>
              </w:rPr>
              <w:t>- for-Schleife (Zählerschleife)</w:t>
              <w:br/>
              <w:t xml:space="preserve">   for (Startwert; Bedingung; Schrittweite)</w:t>
              <w:br/>
              <w:t xml:space="preserve">   {  Anweisungen;  }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int i = 1;</w:t>
              <w:br/>
              <w:t xml:space="preserve">while (i &lt; 10) </w:t>
              <w:br/>
              <w:t>{  mSumme = mSumme + i;</w:t>
              <w:br/>
              <w:t xml:space="preserve">   i = i + 1;</w:t>
              <w:br/>
              <w:t>}</w:t>
              <w:br/>
              <w:t>int i = 1;</w:t>
              <w:br/>
              <w:t xml:space="preserve">do </w:t>
              <w:br/>
              <w:t>{  mSumme = mSumme + i;</w:t>
              <w:br/>
              <w:t xml:space="preserve">   i = i + 1;</w:t>
              <w:br/>
              <w:t>} while(i &lt; 10)</w:t>
              <w:br/>
              <w:br/>
              <w:t xml:space="preserve">for (int i = 1; i &lt; 10; i++) </w:t>
              <w:br/>
              <w:t>{  mSumme = mSumme + i;</w:t>
              <w:br/>
              <w:t>}</w:t>
            </w:r>
          </w:p>
        </w:tc>
      </w:tr>
    </w:tbl>
    <w:p>
      <w:pPr>
        <w:pStyle w:val="Beschriftung"/>
        <w:spacing w:before="0" w:after="0"/>
        <w:rPr>
          <w:szCs w:val="20"/>
          <w:u w:val="single"/>
          <w:lang w:val="en-GB"/>
        </w:rPr>
      </w:pPr>
      <w:r>
        <w:rPr>
          <w:szCs w:val="20"/>
          <w:u w:val="single"/>
          <w:lang w:val="en-GB"/>
        </w:rPr>
      </w:r>
    </w:p>
    <w:p>
      <w:pPr>
        <w:pStyle w:val="Normal"/>
        <w:rPr/>
      </w:pPr>
      <w:r>
        <w:rPr/>
        <w:t>Exceptions (Behandeln von Ausnahmen)</w:t>
      </w:r>
    </w:p>
    <w:tbl>
      <w:tblPr>
        <w:tblW w:w="101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4"/>
        <w:gridCol w:w="4962"/>
        <w:gridCol w:w="34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y - catch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Der </w:t>
            </w:r>
            <w:r>
              <w:rPr>
                <w:rStyle w:val="HTMLSchreibmaschine"/>
                <w:rFonts w:cs="Arial" w:ascii="Arial" w:hAnsi="Arial"/>
              </w:rPr>
              <w:t>try</w:t>
            </w:r>
            <w:r>
              <w:rPr>
                <w:rFonts w:cs="Arial" w:ascii="Arial" w:hAnsi="Arial"/>
                <w:sz w:val="20"/>
              </w:rPr>
              <w:t>-Block enthält eine oder mehrere Anweisungen, bei deren Aus</w:t>
              <w:softHyphen/>
              <w:t xml:space="preserve">führung ein Fehler des Typs  </w:t>
            </w:r>
            <w:r>
              <w:rPr>
                <w:rStyle w:val="HTMLSchreibmaschine"/>
              </w:rPr>
              <w:t>Ausnahme</w:t>
              <w:softHyphen/>
              <w:t>typ</w:t>
            </w:r>
            <w:r>
              <w:rPr>
                <w:rFonts w:cs="Arial" w:ascii="Arial" w:hAnsi="Arial"/>
                <w:sz w:val="20"/>
              </w:rPr>
              <w:t xml:space="preserve">  auftreten kann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m Fehlerfall wird die Programm</w:t>
              <w:softHyphen/>
              <w:t>aus</w:t>
              <w:softHyphen/>
              <w:t>führung unter</w:t>
              <w:softHyphen/>
              <w:t>brochen und der Pro</w:t>
              <w:softHyphen/>
              <w:t>gramm</w:t>
              <w:softHyphen/>
              <w:t xml:space="preserve">ablauf fährt mit der ersten Anweisung innerhalb des </w:t>
            </w:r>
            <w:r>
              <w:rPr>
                <w:rStyle w:val="HTMLSchreibmaschine"/>
                <w:rFonts w:cs="Arial" w:ascii="Arial" w:hAnsi="Arial"/>
              </w:rPr>
              <w:t>catch</w:t>
            </w:r>
            <w:r>
              <w:rPr>
                <w:rFonts w:cs="Arial" w:ascii="Arial" w:hAnsi="Arial"/>
                <w:sz w:val="20"/>
              </w:rPr>
              <w:t>-Blocks fort, der den passenden Ausnahmetyp deklariert hat. Hier kann nun Code untergebracht werden, der eine an</w:t>
              <w:softHyphen/>
              <w:t>ge</w:t>
              <w:softHyphen/>
              <w:t>messene Reaktion auf den Fehler realisier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r finally-Block enthält Anweisungen, die in jedem Fall ausgeführt werden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spacing w:before="80" w:after="0"/>
              <w:rPr/>
            </w:pPr>
            <w:r>
              <w:rPr/>
              <w:t xml:space="preserve">try </w:t>
              <w:br/>
              <w:t>{  Anweisung; }</w:t>
            </w:r>
          </w:p>
          <w:p>
            <w:pPr>
              <w:pStyle w:val="HTMLVorformatiert"/>
              <w:spacing w:before="80" w:after="0"/>
              <w:rPr/>
            </w:pPr>
            <w:r>
              <w:rPr/>
              <w:t xml:space="preserve">catch (Ausnahmetyp x) </w:t>
              <w:br/>
              <w:t>{  Anweisung;}</w:t>
            </w:r>
          </w:p>
          <w:p>
            <w:pPr>
              <w:pStyle w:val="TextBody"/>
              <w:rPr/>
            </w:pPr>
            <w:r>
              <w:rPr/>
              <w:t xml:space="preserve">finally </w:t>
              <w:br/>
              <w:t>{  Anweisung;}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>Ausnahmetypen (z.B.)</w:t>
              <w:br/>
            </w:r>
            <w:r>
              <w:rPr>
                <w:rFonts w:cs="Courier New" w:ascii="Courier New" w:hAnsi="Courier New"/>
                <w:sz w:val="20"/>
              </w:rPr>
              <w:t>- (NumberFormatException e)</w:t>
              <w:br/>
              <w:t>- (Exception e)</w:t>
            </w:r>
          </w:p>
        </w:tc>
      </w:tr>
    </w:tbl>
    <w:p>
      <w:pPr>
        <w:pStyle w:val="Normal"/>
        <w:rPr/>
      </w:pPr>
      <w:r>
        <w:br w:type="page"/>
      </w:r>
      <w:r>
        <w:rPr/>
        <w:t>Wichtige Ereigniss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6237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ck des Ereignisse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rPr/>
            </w:pPr>
            <w:r>
              <w:rPr/>
              <w:t>Ereignis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567" w:hanging="567"/>
              <w:rPr/>
            </w:pPr>
            <w:r>
              <w:rPr/>
              <w:t>Ereignisse der Klasse Button</w:t>
            </w:r>
            <w:r>
              <w:rPr>
                <w:b w:val="false"/>
              </w:rPr>
              <w:t xml:space="preserve"> </w:t>
            </w:r>
            <w:r>
              <w:rPr/>
              <w:t>(aus Swing)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ereignis / Klic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>
                <w:sz w:val="16"/>
              </w:rPr>
              <w:t>public void actionPerformed(java.awt.event.ActionEvent e)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{  ...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}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567" w:hanging="567"/>
              <w:rPr/>
            </w:pPr>
            <w:r>
              <w:rPr/>
              <w:t>Ereignisse der Klasse TextField</w:t>
            </w:r>
            <w:r>
              <w:rPr>
                <w:b w:val="false"/>
              </w:rPr>
              <w:t xml:space="preserve"> </w:t>
            </w:r>
            <w:r>
              <w:rPr/>
              <w:t>(aus Swing)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ereignis / die Entertaste wird gedrück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>
                <w:sz w:val="16"/>
              </w:rPr>
              <w:t>public void actionPerformed(java.awt.event.ActionEvent e)</w:t>
            </w:r>
          </w:p>
          <w:p>
            <w:pPr>
              <w:pStyle w:val="Textkrper2"/>
              <w:rPr>
                <w:sz w:val="16"/>
              </w:rPr>
            </w:pPr>
            <w:r>
              <w:rPr>
                <w:sz w:val="16"/>
              </w:rPr>
              <w:t>{  ...</w:t>
            </w:r>
          </w:p>
          <w:p>
            <w:pPr>
              <w:pStyle w:val="Textkrper2"/>
              <w:rPr>
                <w:sz w:val="16"/>
              </w:rPr>
            </w:pPr>
            <w:r>
              <w:rPr>
                <w:sz w:val="16"/>
              </w:rPr>
              <w:t>}</w:t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Beschriftung"/>
        <w:spacing w:before="0" w:after="0"/>
        <w:rPr/>
      </w:pPr>
      <w:r>
        <w:rPr/>
        <w:t>Wichtige Methoden</w:t>
      </w:r>
      <w:r>
        <w:br w:type="page"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5529"/>
      </w:tblGrid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pageBreakBefore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ck der Method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rPr/>
            </w:pPr>
            <w:r>
              <w:rPr/>
              <w:t>Methode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567" w:hanging="567"/>
              <w:rPr/>
            </w:pPr>
            <w:r>
              <w:rPr/>
              <w:t>Methoden der Klasse ArrayList</w:t>
            </w:r>
            <w:r>
              <w:rPr>
                <w:b w:val="false"/>
              </w:rPr>
              <w:t xml:space="preserve"> </w:t>
            </w:r>
            <w:r>
              <w:rPr/>
              <w:t>(aus dem Java.util)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 Objekt der Klasse ArrayList deklariere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rivate ArayList&lt;Mitarbeiter&gt; seineFahrer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 Objekt der Klasse ArrayList erzeuge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eineFahrer = new ArrayList&lt;Mitarbeiter&gt;()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n anfüge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seineFahrer.</w:t>
            </w:r>
            <w:r>
              <w:rPr>
                <w:rFonts w:cs="Courier New" w:ascii="Courier New" w:hAnsi="Courier New"/>
                <w:b/>
                <w:bCs/>
                <w:sz w:val="20"/>
              </w:rPr>
              <w:t>add</w:t>
            </w:r>
            <w:r>
              <w:rPr>
                <w:rFonts w:cs="Courier New" w:ascii="Courier New" w:hAnsi="Courier New"/>
                <w:sz w:val="20"/>
              </w:rPr>
              <w:t>(pNeuerFahrer)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Daten an einer bestimmten Stelle lese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seineFahrer.</w:t>
            </w:r>
            <w:r>
              <w:rPr>
                <w:rFonts w:cs="Courier New" w:ascii="Courier New" w:hAnsi="Courier New"/>
                <w:b/>
                <w:bCs/>
                <w:sz w:val="20"/>
              </w:rPr>
              <w:t>get</w:t>
            </w:r>
            <w:r>
              <w:rPr>
                <w:rFonts w:cs="Courier New" w:ascii="Courier New" w:hAnsi="Courier New"/>
                <w:sz w:val="20"/>
              </w:rPr>
              <w:t>(pStell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n an einer Stelle entferne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seineFahrer.</w:t>
            </w:r>
            <w:r>
              <w:rPr>
                <w:rFonts w:cs="Courier New" w:ascii="Courier New" w:hAnsi="Courier New"/>
                <w:b/>
                <w:bCs/>
                <w:sz w:val="20"/>
              </w:rPr>
              <w:t>remove</w:t>
            </w:r>
            <w:r>
              <w:rPr>
                <w:rFonts w:cs="Courier New" w:ascii="Courier New" w:hAnsi="Courier New"/>
                <w:sz w:val="20"/>
              </w:rPr>
              <w:t>(pStelle)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Anzahl der Element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seineFahrer.</w:t>
            </w:r>
            <w:r>
              <w:rPr>
                <w:rFonts w:cs="Courier New" w:ascii="Courier New" w:hAnsi="Courier New"/>
                <w:b/>
                <w:bCs/>
                <w:sz w:val="20"/>
              </w:rPr>
              <w:t>size</w:t>
            </w:r>
            <w:r>
              <w:rPr>
                <w:rFonts w:cs="Courier New" w:ascii="Courier New" w:hAnsi="Courier New"/>
                <w:sz w:val="20"/>
              </w:rPr>
              <w:t>();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567" w:hanging="567"/>
              <w:rPr/>
            </w:pPr>
            <w:r>
              <w:rPr/>
              <w:t xml:space="preserve">Methoden der Klasse </w:t>
            </w:r>
            <w:r>
              <w:rPr>
                <w:szCs w:val="24"/>
              </w:rPr>
              <w:t>Frame</w:t>
            </w:r>
            <w:r>
              <w:rPr>
                <w:b w:val="false"/>
              </w:rPr>
              <w:t xml:space="preserve"> </w:t>
            </w:r>
            <w:r>
              <w:rPr/>
              <w:t>(aus dem AWT)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chtbar bzw. unsichtbar machen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setVisible(true)  bzw. setVisible(false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frame.setVisible(true)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ntergrundfarbe festsetze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etBackground(Color.red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öße festsetze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etSize(breite, hoeh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sition auf dem Bildschirm festlegen (bestimmt die linke obere Ecke des Frames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fr-FR"/>
              </w:rPr>
            </w:pPr>
            <w:r>
              <w:rPr>
                <w:rFonts w:cs="Courier New" w:ascii="Courier New" w:hAnsi="Courier New"/>
                <w:sz w:val="20"/>
                <w:lang w:val="fr-FR"/>
              </w:rPr>
              <w:t>setLocation(x, 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xt der Titelleiste festlege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etTitle("Titeltext")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567" w:hanging="567"/>
              <w:rPr/>
            </w:pPr>
            <w:r>
              <w:rPr/>
              <w:t>Methoden der Klasse TextField (aus dem AWT)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chtbar bzw. unsichtbar machen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setVisible(true)   bzw. setVisible(fals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ntergrundfarbe festsetze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etBackground(Color.red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riftfarbe festsetze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etForeground(Color.blu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xt abfrage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tText(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xt festlege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etText("Textinhalt"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kus auf das Textfeld setze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questFocus()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567" w:hanging="567"/>
              <w:rPr/>
            </w:pPr>
            <w:r>
              <w:rPr/>
              <w:t>Methoden der Klasse Label</w:t>
            </w:r>
            <w:r>
              <w:rPr>
                <w:b w:val="false"/>
              </w:rPr>
              <w:t xml:space="preserve"> </w:t>
            </w:r>
            <w:r>
              <w:rPr/>
              <w:t>(aus dem AWT)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chtbar bzw. unsichtbar machen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setVisible(true)   bzw. setVisible(fals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ntergrundfarbe festsetze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etBackground(Color.red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xt festsetze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etText("Textinhalt"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xt abfrage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tText()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thoden der Klasse Button (aus dem AWT)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chtbar bzw. unsichtbar machen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 xml:space="preserve">setVisible(true)   bzw. </w:t>
            </w:r>
            <w:r>
              <w:rPr>
                <w:rFonts w:cs="Courier New" w:ascii="Courier New" w:hAnsi="Courier New"/>
                <w:sz w:val="20"/>
              </w:rPr>
              <w:t>(fals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ntergrundfarbe festsetze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etBackground(Color.red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fschrift festsetze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etText("Textinhalt")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thoden der Klasse List (aus dem AWT)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zt eine Schriftart für das Listfeld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fr-FR"/>
              </w:rPr>
            </w:pPr>
            <w:r>
              <w:rPr>
                <w:rFonts w:cs="Courier New" w:ascii="Courier New" w:hAnsi="Courier New"/>
                <w:sz w:val="20"/>
                <w:lang w:val="fr-FR"/>
              </w:rPr>
              <w:t>setFont(Font f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fr-FR"/>
              </w:rPr>
            </w:pPr>
            <w:r>
              <w:rPr>
                <w:rFonts w:cs="Courier New" w:ascii="Courier New" w:hAnsi="Courier New"/>
                <w:sz w:val="20"/>
                <w:lang w:val="fr-FR"/>
              </w:rPr>
              <w:t xml:space="preserve">z.B.: lfAnzeige.setFont(new </w:t>
              <w:br/>
              <w:t xml:space="preserve">      java.awt.Font("Monospaced", 0, 12))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ügt am Ende des Listfeldes eine Zeile hinzu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dd(String item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z.B.: lfAnzeige.add(mZeile)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fernt alle Zeilen im Listfeld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moveAll()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gemein: Größe der GUI-Objekte festlege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br/>
              <w:t xml:space="preserve">- erstmalig </w:t>
              <w:br/>
              <w:t xml:space="preserve">- zum wiederholten Mal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z. B.:</w:t>
              <w:br/>
              <w:t>tfNr.setBounds(new Rectangle(50,30,90,30));</w:t>
              <w:br/>
              <w:t>tfNr.setBounds(40, 40, 100, 25);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thoden der Klasse JTextarea (aus Swing)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ist der Textarea eine Schriftart zu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>z. B.: taKonten.setFont(new java.awt.Font("Monospaced", 0, 12))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Fügt am Ende der Textarea den Text hinzu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append(String str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z. B.: taKonten.append(neueZeile)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est den Inhalt der Textarea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tText(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ügt einer Textarea Text hinzu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etText("Textinhalt"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fernt den Text in der Textarea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etText("")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thoden der Klasse JRadioButton (aus Swing)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eist einem Radiobutton einen Text zu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z. B.: rb2.setText("männlich")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im Laden bereits vorselektier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z. B.: rb2.setSelected(true)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ist einen Radiobutton einer ButtonGroup zu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z. B.: bg1.add(rb2);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thoden der Klasse String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inen Text in Großbuchstaben umwandeln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oUpperCase(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 xml:space="preserve">"Hugo".toUpperCase()  </w:t>
            </w:r>
            <w:r>
              <w:rPr>
                <w:rFonts w:cs="Arial" w:ascii="Arial" w:hAnsi="Arial"/>
                <w:sz w:val="20"/>
              </w:rPr>
              <w:t>ergibt</w:t>
            </w:r>
            <w:r>
              <w:rPr>
                <w:rFonts w:cs="Courier New" w:ascii="Courier New" w:hAnsi="Courier New"/>
                <w:sz w:val="20"/>
              </w:rPr>
              <w:t xml:space="preserve"> "HUGO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en Text in Kleinbuchstaben umwandel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oLowerCase(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Länge eines Strings ermittel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ength(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inen Teiltext aus dem String auslesen, Beginn mit Buchstaben an der Position "start" (</w:t>
            </w:r>
            <w:r>
              <w:rPr>
                <w:rFonts w:cs="Arial" w:ascii="Arial" w:hAnsi="Arial"/>
                <w:i/>
                <w:sz w:val="20"/>
              </w:rPr>
              <w:t>Vorsicht:</w:t>
            </w:r>
            <w:r>
              <w:rPr>
                <w:rFonts w:cs="Arial" w:ascii="Arial" w:hAnsi="Arial"/>
                <w:sz w:val="20"/>
              </w:rPr>
              <w:t xml:space="preserve"> der erste Buchstabe steht an der Position 0!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ubstring(start)</w:t>
            </w:r>
          </w:p>
          <w:p>
            <w:pPr>
              <w:pStyle w:val="HTMLVorformatiert"/>
              <w:rPr>
                <w:lang w:val="en-GB"/>
              </w:rPr>
            </w:pPr>
            <w:r>
              <w:rPr>
                <w:lang w:val="en-GB"/>
              </w:rPr>
              <w:t>"unhappy".substring(2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ergibt</w:t>
            </w:r>
            <w:r>
              <w:rPr>
                <w:rFonts w:cs="Courier New" w:ascii="Courier New" w:hAnsi="Courier New"/>
                <w:sz w:val="20"/>
                <w:lang w:val="en-GB"/>
              </w:rPr>
              <w:t xml:space="preserve"> "happy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inen Teiltext aus dem String auslesen, Beginn mit Buchstaben an der Position "start", Ende des Teiltextes an der Position direkt vor "nachEnde" (</w:t>
            </w:r>
            <w:r>
              <w:rPr>
                <w:rFonts w:cs="Arial" w:ascii="Arial" w:hAnsi="Arial"/>
                <w:i/>
                <w:sz w:val="20"/>
              </w:rPr>
              <w:t>Vorsicht:</w:t>
            </w:r>
            <w:r>
              <w:rPr>
                <w:rFonts w:cs="Arial" w:ascii="Arial" w:hAnsi="Arial"/>
                <w:sz w:val="20"/>
              </w:rPr>
              <w:t xml:space="preserve"> der erste Buchstabe steht an der Position 0!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ubstring(start, nachEnde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 xml:space="preserve">"hamburger".substring(4, 8) </w:t>
            </w:r>
            <w:r>
              <w:rPr>
                <w:rFonts w:cs="Arial" w:ascii="Arial" w:hAnsi="Arial"/>
                <w:sz w:val="20"/>
              </w:rPr>
              <w:t>ergibt</w:t>
            </w:r>
            <w:r>
              <w:rPr>
                <w:rFonts w:cs="Courier New" w:ascii="Courier New" w:hAnsi="Courier New"/>
                <w:sz w:val="20"/>
              </w:rPr>
              <w:t xml:space="preserve"> "urge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erzeichen am Beginn und Ende eines Strings abschneide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im(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sammenfügen von zwei Strings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mit dem "+"-Zeichen: z.B.: </w:t>
              <w:br/>
              <w:t>mName = mVname + " " + mNname;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eitere häufig benötigte Methoden bzw. Konstrukte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gramm beenden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ystem.exit(0)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sgabe in der Konsol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ystem.out.println("Text"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System.out.println("Text" + Ausdruck)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en Wert einer Variablen an die aufrufende Methode zurückgebe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turn variable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 Wert einer Variablen um den Wert 1 erhöhe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riable ++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in package bzw. eine Bibliothek einbinde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fr-FR"/>
              </w:rPr>
            </w:pPr>
            <w:r>
              <w:rPr>
                <w:rFonts w:cs="Courier New" w:ascii="Courier New" w:hAnsi="Courier New"/>
                <w:sz w:val="20"/>
                <w:lang w:val="fr-FR"/>
              </w:rPr>
              <w:t xml:space="preserve">import </w:t>
            </w:r>
            <w:r>
              <w:rPr>
                <w:rFonts w:cs="Courier New" w:ascii="Courier New" w:hAnsi="Courier New"/>
                <w:i/>
                <w:sz w:val="20"/>
                <w:lang w:val="fr-FR"/>
              </w:rPr>
              <w:t>z.B.: import java.awt.*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ition einer Klass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public class </w:t>
            </w:r>
            <w:r>
              <w:rPr>
                <w:rFonts w:cs="Courier New" w:ascii="Courier New" w:hAnsi="Courier New"/>
                <w:i/>
                <w:iCs/>
                <w:sz w:val="20"/>
              </w:rPr>
              <w:t>Klassenname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 xml:space="preserve">{ .. </w:t>
            </w:r>
            <w:r>
              <w:rPr>
                <w:rFonts w:cs="Courier New" w:ascii="Courier New" w:hAnsi="Courier New"/>
                <w:i/>
                <w:sz w:val="20"/>
              </w:rPr>
              <w:t>Inhalt der Klasse</w:t>
            </w:r>
            <w:r>
              <w:rPr>
                <w:rFonts w:cs="Courier New" w:ascii="Courier New" w:hAnsi="Courier New"/>
                <w:sz w:val="20"/>
              </w:rPr>
              <w:t xml:space="preserve"> ..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}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5529"/>
      </w:tblGrid>
      <w:tr>
        <w:trPr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mwandeln verschiedener Datentypen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Von Datentyp zu Datentyp: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</w:rPr>
            </w:pPr>
            <w:r>
              <w:rPr>
                <w:rFonts w:cs="Courier New" w:ascii="Courier New" w:hAnsi="Courier New"/>
                <w:i/>
                <w:sz w:val="20"/>
              </w:rPr>
              <w:t>Die nötigen Methodenaufrufe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infache Datentypen  </w:t>
            </w:r>
            <w:r>
              <w:rPr>
                <w:rFonts w:cs="Arial" w:ascii="Arial" w:hAnsi="Arial"/>
                <w:i/>
                <w:iCs/>
                <w:sz w:val="20"/>
              </w:rPr>
              <w:t>zu</w:t>
            </w:r>
            <w:r>
              <w:rPr>
                <w:rFonts w:cs="Arial" w:ascii="Arial" w:hAnsi="Arial"/>
                <w:sz w:val="20"/>
              </w:rPr>
              <w:t xml:space="preserve">  String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 xml:space="preserve">text = String.valueOf(variable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fr-FR"/>
              </w:rPr>
              <w:t xml:space="preserve">String  </w:t>
            </w:r>
            <w:r>
              <w:rPr>
                <w:rFonts w:cs="Arial" w:ascii="Arial" w:hAnsi="Arial"/>
                <w:i/>
                <w:sz w:val="20"/>
                <w:lang w:val="fr-FR" w:eastAsia="en-US"/>
              </w:rPr>
              <w:t xml:space="preserve">zu  </w:t>
            </w:r>
            <w:r>
              <w:rPr>
                <w:rFonts w:cs="Arial" w:ascii="Arial" w:hAnsi="Arial"/>
                <w:sz w:val="20"/>
                <w:lang w:val="fr-FR"/>
              </w:rPr>
              <w:t>doubl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fr-FR"/>
              </w:rPr>
            </w:pPr>
            <w:r>
              <w:rPr>
                <w:rFonts w:cs="Courier New" w:ascii="Courier New" w:hAnsi="Courier New"/>
                <w:sz w:val="20"/>
                <w:lang w:val="fr-FR"/>
              </w:rPr>
              <w:t>doubleVar = Double.parseDouble(tex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tring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zu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floa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floatVariable= Float.parseFloat(tex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tring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 xml:space="preserve">zu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fr-FR"/>
              </w:rPr>
            </w:pPr>
            <w:r>
              <w:rPr>
                <w:rFonts w:cs="Courier New" w:ascii="Courier New" w:hAnsi="Courier New"/>
                <w:sz w:val="20"/>
                <w:lang w:val="fr-FR"/>
              </w:rPr>
              <w:t>intVariable = Integer.parseInt(tex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tring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zu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long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ongVariable = Long.parseLong(text)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ine Zahl in einen String mit Dezimalformatierung umwandeln: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fr-FR"/>
              </w:rPr>
            </w:pPr>
            <w:r>
              <w:rPr>
                <w:rFonts w:cs="Courier New" w:ascii="Courier New" w:hAnsi="Courier New"/>
                <w:sz w:val="20"/>
                <w:lang w:val="fr-FR"/>
              </w:rPr>
              <w:t>import java.text.*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fr-FR"/>
              </w:rPr>
            </w:pPr>
            <w:r>
              <w:rPr>
                <w:rFonts w:cs="Courier New" w:ascii="Courier New" w:hAnsi="Courier New"/>
                <w:sz w:val="20"/>
                <w:lang w:val="fr-FR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// Ein Dezimal-Formatierungsobjekt erstellen (z.B. mit 2 Nachkommastellen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DecimalFormat f1 = new DecimalFormat("###,##0.00"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// mit der Methode "format" des Formatierungsobjekts die Zahl in einen </w:t>
              <w:br/>
              <w:t>// String umwandel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ing mText = f1.format(mZahl);</w:t>
            </w:r>
          </w:p>
        </w:tc>
      </w:tr>
    </w:tbl>
    <w:p>
      <w:pPr>
        <w:pStyle w:val="Beschriftung"/>
        <w:spacing w:before="0" w:after="0"/>
        <w:rPr>
          <w:sz w:val="24"/>
        </w:rPr>
      </w:pPr>
      <w:r>
        <w:rPr>
          <w:sz w:val="24"/>
        </w:rPr>
        <w:t>Datenbankzugriff über die Zugriffsklasse DBVerbindung</w:t>
      </w:r>
    </w:p>
    <w:p>
      <w:pPr>
        <w:pStyle w:val="Beschriftung"/>
        <w:spacing w:before="0" w:after="0"/>
        <w:rPr>
          <w:sz w:val="24"/>
        </w:rPr>
      </w:pPr>
      <w:r>
        <w:rPr>
          <w:sz w:val="24"/>
        </w:rPr>
        <w:t>(MySQL - relationale Datenbank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nbank öffnen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JDBC-ODBC-Brücke aus dem Paket  </w:t>
            </w:r>
            <w:r>
              <w:rPr>
                <w:rFonts w:cs="Courier New" w:ascii="Courier New" w:hAnsi="Courier New"/>
                <w:sz w:val="20"/>
              </w:rPr>
              <w:t>java.sql.*</w:t>
            </w:r>
            <w:r>
              <w:rPr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laden</w:t>
            </w:r>
          </w:p>
          <w:p>
            <w:pPr>
              <w:pStyle w:val="TextBody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ion-Objekt erzeugen</w:t>
              <w:br/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ement-Objekt erzeuge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4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TextBody"/>
              <w:autoSpaceDE w:val="false"/>
              <w:spacing w:before="0" w:after="40"/>
              <w:rPr>
                <w:lang w:val="en-GB"/>
              </w:rPr>
            </w:pPr>
            <w:r>
              <w:rPr>
                <w:lang w:val="en-GB"/>
              </w:rPr>
              <w:t>Class.forName("com.mysql.jdbc.Driver").</w:t>
              <w:br/>
              <w:t>newInstance();</w:t>
            </w:r>
          </w:p>
          <w:p>
            <w:pPr>
              <w:pStyle w:val="TextBody"/>
              <w:autoSpaceDE w:val="false"/>
              <w:spacing w:before="0" w:after="40"/>
              <w:rPr/>
            </w:pPr>
            <w:r>
              <w:rPr>
                <w:lang w:val="en-GB"/>
              </w:rPr>
              <w:t>dieVerbindung = DriverManager.getConnection</w:t>
              <w:br/>
              <w:t>("jdbc:mysql://127.0.0.1/haro","root","");</w:t>
            </w:r>
          </w:p>
          <w:p>
            <w:pPr>
              <w:pStyle w:val="TextBody"/>
              <w:autoSpaceDE w:val="false"/>
              <w:spacing w:before="0" w:after="40"/>
              <w:rPr/>
            </w:pPr>
            <w:r>
              <w:rPr>
                <w:lang w:val="en-GB"/>
              </w:rPr>
              <w:t>stmtSQL = dieVerbindung.createStatement()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atenbank schließen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ement-Objekt schließe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nection-Objekt schließe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mtSQL.close(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dieVerbindung.close()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ement-Objekt ausführen</w:t>
              <w:br/>
              <w:t>- schreibender Zugriff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mtSQL.executeUpdate(pSQL)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ultSet-Objekt erstellen</w:t>
              <w:br/>
              <w:t>- lesender Zugriff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rs = stmtSQL.executeQuery(pSQL);</w:t>
            </w:r>
          </w:p>
        </w:tc>
      </w:tr>
    </w:tbl>
    <w:p>
      <w:pPr>
        <w:pStyle w:val="Normal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Beschriftung"/>
        <w:spacing w:before="0" w:after="0"/>
        <w:rPr>
          <w:sz w:val="24"/>
        </w:rPr>
      </w:pPr>
      <w:r>
        <w:rPr>
          <w:sz w:val="24"/>
        </w:rPr>
        <w:t xml:space="preserve">Benutzen der Datenbankverbindung in der Klasse DBZugriff </w:t>
      </w:r>
    </w:p>
    <w:p>
      <w:pPr>
        <w:pStyle w:val="Beschriftung"/>
        <w:spacing w:before="0" w:after="0"/>
        <w:rPr>
          <w:sz w:val="24"/>
        </w:rPr>
      </w:pPr>
      <w:r>
        <w:rPr>
          <w:sz w:val="24"/>
        </w:rPr>
        <w:t>(MySQL - relationale Datenbank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6379"/>
      </w:tblGrid>
      <w:tr>
        <w:trPr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thoden des ResultSet-Objekts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ultSet erzeuge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>ergebnismenge = meineDBVerbindung.lesen(mSQL)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ächster Datensatz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rgebnismenge.next()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ster Datensatz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>ergebnismenge</w:t>
            </w:r>
            <w:r>
              <w:rPr>
                <w:rFonts w:cs="Courier New" w:ascii="Courier New" w:hAnsi="Courier New"/>
                <w:sz w:val="20"/>
              </w:rPr>
              <w:t>.first()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before="0" w:after="6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Liest Daten eines Datentyps aus dem ResultSe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Courier New" w:ascii="Courier New" w:hAnsi="Courier New"/>
                <w:sz w:val="20"/>
              </w:rPr>
              <w:t>meinArtikel.setBezeichnung(</w:t>
              <w:br/>
              <w:t xml:space="preserve">  ergebnismenge.getString("Bezeichnung"));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inArtikel.setBestand(</w:t>
              <w:br/>
              <w:t xml:space="preserve">  ergebnismenge.getInt("Bestand"));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inArtikel.setPreis(</w:t>
              <w:br/>
              <w:t xml:space="preserve">  ergebnismenge.getDouble("EKPreis"));</w:t>
            </w:r>
          </w:p>
        </w:tc>
      </w:tr>
    </w:tbl>
    <w:p>
      <w:pPr>
        <w:pStyle w:val="Normal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Beschriftung"/>
        <w:spacing w:before="0" w:after="0"/>
        <w:rPr>
          <w:sz w:val="24"/>
        </w:rPr>
      </w:pPr>
      <w:r>
        <w:rPr>
          <w:sz w:val="24"/>
        </w:rPr>
        <w:t xml:space="preserve">Datenbankzugriff über die Zugriffsklasse DBZugriff </w:t>
      </w:r>
    </w:p>
    <w:p>
      <w:pPr>
        <w:pStyle w:val="Beschriftung"/>
        <w:spacing w:before="0" w:after="0"/>
        <w:rPr/>
      </w:pPr>
      <w:r>
        <w:rPr>
          <w:sz w:val="24"/>
        </w:rPr>
        <w:t>(db4o - objektorientierte</w:t>
      </w:r>
      <w:r>
        <w:rPr/>
        <w:t xml:space="preserve"> Datenbank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nbankklassen importiere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40"/>
              <w:rPr>
                <w:lang w:val="en-GB"/>
              </w:rPr>
            </w:pPr>
            <w:r>
              <w:rPr>
                <w:lang w:val="en-GB"/>
              </w:rPr>
              <w:t>import com.db4o.*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nbankverWaltung vereinbare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>ObjectContainer dbVerwaltung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nbankverwaltung öffne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dbVerwaltung = Db4o.openFile("konto.yap")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nbankverwaltung schließe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>dbVerwaltung.close()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 Objekt über die Datenbankverwaltung schreibe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>dbVerwaltung.set(pObject)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 ObjektSet (ResultSet) vereinbare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z. B.: ObjectSet &lt;Konto&gt; abfrageErgebnis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kte, die einem Vergleichsobjekt entsprechen, über die Datenbankverwaltung lesen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bfrageErgebnis = dbVer</w:t>
            </w:r>
            <w:r>
              <w:rPr>
                <w:rFonts w:cs="Courier New" w:ascii="Courier New" w:hAnsi="Courier New"/>
                <w:sz w:val="20"/>
                <w:lang w:val="en-GB"/>
              </w:rPr>
              <w:t>waltung</w:t>
            </w:r>
            <w:r>
              <w:rPr>
                <w:rFonts w:cs="Courier New" w:ascii="Courier New" w:hAnsi="Courier New"/>
                <w:sz w:val="20"/>
              </w:rPr>
              <w:t>.get(vergleichsObjekt)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genschaft  'leer'  abfrage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f(abfrageErgebnis.isEmpty()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f(abfrageErgebnis == null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igenschaft  'nächster Datensatz' abfrage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bfrageErgebnis.hasNext(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 Objektzeiger in einem ObjectSet auf das erste/nächste Objekt setzen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bfrageErgebnis.next(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HTMLVorformatier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  <w:szCs w:val="12"/>
        </w:rPr>
      </w:pPr>
      <w:r>
        <w:rPr>
          <w:rFonts w:eastAsia="Times New Roman" w:cs="Times New Roman" w:ascii="Times New Roman" w:hAnsi="Times New Roman"/>
          <w:szCs w:val="12"/>
        </w:rPr>
      </w:r>
    </w:p>
    <w:p>
      <w:pPr>
        <w:pStyle w:val="Beschriftung"/>
        <w:spacing w:before="0" w:after="0"/>
        <w:rPr>
          <w:sz w:val="24"/>
        </w:rPr>
      </w:pPr>
      <w:r>
        <w:rPr>
          <w:sz w:val="24"/>
        </w:rPr>
        <w:t xml:space="preserve">Benutzen der Datenbankverbindung in einer Fensterklasse </w:t>
      </w:r>
    </w:p>
    <w:p>
      <w:pPr>
        <w:pStyle w:val="Beschriftung"/>
        <w:spacing w:before="0" w:after="0"/>
        <w:rPr/>
      </w:pPr>
      <w:r>
        <w:rPr/>
        <w:t>(db4o – objektorientierte Datenbank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kt speicher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z. B.: meinZugriff.schreibeObjekt(konto1)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kt suche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z. B.: konto1 = meinZugriff.leseObjekt(tfKontonummer.getText());</w:t>
            </w:r>
          </w:p>
        </w:tc>
      </w:tr>
    </w:tbl>
    <w:p>
      <w:pPr>
        <w:pStyle w:val="HTMLVorformatier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  <w:szCs w:val="12"/>
        </w:rPr>
      </w:pPr>
      <w:r>
        <w:rPr>
          <w:rFonts w:eastAsia="Times New Roman" w:cs="Times New Roman" w:ascii="Times New Roman" w:hAnsi="Times New Roman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851" w:gutter="0" w:header="567" w:top="1021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clear" w:pos="9072"/>
        <w:tab w:val="center" w:pos="4860" w:leader="none"/>
        <w:tab w:val="right" w:pos="9900" w:leader="none"/>
      </w:tabs>
      <w:ind w:right="-82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>07.01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right="-157" w:hanging="0"/>
      <w:jc w:val="center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t>Befehlssammlung Informatik  –  JAVA/Eclipse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157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567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i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HTMLSchreibmaschine">
    <w:name w:val="HTML Schreibmaschine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</w:pPr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60" w:after="60"/>
    </w:pPr>
    <w:rPr>
      <w:rFonts w:ascii="Arial" w:hAnsi="Arial" w:cs="Arial"/>
      <w:b/>
      <w:bCs/>
      <w:sz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krper2">
    <w:name w:val="Textkörper 2"/>
    <w:basedOn w:val="Normal"/>
    <w:qFormat/>
    <w:pPr/>
    <w:rPr>
      <w:rFonts w:ascii="Courier New" w:hAnsi="Courier New" w:cs="Courier New"/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2:52:00Z</dcterms:created>
  <dc:creator>KHS-Schorndorf</dc:creator>
  <dc:description/>
  <dc:language>en-US</dc:language>
  <cp:lastModifiedBy>Hartmut.Tobiasch</cp:lastModifiedBy>
  <cp:lastPrinted>2010-07-13T11:14:00Z</cp:lastPrinted>
  <dcterms:modified xsi:type="dcterms:W3CDTF">2014-01-07T12:52:00Z</dcterms:modified>
  <cp:revision>2</cp:revision>
  <dc:subject/>
  <dc:title>ASP</dc:title>
</cp:coreProperties>
</file>