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60" w:after="60"/>
        <w:ind w:left="900" w:hanging="9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6_25</w:t>
        <w:tab/>
        <w:t>Übung „Artikelverwaltung“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Die HaRo GmbH möchte ein Programm für die Artikelverwaltung entwickeln.</w:t>
        <w:br/>
        <w:t>Folgende Annahmen sollen gelte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8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Bei allen Artikeln soll die Artikelnummer und die Bezeichnung erfasst werd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8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Die Artikelnummer und die Bezeichnung sollen festgesetzt und abgefragt werden könn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8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Bei allen Artikeln soll der Lagerbestand erhöht, vermindert und abgefragt werden könn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8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Alle Rohstoffe und alle Handelswaren haben einen Einkaufsprei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8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Alle Erzeugnisse und alle Einzelteile haben Herstellungskost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8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Alle Erzeugnisse und alle Handelswaren haben einen Verkaufspreis</w:t>
      </w:r>
    </w:p>
    <w:p>
      <w:pPr>
        <w:pStyle w:val="Normal"/>
        <w:tabs>
          <w:tab w:val="clear" w:pos="709"/>
          <w:tab w:val="left" w:pos="567" w:leader="none"/>
          <w:tab w:val="left" w:pos="2223" w:leader="none"/>
        </w:tabs>
        <w:spacing w:before="80" w:after="60"/>
        <w:rPr/>
      </w:pPr>
      <w:r>
        <w:rPr>
          <w:sz w:val="22"/>
          <w:szCs w:val="22"/>
        </w:rPr>
        <w:t xml:space="preserve">Hinweis: Alle Attribute vom Typ Zahl sind als double zu deklarieren; </w:t>
        <w:br/>
        <w:br/>
        <w:t>Aufgaben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8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rstellen Sie das komplette UML-Klassendiagramm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80" w:after="0"/>
        <w:ind w:left="0" w:hanging="0"/>
        <w:rPr/>
      </w:pPr>
      <w:r>
        <w:rPr>
          <w:sz w:val="22"/>
          <w:szCs w:val="22"/>
        </w:rPr>
        <w:t>Erstellen Sie alle Klassen in BlueJ (Projektname:  projekt_625_Artikel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8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sten Sie die Klassen und erstellen Sie die Dokumentation.</w:t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Lösungsvorschläge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15685" cy="266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625_Artikel_a.violet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48125" cy="413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  <w:t>625_Artikel_b.violet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12" w:leader="none"/>
      </w:tabs>
      <w:spacing w:before="60" w:after="60"/>
      <w:rPr/>
    </w:pP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FILENAM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input.doc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ab/>
      <w:t xml:space="preserve">Seit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von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ab/>
      <w:t xml:space="preserve">Stand: 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xy">
    <w:name w:val="Auf_x.y"/>
    <w:basedOn w:val="Header"/>
    <w:qFormat/>
    <w:pPr>
      <w:tabs>
        <w:tab w:val="clear" w:pos="4536"/>
        <w:tab w:val="clear" w:pos="9072"/>
      </w:tabs>
      <w:spacing w:before="120" w:after="0"/>
      <w:ind w:left="644" w:hanging="644"/>
    </w:pPr>
    <w:rPr>
      <w:sz w:val="22"/>
    </w:rPr>
  </w:style>
  <w:style w:type="paragraph" w:styleId="TextkrperEinzug2">
    <w:name w:val="Textkörper-Einzug 2"/>
    <w:basedOn w:val="Normal"/>
    <w:qFormat/>
    <w:pPr>
      <w:spacing w:lineRule="auto" w:line="480" w:before="6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48:00Z</dcterms:created>
  <dc:creator>IWB</dc:creator>
  <dc:description/>
  <cp:keywords/>
  <dc:language>en-US</dc:language>
  <cp:lastModifiedBy>Hartmut.Tobiasch</cp:lastModifiedBy>
  <cp:lastPrinted>2005-07-08T14:52:00Z</cp:lastPrinted>
  <dcterms:modified xsi:type="dcterms:W3CDTF">2014-01-07T08:18:00Z</dcterms:modified>
  <cp:revision>73</cp:revision>
  <dc:subject/>
  <dc:title>Inhaltsverzeichnis</dc:title>
</cp:coreProperties>
</file>