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200" w:hanging="1200"/>
        <w:rPr>
          <w:sz w:val="28"/>
          <w:szCs w:val="28"/>
        </w:rPr>
      </w:pPr>
      <w:r>
        <w:rPr>
          <w:sz w:val="28"/>
          <w:szCs w:val="28"/>
        </w:rPr>
        <w:t>7_13</w:t>
        <w:tab/>
        <w:t xml:space="preserve">Objektorientierte Programmierung </w:t>
        <w:br/>
        <w:t>am Beispiel eines "</w:t>
      </w:r>
      <w:r>
        <w:rPr>
          <w:i/>
          <w:iCs/>
          <w:sz w:val="28"/>
          <w:szCs w:val="28"/>
        </w:rPr>
        <w:t>Kopierers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it</w:t>
      </w:r>
      <w:r>
        <w:rPr>
          <w:sz w:val="28"/>
          <w:szCs w:val="28"/>
        </w:rPr>
        <w:t xml:space="preserve"> GUI_WB</w:t>
      </w:r>
    </w:p>
    <w:p>
      <w:pPr>
        <w:pStyle w:val="TextBodyIndent"/>
        <w:ind w:left="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einem Programm soll das Kopieren mit einer Kopierkarte simuliert werden.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 Eingabe der richtigen, nicht sichtbaren Pin-Nummer erweitert sich das Formular: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9870" cy="155003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62810</wp:posOffset>
                      </wp:positionH>
                      <wp:positionV relativeFrom="paragraph">
                        <wp:posOffset>345440</wp:posOffset>
                      </wp:positionV>
                      <wp:extent cx="414020" cy="53340"/>
                      <wp:effectExtent l="635" t="6350" r="6985" b="292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2" h="84">
                                    <a:moveTo>
                                      <a:pt x="652" y="0"/>
                                    </a:moveTo>
                                    <a:lnTo>
                                      <a:pt x="0" y="8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2,84" path="m652,0l0,84e" stroked="t" o:allowincell="t" style="position:absolute;margin-left:170.3pt;margin-top:27.2pt;width:32.55pt;height:4.15pt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3310</wp:posOffset>
                      </wp:positionH>
                      <wp:positionV relativeFrom="paragraph">
                        <wp:posOffset>571500</wp:posOffset>
                      </wp:positionV>
                      <wp:extent cx="238760" cy="45085"/>
                      <wp:effectExtent l="0" t="6985" r="6985" b="234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117">
                                    <a:moveTo>
                                      <a:pt x="414" y="0"/>
                                    </a:moveTo>
                                    <a:lnTo>
                                      <a:pt x="0" y="11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,117" path="m414,0l0,117e" stroked="t" o:allowincell="t" style="position:absolute;margin-left:185.3pt;margin-top:45pt;width:18.75pt;height:3.5pt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878205</wp:posOffset>
                      </wp:positionV>
                      <wp:extent cx="350520" cy="45085"/>
                      <wp:effectExtent l="635" t="29210" r="698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06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125">
                                    <a:moveTo>
                                      <a:pt x="464" y="0"/>
                                    </a:moveTo>
                                    <a:lnTo>
                                      <a:pt x="0" y="12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,125" path="m464,0l0,125e" stroked="t" o:allowincell="t" style="position:absolute;margin-left:176.55pt;margin-top:69.15pt;width:27.55pt;height:3.5pt;flip:y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1074420</wp:posOffset>
                      </wp:positionV>
                      <wp:extent cx="294640" cy="106045"/>
                      <wp:effectExtent l="635" t="10795" r="698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44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83">
                                    <a:moveTo>
                                      <a:pt x="489" y="0"/>
                                    </a:moveTo>
                                    <a:lnTo>
                                      <a:pt x="0" y="8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,83" path="m489,0l0,83e" stroked="t" o:allowincell="t" style="position:absolute;margin-left:179.7pt;margin-top:84.6pt;width:23.15pt;height:8.3pt;flip:y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1386840</wp:posOffset>
                      </wp:positionV>
                      <wp:extent cx="344805" cy="229870"/>
                      <wp:effectExtent l="635" t="0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4880" cy="23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109.2pt" to="93.3pt,127.25pt" stroked="t" o:allowincell="t" style="position:absolute;flip:x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1407160</wp:posOffset>
                      </wp:positionV>
                      <wp:extent cx="297180" cy="87630"/>
                      <wp:effectExtent l="0" t="15240" r="190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7360" cy="8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110.8pt" to="204.7pt,117.65pt" stroked="t" o:allowincell="t" style="position:absolute;flip:x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849880" cy="15570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203835</wp:posOffset>
                      </wp:positionV>
                      <wp:extent cx="1043305" cy="25463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pwP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15pt;height:20.05pt;mso-wrap-distance-left:9.05pt;mso-wrap-distance-right:9.05pt;mso-wrap-distance-top:0pt;mso-wrap-distance-bottom:0pt;margin-top:16.05pt;mso-position-vertical-relative:text;margin-left:203.95pt;mso-position-horizontal-relative:text">
                      <v:textbo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pwP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785</wp:posOffset>
                      </wp:positionH>
                      <wp:positionV relativeFrom="paragraph">
                        <wp:posOffset>500380</wp:posOffset>
                      </wp:positionV>
                      <wp:extent cx="1041400" cy="23876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/>
                                    <w:t>btBestaetig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pt;height:18.8pt;mso-wrap-distance-left:9.05pt;mso-wrap-distance-right:9.05pt;mso-wrap-distance-top:0pt;mso-wrap-distance-bottom:0pt;margin-top:39.4pt;mso-position-vertical-relative:text;margin-left:204.55pt;mso-position-horizontal-relative:text">
                      <v:textbo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btBestaeti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785</wp:posOffset>
                      </wp:positionH>
                      <wp:positionV relativeFrom="paragraph">
                        <wp:posOffset>821690</wp:posOffset>
                      </wp:positionV>
                      <wp:extent cx="1043305" cy="23876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tfRe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15pt;height:18.8pt;mso-wrap-distance-left:9.05pt;mso-wrap-distance-right:9.05pt;mso-wrap-distance-top:0pt;mso-wrap-distance-bottom:0pt;margin-top:64.7pt;mso-position-vertical-relative:text;margin-left:204.55pt;mso-position-horizontal-relative:text">
                      <v:textbox>
                        <w:txbxContent>
                          <w:p>
                            <w:pPr>
                              <w:pStyle w:val="Footnot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tfR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1088390</wp:posOffset>
                      </wp:positionV>
                      <wp:extent cx="1076325" cy="2387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tfAnzahlKopi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75pt;height:18.8pt;mso-wrap-distance-left:9.05pt;mso-wrap-distance-right:9.05pt;mso-wrap-distance-top:0pt;mso-wrap-distance-bottom:0pt;margin-top:85.7pt;mso-position-vertical-relative:text;margin-left:204.7pt;mso-position-horizontal-relative:text">
                      <v:textbo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tfAnzahlKopi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498600</wp:posOffset>
                      </wp:positionV>
                      <wp:extent cx="926465" cy="23876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/>
                                    <w:t>btKopier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95pt;height:18.8pt;mso-wrap-distance-left:9.05pt;mso-wrap-distance-right:9.05pt;mso-wrap-distance-top:0pt;mso-wrap-distance-bottom:0pt;margin-top:118pt;mso-position-vertical-relative:text;margin-left:92.55pt;mso-position-horizontal-relative:text">
                      <v:textbo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btKopier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383665</wp:posOffset>
                      </wp:positionV>
                      <wp:extent cx="1043305" cy="23876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btEn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15pt;height:18.8pt;mso-wrap-distance-left:9.05pt;mso-wrap-distance-right:9.05pt;mso-wrap-distance-top:0pt;mso-wrap-distance-bottom:0pt;margin-top:108.95pt;mso-position-vertical-relative:text;margin-left:205.2pt;mso-position-horizontal-relative:text">
                      <v:textbox>
                        <w:txbxContent>
                          <w:p>
                            <w:pPr>
                              <w:pStyle w:val="Footnot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btE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>Der Benutzer erhält eine Information über den aktuellen Kontostand und kann nun die Anzahl der gewünschten Kopien eintragen.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 einem Klick auf Kopieren wird der Kontostand aktualisiert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>Es muss verhindert werden, dass die gewünschte Kopienzahl den aktuellen Kontostand übersteig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krper3"/>
        <w:rPr>
          <w:sz w:val="24"/>
        </w:rPr>
      </w:pPr>
      <w:r>
        <w:rPr>
          <w:sz w:val="24"/>
        </w:rPr>
        <w:t>Aufga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>
          <w:sz w:val="22"/>
        </w:rPr>
        <w:t>Skizzieren Sie das UML-Klassendiagramm für das neue Projekt mit den notwendigen Attributen zur Prüfung der richtigen Pin-Nummer (Typ int) und zur Verwaltung des Kontostands (Typ int). Der Konstruktor soll eine bestimmte Pin-Nummer (z.B. 123) und einen bestimmten Anfangskontostand (z.B. 100) se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>
          <w:sz w:val="22"/>
        </w:rPr>
        <w:t>Skizzieren Sie ein UML-Objektdiagramm für das Projekt und beschreiben Sie die Assoziationen zwischen den Objek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>
          <w:sz w:val="22"/>
        </w:rPr>
        <w:t>Das  projekt_713_Kopierer_A_WB  ist weitegehend fertig und Sie können es in Ihren Workspace kopieren und dann importie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>
          <w:sz w:val="22"/>
        </w:rPr>
      </w:pPr>
      <w:r>
        <w:rPr>
          <w:sz w:val="22"/>
        </w:rPr>
        <w:t>Die Klasse  Kopierkarte.java  muss noch codier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>
          <w:sz w:val="22"/>
        </w:rPr>
        <w:t>Untersuchen Sie die Klasse  Hauptfenster  und bearbeiten Sie die fehlenden Programmtei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>
          <w:sz w:val="22"/>
        </w:rPr>
      </w:pPr>
      <w:r>
        <w:rPr>
          <w:sz w:val="22"/>
        </w:rPr>
        <w:t>Dokumentieren Sie das Projekt:</w:t>
        <w:br/>
        <w:t>- Klassendiagramm</w:t>
        <w:br/>
        <w:t>- Objektdiagramm</w:t>
        <w:br/>
        <w:t>- Tabelle "Objekte und Eigenschaften"</w:t>
        <w:br/>
        <w:t>- Tabelle "Objekte und Ereignisse"</w:t>
        <w:br/>
        <w:t>- Struktogramme</w:t>
        <w:br/>
        <w:t>- Quellcode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87" w:leader="none"/>
        <w:tab w:val="right" w:pos="9593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t xml:space="preserve">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ab/>
      <w:t xml:space="preserve">Stand: </w:t>
    </w:r>
    <w:r>
      <w:rPr>
        <w:sz w:val="20"/>
        <w:szCs w:val="20"/>
      </w:rPr>
      <w:t>:  25.02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bCs/>
        <w:sz w:val="20"/>
      </w:rPr>
    </w:pPr>
    <w:r>
      <w:rPr>
        <w:bCs/>
        <w:sz w:val="20"/>
      </w:rPr>
      <w:t>Berufskolleg Wirtschaftsinformatik</w:t>
      <w:tab/>
      <w:tab/>
      <w:t>WI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0:00Z</dcterms:created>
  <dc:creator>Kaufmännische Schulen</dc:creator>
  <dc:description/>
  <cp:keywords/>
  <dc:language>en-US</dc:language>
  <cp:lastModifiedBy>Hartmut.Tobiasch</cp:lastModifiedBy>
  <cp:lastPrinted>2007-10-07T11:59:00Z</cp:lastPrinted>
  <dcterms:modified xsi:type="dcterms:W3CDTF">2014-02-25T08:40:00Z</dcterms:modified>
  <cp:revision>3</cp:revision>
  <dc:subject/>
  <dc:title>Siehe auch:  LPE 1 – Einführung der Begriffe</dc:title>
</cp:coreProperties>
</file>