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ide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ür die 4 Grundrechenarten und für das Potenzieren soll ein einfacher Taschenrechner programmier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assendiagram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7629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Bildschirmentwürf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Programmstar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 für Multiplikation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0835" cy="218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22575" cy="215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llco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e Klasse Hauptfen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tAdditio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void actionPerformed(java.awt.event.ActionEvent 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Addition add1 = new Additio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tr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add1.setZahl1(Double.parseDouble(tfZahl1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add1.setZahl2(Double.parseDouble(tfZahl2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ouble ergebnis = add1.addiere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lbErgebnis.setText(String.valueOf(ergebnis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catch (Exception mFehler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JOptionPane.showMessageDialog(null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ab/>
        <w:t>"Mindestens eine Eingabe ist ungültig!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de-DE"/>
        </w:rPr>
      </w:pPr>
      <w:r>
        <w:rPr>
          <w:rFonts w:cs="Arial" w:ascii="Arial" w:hAnsi="Arial"/>
          <w:color w:val="000000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tDivisio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void actionPerformed(java.awt.event.ActionEvent 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Division div1 = new Divisio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tr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iv1.setZahl1(Double.parseDouble(tfZahl1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iv1.setZahl2(Double.parseDouble(tfZahl2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ouble ergebnis = div1.dividiere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if (ergebnis == 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>JOptionPane.showMessageDialog(null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ab/>
        <w:tab/>
        <w:t>"Das geht doch nicht !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el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>lbErgebnis.setText(String.valueOf(ergebnis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catch (Exception mFehler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JOptionPane.showMessageDialog(null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ab/>
        <w:t>"Mindestens eine Eingabe ist ungültig!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de-DE"/>
        </w:rPr>
      </w:pPr>
      <w:r>
        <w:rPr>
          <w:rFonts w:cs="Arial" w:ascii="Arial" w:hAnsi="Arial"/>
          <w:color w:val="000000"/>
          <w:lang w:val="en-US" w:eastAsia="de-D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e Klasse Additio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ackage paket_Taschenrechner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class Addition extends Taschenrechn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Additio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double addiere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return getZahl1() + getZahl2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lang w:val="en-US" w:eastAsia="de-DE"/>
        </w:rPr>
        <w:tab/>
      </w:r>
      <w:r>
        <w:rPr>
          <w:rFonts w:cs="Courier New" w:ascii="Courier New" w:hAnsi="Courier New"/>
          <w:color w:val="000000"/>
          <w:lang w:eastAsia="de-DE"/>
        </w:rPr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e Klasse Divisio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ackage paket_Taschenrechner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class Division extends Taschenrechn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Divisio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double dividiere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if (getZahl2() == 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</w:r>
      <w:r>
        <w:rPr>
          <w:rFonts w:cs="Courier New" w:ascii="Courier New" w:hAnsi="Courier New"/>
          <w:color w:val="000000"/>
          <w:lang w:eastAsia="de-DE"/>
        </w:rPr>
        <w:t>{ // System.out.println("</w:t>
      </w:r>
      <w:r>
        <w:rPr>
          <w:rFonts w:cs="Courier New" w:ascii="Courier New" w:hAnsi="Courier New"/>
          <w:color w:val="000000"/>
          <w:sz w:val="18"/>
          <w:szCs w:val="18"/>
          <w:lang w:eastAsia="de-DE"/>
        </w:rPr>
        <w:t>Man darf doch nicht durch Null dividieren!</w:t>
      </w:r>
      <w:r>
        <w:rPr>
          <w:rFonts w:cs="Courier New" w:ascii="Courier New" w:hAnsi="Courier New"/>
          <w:color w:val="000000"/>
          <w:lang w:eastAsia="de-DE"/>
        </w:rPr>
        <w:t>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lang w:eastAsia="de-DE"/>
        </w:rPr>
        <w:tab/>
        <w:tab/>
        <w:tab/>
        <w:tab/>
      </w:r>
      <w:r>
        <w:rPr>
          <w:rFonts w:cs="Courier New" w:ascii="Courier New" w:hAnsi="Courier New"/>
          <w:color w:val="000000"/>
          <w:lang w:val="en-US" w:eastAsia="de-DE"/>
        </w:rPr>
        <w:t>return 0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el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>return getZahl1() / getZahl2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de-DE"/>
        </w:rPr>
      </w:pPr>
      <w:r>
        <w:rPr>
          <w:rFonts w:cs="Arial" w:ascii="Arial" w:hAnsi="Arial"/>
          <w:color w:val="000000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spacing w:before="0" w:after="200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okumentation zum einfachen Taschenrechne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41:00Z</dcterms:created>
  <dc:creator>emoebius</dc:creator>
  <dc:description/>
  <cp:keywords/>
  <dc:language>en-US</dc:language>
  <cp:lastModifiedBy>EMoebius</cp:lastModifiedBy>
  <cp:lastPrinted>2010-06-21T09:02:00Z</cp:lastPrinted>
  <dcterms:modified xsi:type="dcterms:W3CDTF">2010-06-21T07:04:00Z</dcterms:modified>
  <cp:revision>11</cp:revision>
  <dc:subject/>
  <dc:title/>
</cp:coreProperties>
</file>