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ind w:left="1200" w:hanging="1200"/>
        <w:rPr>
          <w:b/>
          <w:b/>
          <w:bCs/>
          <w:sz w:val="28"/>
        </w:rPr>
      </w:pPr>
      <w:r>
        <w:rPr>
          <w:b/>
          <w:bCs/>
          <w:sz w:val="28"/>
        </w:rPr>
        <w:t>6_41:</w:t>
        <w:tab/>
        <w:t>Lösungen</w:t>
        <w:br/>
        <w:t>Objektorientierte Programmierung am Beispiel eines Notizbuchs</w:t>
      </w:r>
      <w:r>
        <w:rPr>
          <w:rStyle w:val="FootnoteAnchor"/>
          <w:b/>
          <w:bCs/>
          <w:vertAlign w:val="superscript"/>
        </w:rPr>
        <w:footnoteReference w:id="2"/>
      </w:r>
      <w:r>
        <w:rPr>
          <w:b/>
          <w:bCs/>
          <w:sz w:val="28"/>
        </w:rPr>
        <w:t xml:space="preserve"> mit BlueJ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1"/>
        <w:gridCol w:w="5712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 1.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Was kann eine Notiz sein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Was kann ein Notizbuch sein?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/>
            </w:pPr>
            <w:r>
              <w:rPr>
                <w:b/>
                <w:bCs/>
                <w:sz w:val="24"/>
                <w:u w:val="single"/>
              </w:rPr>
              <w:t>Eine</w:t>
            </w:r>
            <w:r>
              <w:rPr>
                <w:sz w:val="24"/>
              </w:rPr>
              <w:t xml:space="preserve"> Notiz kann </w:t>
            </w:r>
            <w:r>
              <w:rPr>
                <w:b/>
                <w:bCs/>
                <w:sz w:val="24"/>
                <w:u w:val="single"/>
              </w:rPr>
              <w:t>ein</w:t>
            </w:r>
            <w:r>
              <w:rPr>
                <w:sz w:val="24"/>
              </w:rPr>
              <w:t xml:space="preserve"> Objekt vom Typ String sein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Eine Notizbuch kann ein Objekt sein, das auf viele Objekte vom Typ String zeigt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/>
            </w:pPr>
            <w:r>
              <w:rPr>
                <w:sz w:val="24"/>
              </w:rPr>
              <w:t xml:space="preserve">Dazu braucht das Notizbuch ein Attribut vom Typ ArrayList (dt. evtl. Bereichsliste), z.B. mit dem Namen  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4"/>
              </w:rPr>
              <w:t>notizen</w:t>
            </w:r>
            <w:r>
              <w:rPr>
                <w:sz w:val="24"/>
              </w:rPr>
              <w:t>. Jedes Element dieser Liste ist eine Notiz vom Typ String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95670" cy="3969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5670" cy="396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1"/>
        <w:gridCol w:w="5712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zu 3.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Mit der import-Anweisung erhalten wir Zugriff auf die spezielle Klass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Das Attribut notizen vom Typ  ArrayList wird vereinbart und es wird festgelegt, dass jedes Element der Liste vom Typ String sein soll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napToGrid w:val="false"/>
              <w:spacing w:before="12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  <w:sz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lang w:val="fr-FR"/>
              </w:rPr>
              <w:t>import java.util.ArrayList;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  <w:sz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lang w:val="fr-FR"/>
              </w:rPr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  <w:sz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lang w:val="fr-FR"/>
              </w:rPr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public class Notizbuch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{  private ArrayList&lt;String&gt; notizen;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}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Im Konstruktor soll die Liste erzeugt werden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Projektstand:  projekt_641_Notizbuch_a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lang w:val="en-GB"/>
              </w:rPr>
              <w:t>public Notizbuch()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eastAsia="Courier New" w:cs="Courier New" w:ascii="Courier New" w:hAnsi="Courier New"/>
                <w:sz w:val="22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lang w:val="en-GB"/>
              </w:rPr>
              <w:t>{  notizen = new ArrayList&lt;String&gt;()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  <w:tr>
        <w:trPr>
          <w:cantSplit w:val="true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Programmtest: Inspizieren des erzeugten Objekt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869180" cy="5328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9180" cy="532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"notizen" zeigt auf ArrayList, die wiederum mehrere Positionen enthält, die bisher auf "null" also nichts zeigen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1039"/>
        <w:gridCol w:w="653"/>
        <w:gridCol w:w="4563"/>
      </w:tblGrid>
      <w:tr>
        <w:trPr/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Der Methode setNotiz() werden Daten vom Typ String übergeben, die in der ArrayList notizen hinzugefügt werden sollen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lang w:val="en-GB"/>
              </w:rPr>
              <w:t>public void setNotiz(String pNotiz)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eastAsia="Courier New" w:cs="Courier New" w:ascii="Courier New" w:hAnsi="Courier New"/>
                <w:sz w:val="24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lang w:val="en-GB"/>
              </w:rPr>
              <w:t>{  notizen.add(pNotiz)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eastAsia="Courier New" w:cs="Courier New" w:ascii="Courier New" w:hAnsi="Courier New"/>
                <w:sz w:val="24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lang w:val="en-GB"/>
              </w:rPr>
              <w:t>}</w:t>
            </w:r>
          </w:p>
        </w:tc>
      </w:tr>
      <w:tr>
        <w:trPr/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Die Methode getAnzahlNotizen() soll ermitteln, wie viele Elemente in der Liste vorhanden sind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Projektstand:  projekt_641_Notizbuch_b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lang w:val="en-GB"/>
              </w:rPr>
              <w:t>public int getAnzahlNotizen()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eastAsia="Courier New" w:cs="Courier New" w:ascii="Courier New" w:hAnsi="Courier New"/>
                <w:sz w:val="24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lang w:val="en-GB"/>
              </w:rPr>
              <w:t>{  return notizen.size()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}</w:t>
            </w:r>
          </w:p>
        </w:tc>
      </w:tr>
      <w:tr>
        <w:trPr>
          <w:cantSplit w:val="true"/>
        </w:trPr>
        <w:tc>
          <w:tcPr>
            <w:tcW w:w="95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Programmtest mehrere "Notizen" erfassen und inspizieren des erzeugten Objekts:</w:t>
            </w:r>
          </w:p>
        </w:tc>
      </w:tr>
      <w:tr>
        <w:trPr/>
        <w:tc>
          <w:tcPr>
            <w:tcW w:w="50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074670" cy="1779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670" cy="177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04795" cy="2639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795" cy="263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Nun brauchen wir noch eine Methode, die uns alle Einträge der Liste anzeigt ...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void notizenAusgeben()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  int position = 0;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while(position &lt; getAnzahlNotizen())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{  System.out.print("Nr.: " + position + "  ");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System.out.println(notizen.get(position));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position = position + 1;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... und eine Methode, mit der wir Einträge aus der Liste entfernen können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Projektstand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projekt_641_Notizbuch_c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void entferneNotiz(int pPosition)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{  if(pPosition &lt; 0) 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{  // Keine gültige Nummer, nichts zu tun.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lang w:val="en-GB"/>
              </w:rPr>
              <w:t>}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lang w:val="en-GB"/>
              </w:rPr>
              <w:t xml:space="preserve">else 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lang w:val="en-GB"/>
              </w:rPr>
              <w:t xml:space="preserve">{  if(pPosition &lt; getAnzahlNotizen()) 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{ // Die Notiznummer ist gültig.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eastAsia="Courier New" w:cs="Courier New" w:ascii="Courier New" w:hAnsi="Courier New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lang w:val="en-GB"/>
              </w:rPr>
              <w:t>notizen.remove(pPosition);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else 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{ // Keine gültige Nummer, nichts zu tun.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Header"/>
              <w:tabs>
                <w:tab w:val="left" w:pos="425" w:leader="none"/>
                <w:tab w:val="center" w:pos="4536" w:leader="none"/>
                <w:tab w:val="right" w:pos="9072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7"/>
        <w:gridCol w:w="5216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zu 4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Klassendiagram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14525" cy="1152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Konsolausgabe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276600" cy="190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zu 5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Wenn das Programm beendet wird, existieren keine Notizen mehr. die Daten müssen permanent, also in einer Datenbank gespeichert werden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Das Objektdiagramm entspricht nicht dem UML 2.0 Standard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5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" w:leader="none"/>
        </w:tabs>
        <w:spacing w:before="120" w:after="0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046" w:gutter="0" w:header="723" w:top="122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706" w:leader="none"/>
        <w:tab w:val="right" w:pos="9412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Stand: 07.01.20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David J. Barnes, Michael Kölling: Objektorientierte Programmierung mit JAVA. Eine praxisnahe Einführung mit BlueJ, Seite 117 ff, 2003, ISBN 3-8273-7073-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7:38:00Z</dcterms:created>
  <dc:creator>IWB</dc:creator>
  <dc:description/>
  <cp:keywords/>
  <dc:language>en-US</dc:language>
  <cp:lastModifiedBy>Hartmut.Tobiasch</cp:lastModifiedBy>
  <cp:lastPrinted>2010-08-27T17:44:00Z</cp:lastPrinted>
  <dcterms:modified xsi:type="dcterms:W3CDTF">2014-01-07T09:50:00Z</dcterms:modified>
  <cp:revision>68</cp:revision>
  <dc:subject/>
  <dc:title>Inhaltsverzeichnis</dc:title>
</cp:coreProperties>
</file>