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>
          <w:sz w:val="28"/>
          <w:szCs w:val="28"/>
        </w:rPr>
        <w:t>6_43</w:t>
        <w:tab/>
        <w:t>Persistente Speicherung von Objekten und ihren Assoziationen (Kardinalität 1-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blemstellung</w:t>
      </w:r>
    </w:p>
    <w:p>
      <w:pPr>
        <w:pStyle w:val="Normal"/>
        <w:rPr/>
      </w:pPr>
      <w:r>
        <w:rPr>
          <w:sz w:val="22"/>
          <w:szCs w:val="22"/>
        </w:rPr>
        <w:t xml:space="preserve">Die Haro GmbH möchte ihre Lagerartikel </w:t>
      </w:r>
      <w:r>
        <w:rPr>
          <w:b/>
          <w:sz w:val="22"/>
          <w:szCs w:val="22"/>
        </w:rPr>
        <w:t>in einer Datenbank</w:t>
      </w:r>
      <w:r>
        <w:rPr>
          <w:sz w:val="22"/>
          <w:szCs w:val="22"/>
        </w:rPr>
        <w:t xml:space="preserve"> verwalten.</w:t>
      </w:r>
    </w:p>
    <w:p>
      <w:pPr>
        <w:pStyle w:val="Normal"/>
        <w:rPr/>
      </w:pPr>
      <w:r>
        <w:rPr>
          <w:sz w:val="22"/>
          <w:szCs w:val="22"/>
        </w:rPr>
        <w:t>(siehe  projekt_642_Lag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ufga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/>
      </w:pPr>
      <w:r>
        <w:rPr>
          <w:sz w:val="24"/>
        </w:rPr>
        <w:t>Starten Sie BlueJ und legen Sie im Ordner H:\JAVA\BlueJ ein neues Projekt mit dem Namen  'projekt_643_Lager'  a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Kopieren Sie die Klassen Artikel.java und Lager.java aus projekt_642_Lager in dieses Projek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Überprüfen Sie, ob der Datenbanktreiber eingebunden wurde.</w:t>
        <w:br/>
        <w:t>(Siehe  db4o_BlueJ_einbinden.doc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Eine weitere Klasse  Schreibe_in_DB  soll</w:t>
        <w:br/>
        <w:t>- die Klassen für db4o importieren,</w:t>
        <w:br/>
        <w:t>- die Datenbank  Lager.yap  anlegen bzw. öffnen,</w:t>
        <w:br/>
        <w:t>- bereits erzeugte Lagerobjekt mit ihren Artikelobjekten in der Datenbank speichern und</w:t>
        <w:br/>
        <w:t>- die Datenbank schließen.</w:t>
        <w:br/>
        <w:t>(siehe auch  6_11a_Artikel_in_db_speichern.doc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Testen Sie Ihre Lösung:</w:t>
        <w:br/>
        <w:t>- erzeugen Sie 2 Lager und 4 Artikel,</w:t>
        <w:br/>
        <w:t>- ordnen Sie jedem Artikel ein Lager zu,</w:t>
        <w:br/>
        <w:t>- ordnen Sie jedem Lager zwei Artikel zu,</w:t>
        <w:br/>
        <w:t>- speichern Sie  NUR  die beiden Lager und</w:t>
        <w:br/>
        <w:t>- überprüfen Sie die gespeicherten Objekte mit dem db4o-Objektbrows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Dokumentieren Sie das Projekt:</w:t>
        <w:br/>
        <w:t>- BlueJ-Klassendiagramm,</w:t>
        <w:br/>
        <w:t>- Quellcode und</w:t>
        <w:br/>
        <w:t>- Ausdruck des Objektbrowser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Vertiefungsaufgabe:</w:t>
        <w:br/>
        <w:t>Erstellen Sie die Klasse  Lese_aus_db.java,  die ein Lager in der Datenbank sucht und alle Artikelobjekte dieses Lagers anzeigen 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 xml:space="preserve">Zu 4.  </w:t>
      </w:r>
      <w:r>
        <w:rPr/>
        <w:t>Code der Fachklasse „Schreibe_in db“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import com.db4o.*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public class Schreibe_in_db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// Für die Verwaltung der Objekte wird ein Objekt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 der Klasse ObjektContainer deklariert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ObjectContainer dbVerwaltung;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Konstruktor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Schreibe_in_db()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Der Objektcontainer dbVerwaltung wird geoeffnet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waltung = Db4o.openFile("Lager.yap"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 Ein Lagerobjekt wird der Methode speichereLager() übergeben,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 die das Objekt der Methode set() des Objekts dbVerwaltung übergibt.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peichereLager(Lager pLager)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{ 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waltung.set(pLager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chliesseDB(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{  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Cs w:val="2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US"/>
              </w:rPr>
              <w:t>dbVerwaltung.close();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Zu 5.  </w:t>
      </w:r>
      <w:r>
        <w:rPr>
          <w:sz w:val="24"/>
        </w:rPr>
        <w:t>Testen Sie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bwohl nur die beiden Lagerobjekte gespeichert wurden, sie auch die assoziierten Artikelobjekte vorhanden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23495" distR="114935" simplePos="0" locked="0" layoutInCell="0" allowOverlap="1" relativeHeight="7">
                <wp:simplePos x="0" y="0"/>
                <wp:positionH relativeFrom="column">
                  <wp:posOffset>2618105</wp:posOffset>
                </wp:positionH>
                <wp:positionV relativeFrom="paragraph">
                  <wp:posOffset>213995</wp:posOffset>
                </wp:positionV>
                <wp:extent cx="897255" cy="1106805"/>
                <wp:effectExtent l="0" t="5715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110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41">
                              <a:moveTo>
                                <a:pt x="11924" y="59"/>
                              </a:moveTo>
                              <a:arcTo wR="10800" hR="10800" stAng="-5041630" swAng="504163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41">
                              <a:moveTo>
                                <a:pt x="11924" y="59"/>
                              </a:moveTo>
                              <a:arcTo wR="10800" hR="10800" stAng="-5041630" swAng="504163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8" coordsize="10800,10741" path="l0,21600xee" stroked="t" o:allowincell="f" style="position:absolute;margin-left:206.15pt;margin-top:16.85pt;width:70.6pt;height:87.1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95625" cy="437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0841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Zu 6.</w:t>
      </w:r>
      <w:r>
        <w:rPr>
          <w:sz w:val="24"/>
        </w:rPr>
        <w:t xml:space="preserve">  Dokumentieren Sie 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0215" cy="1352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9155" cy="11125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2280" cy="1638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0590" cy="14998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Zu 7.:  </w:t>
      </w:r>
      <w:r>
        <w:rPr>
          <w:b w:val="false"/>
          <w:sz w:val="24"/>
          <w:szCs w:val="24"/>
        </w:rPr>
        <w:t>Code der Fachklasse „Lese_aus_db“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com.db4o.*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class Lese_aus_d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ger aktuellesLager, vergleichsLag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ObjectContainer dbVerwaltung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Konstruk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Lese_aus_db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Der Objektcontainer dbVerwaltung wird geoeffn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Verwaltung = Db4o.openFile("Lager.yap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chliesseDB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{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Verwaltung.close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leseLager(String pLagern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ergleichsLager = new Lager(pLagernr, null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bjectSet abfrageErgebnis = dbVerwaltung.get(vergleichsLager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abfrageErgebnis.hasNext(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   aktuellesLager = (Lager) abfrageErgebnis.next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ktuellesLager.holeAlleArtikel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ystem.out.println("Das Lager " + pLagernr + " gibt es nicht.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Stand: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93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1:00Z</dcterms:created>
  <dc:creator>mrz</dc:creator>
  <dc:description/>
  <cp:keywords/>
  <dc:language>en-US</dc:language>
  <cp:lastModifiedBy>Hartmut.Tobiasch</cp:lastModifiedBy>
  <cp:lastPrinted>2010-07-13T09:46:00Z</cp:lastPrinted>
  <dcterms:modified xsi:type="dcterms:W3CDTF">2014-01-07T12:23:00Z</dcterms:modified>
  <cp:revision>54</cp:revision>
  <dc:subject/>
  <dc:title>Lehrplaneinheit 3 – Grundlagen von HTML mit Verweisen zu den Unterrichtsmaterialien</dc:title>
</cp:coreProperties>
</file>