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elidee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Der Computer denkt sich eine Zahl </w:t>
      </w:r>
      <w:r>
        <w:rPr>
          <w:rFonts w:cs="Arial" w:ascii="Arial" w:hAnsi="Arial"/>
          <w:u w:val="single"/>
        </w:rPr>
        <w:t>zwischen</w:t>
      </w:r>
      <w:r>
        <w:rPr>
          <w:rFonts w:cs="Arial" w:ascii="Arial" w:hAnsi="Arial"/>
        </w:rPr>
        <w:t xml:space="preserve"> 1 und 999 aus, die die Spieler raten sollen. Wer die Zahl errät, soll z. B. in der nächsten Pause einen Kaffee ausgebe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lassendiagram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90415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  <w:t>Bildschirmentwürfe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dem Programmstart (vor Spielbeginn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dem Spielbeginn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0360" cy="2663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266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4170" cy="2663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170" cy="266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der Eingabe einer Ratezah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dem Erraten der Computerzahl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65120" cy="26466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5120" cy="264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42260" cy="2625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2260" cy="262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  <w:t>Objekt – Ereignis - Ablauf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85"/>
        <w:gridCol w:w="602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eignis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auf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dowOpend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e verstecken ( leeren_Anfang() 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tNeuesSpi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Performed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kte zeigen ( zeigen() 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e die Methode neuesSpiel() des Objekts meinSpiel auf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ge die Untergrenze ( meinSpiel.getUg() ) in lbUg a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ge die Obergrenze ( meinSpiel.getUg() ) in lbOg a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tRat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Performed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uch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nehme den Inhalt aus tfZahl in die Variable ratezah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Übergebe die ratezahl der Methode raten() des Objekts meinSpiel und weise ihren Rückgabewert der Variablen ergebnis zu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n ergebnis == 0 is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n zeige lbErgebnis und btNeuesSpiel</w:t>
              <w:br/>
              <w:t xml:space="preserve">         zeige in lbErgebnis den Text „Erraten“ a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 Wenn ergebnis == 1 ist</w:t>
              <w:br/>
              <w:t xml:space="preserve">          dann verstecke lbErgebnis</w:t>
              <w:br/>
              <w:t xml:space="preserve">                   zeige die Untergrenze in lbUg an</w:t>
              <w:br/>
              <w:t xml:space="preserve">                   zeige die Obergrenze in lbOg a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sonst zeige lbErgebnis</w:t>
              <w:br/>
              <w:t xml:space="preserve">                   zeige eine Fehlermeldung in lbErgebnis a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tEn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Performed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end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ruktogram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19575" cy="972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  <w:t>erzeugt werden soll: 2 &lt;= zahl &lt;= 99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  <w:t xml:space="preserve">Erklärung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eastAsia="de-DE"/>
        </w:rPr>
        <w:t xml:space="preserve">mit nextInt() wird eine Zufallszahl erzeugt, für die gilt: 0.0 </w:t>
      </w:r>
      <w:r>
        <w:rPr>
          <w:rFonts w:cs="Arial" w:ascii="Arial" w:hAnsi="Arial"/>
          <w:b/>
          <w:sz w:val="24"/>
          <w:szCs w:val="24"/>
          <w:lang w:eastAsia="de-DE"/>
        </w:rPr>
        <w:t>&lt;=</w:t>
      </w:r>
      <w:r>
        <w:rPr>
          <w:rFonts w:cs="Arial" w:ascii="Arial" w:hAnsi="Arial"/>
          <w:sz w:val="24"/>
          <w:szCs w:val="24"/>
          <w:lang w:eastAsia="de-DE"/>
        </w:rPr>
        <w:t xml:space="preserve"> zahl </w:t>
      </w:r>
      <w:r>
        <w:rPr>
          <w:rFonts w:cs="Arial" w:ascii="Arial" w:hAnsi="Arial"/>
          <w:b/>
          <w:sz w:val="24"/>
          <w:szCs w:val="24"/>
          <w:lang w:eastAsia="de-DE"/>
        </w:rPr>
        <w:t>&lt;</w:t>
      </w:r>
      <w:r>
        <w:rPr>
          <w:rFonts w:cs="Arial" w:ascii="Arial" w:hAnsi="Arial"/>
          <w:sz w:val="24"/>
          <w:szCs w:val="24"/>
          <w:lang w:eastAsia="de-DE"/>
        </w:rPr>
        <w:t xml:space="preserve"> 1.0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  <w:t xml:space="preserve">mit nextInt(997) wird eine Zufallszahl erzeugt,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de-DE"/>
        </w:rPr>
      </w:pPr>
      <w:r>
        <w:rPr>
          <w:rFonts w:cs="Arial" w:ascii="Arial" w:hAnsi="Arial"/>
          <w:sz w:val="24"/>
          <w:szCs w:val="24"/>
          <w:lang w:eastAsia="de-DE"/>
        </w:rPr>
        <w:t>für die gilt: 0 &lt;= zahl &lt;= 99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de-DE"/>
        </w:rPr>
        <w:t>wenn zu dieser Zahl 2 addiert wird, gilt:  2 &lt;= zahl &lt;= 998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12565" cy="2109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uellcode der Klasse HighLow.jav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de-DE"/>
              </w:rPr>
              <w:t>public</w:t>
            </w: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de-DE"/>
              </w:rPr>
              <w:t>void</w:t>
            </w: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 xml:space="preserve"> </w:t>
            </w:r>
            <w:r>
              <w:rPr>
                <w:rFonts w:cs="Courier New" w:ascii="Courier New" w:hAnsi="Courier New"/>
                <w:b/>
                <w:sz w:val="24"/>
                <w:szCs w:val="24"/>
                <w:lang w:eastAsia="de-DE"/>
              </w:rPr>
              <w:t>neuesSpiel()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ug = 1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og = 999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Random zufallsgenerator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 xml:space="preserve">zufallsgenerator =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de-DE"/>
              </w:rPr>
              <w:t>new</w:t>
            </w: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 xml:space="preserve"> Random(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computerzahl = zufallsgenerator.nextInt(997) + 2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// erzeugt werden soll: 2 &lt;= zahl &lt;= 998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 xml:space="preserve">// Erklärung: 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 xml:space="preserve">// mit nextInt() wird eine Zufallszahl erzeugt, 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 xml:space="preserve">// für die gilt: 0.0 &lt;= zahl &lt; 1.0 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 xml:space="preserve">// mit nextInt(997) wird eine Zufallszahl erzeugt, 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// für die gilt: 0 &lt;= zahl &lt;= 996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 xml:space="preserve">// wenn zu dieser zahl 2 addiert wird, gilt 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// 2 &lt;= zahl &lt;= 998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// zu Testzwecken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System.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  <w:lang w:eastAsia="de-DE"/>
              </w:rPr>
              <w:t>out</w:t>
            </w: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>.println(computerzahl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de-DE"/>
              </w:rPr>
              <w:t>public</w:t>
            </w: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de-DE"/>
              </w:rPr>
              <w:t>int</w:t>
            </w: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 xml:space="preserve"> raten(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de-DE"/>
              </w:rPr>
              <w:t>int</w:t>
            </w: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 xml:space="preserve"> pZahl)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de-DE"/>
              </w:rPr>
              <w:t>int</w:t>
            </w: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 xml:space="preserve"> ergebnis = 0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de-DE"/>
              </w:rPr>
              <w:t>if</w:t>
            </w: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 xml:space="preserve"> (pZahl == computerzahl)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>// erraten !!!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>ergebnis = 0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de-DE"/>
              </w:rPr>
              <w:t>else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de-DE"/>
              </w:rPr>
              <w:t>if</w:t>
            </w: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 xml:space="preserve"> (pZahl &gt; ug &amp;&amp; pZahl &lt; computerzahl)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>ergebnis = 1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>ug = pZahl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de-DE"/>
              </w:rPr>
              <w:t>else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de-DE"/>
              </w:rPr>
              <w:t>if</w:t>
            </w: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 xml:space="preserve"> (pZahl &lt; og &amp;&amp; pZahl &gt; computerzahl)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>ergebnis = 1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>og = pZahl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de-DE"/>
              </w:rPr>
              <w:t>else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>{ // Fehlerfall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>ergebnis = 2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de-DE"/>
              </w:rPr>
              <w:t>return</w:t>
            </w: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 xml:space="preserve"> ergebnis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>}</w:t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uellcode der Klasse HighLow.jav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color w:val="0000C0"/>
                <w:sz w:val="28"/>
                <w:szCs w:val="28"/>
                <w:highlight w:val="yellow"/>
                <w:lang w:eastAsia="de-DE"/>
              </w:rPr>
              <w:t>btNeuesSpiel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>private JButton getBtNeuesSpiel()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if (btNeuesSpiel == null)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>. . 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>public void actionPerformed(java.awt.event.ActionEvent e)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>zeigen(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>meinSpiel.neuesSpiel(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>lbUG.setText(String.valueOf(meinSpiel.getUg())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>lbOG.setText(String.valueOf(meinSpiel.getOg())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>}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return btNeuesSpiel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>}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color w:val="0000C0"/>
                <w:sz w:val="28"/>
                <w:szCs w:val="28"/>
                <w:highlight w:val="yellow"/>
                <w:lang w:eastAsia="de-DE"/>
              </w:rPr>
              <w:t>btRaten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>private JButton getBtRaten()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if (btRaten == null)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>. . 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>public void actionPerformed(java.awt.event.ActionEvent e)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>try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>int ergebnis = meinSpiel.raten(Integer.parseInt(tfZahl.getText())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>if (ergebnis == 0)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ab/>
              <w:t>lbErgebnis.setVisible(true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ab/>
              <w:t>lbErgebnis.setText("Erraten !!!"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ab/>
              <w:t>btNeuesSpiel.setVisible(true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>if (ergebnis == 1)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ab/>
              <w:t>lbErgebnis.setVisible(false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ab/>
              <w:t>lbUG.setText(String.valueOf(meinSpiel.getUg())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ab/>
              <w:t>lbOG.setText(String.valueOf(meinSpiel.getOg())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>if (ergebnis == 2)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ab/>
              <w:t>lbErgebnis.setVisible(true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ab/>
              <w:t>lbErgebnis.setText("Das war eine falsche Eingabe !!!"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>catch (Exception x)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ab/>
              <w:t>JOptionPane.showMessageDialog(null,"falsch"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ab/>
              <w:t>})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ab/>
              <w:t>return btRaten;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570" w:leader="none"/>
                <w:tab w:val="left" w:pos="869" w:leader="none"/>
                <w:tab w:val="left" w:pos="1127" w:leader="none"/>
                <w:tab w:val="left" w:pos="1412" w:leader="none"/>
                <w:tab w:val="left" w:pos="1684" w:leader="none"/>
              </w:tabs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  <w:lang w:eastAsia="de-DE"/>
              </w:rPr>
            </w:pPr>
            <w:r>
              <w:rPr>
                <w:rFonts w:cs="Courier New" w:ascii="Courier New" w:hAnsi="Courier New"/>
                <w:sz w:val="20"/>
                <w:szCs w:val="20"/>
                <w:lang w:eastAsia="de-DE"/>
              </w:rPr>
              <w:tab/>
              <w:t>}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4820" w:leader="none"/>
        <w:tab w:val="right" w:pos="9638" w:leader="none"/>
      </w:tabs>
      <w:spacing w:lineRule="auto" w:line="240" w:before="0" w:after="0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>Stand:  01.09.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okumentation zu High-Low (Ratespiel)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49:00Z</dcterms:created>
  <dc:creator>emoebius</dc:creator>
  <dc:description/>
  <cp:keywords/>
  <dc:language>en-US</dc:language>
  <cp:lastModifiedBy>emoebius</cp:lastModifiedBy>
  <cp:lastPrinted>2010-06-21T08:58:00Z</cp:lastPrinted>
  <dcterms:modified xsi:type="dcterms:W3CDTF">2010-09-01T16:28:00Z</dcterms:modified>
  <cp:revision>20</cp:revision>
  <dc:subject/>
  <dc:title/>
</cp:coreProperties>
</file>