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67" w:hanging="567"/>
        <w:rPr/>
      </w:pPr>
      <w:r>
        <w:rPr>
          <w:sz w:val="28"/>
          <w:szCs w:val="28"/>
        </w:rPr>
        <w:t>7_13</w:t>
        <w:tab/>
      </w:r>
      <w:r>
        <w:rPr>
          <w:bCs w:val="false"/>
          <w:sz w:val="28"/>
          <w:szCs w:val="28"/>
        </w:rPr>
        <w:t>Lösungsblatt</w:t>
      </w:r>
      <w:r>
        <w:rPr>
          <w:sz w:val="28"/>
          <w:szCs w:val="28"/>
        </w:rPr>
        <w:t xml:space="preserve"> </w:t>
        <w:br/>
        <w:t xml:space="preserve">Objektorientierte Programmierung </w:t>
        <w:br/>
        <w:t xml:space="preserve">am Beispiel </w:t>
      </w:r>
      <w:r>
        <w:rPr>
          <w:bCs w:val="false"/>
          <w:sz w:val="28"/>
          <w:szCs w:val="28"/>
          <w:u w:val="single"/>
        </w:rPr>
        <w:t>eines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"Kopierers"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mit</w:t>
      </w:r>
      <w:r>
        <w:rPr>
          <w:sz w:val="28"/>
          <w:szCs w:val="28"/>
        </w:rPr>
        <w:t xml:space="preserve"> GU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0"/>
        <w:gridCol w:w="7297"/>
      </w:tblGrid>
      <w:tr>
        <w:trPr/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zu 1.:</w:t>
              <w:br/>
            </w:r>
            <w:r>
              <w:rPr>
                <w:sz w:val="22"/>
              </w:rPr>
              <w:t xml:space="preserve">Skizzieren Sie das </w:t>
              <w:br/>
              <w:t xml:space="preserve">UML-Klassendiagramm 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92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4442460" cy="14547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0" r="-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2460" cy="145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92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7_13_Kopierer_Klassendiagramm.violet</w:t>
            </w:r>
          </w:p>
        </w:tc>
      </w:tr>
      <w:tr>
        <w:trPr/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zu 2.:</w:t>
              <w:br/>
            </w:r>
            <w:r>
              <w:rPr>
                <w:sz w:val="22"/>
              </w:rPr>
              <w:t>Skizzieren Sie ein UML-Objektdiagramm ..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92" w:leader="none"/>
              </w:tabs>
              <w:spacing w:before="60" w:after="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drawing>
                <wp:inline distT="0" distB="0" distL="0" distR="0">
                  <wp:extent cx="4544060" cy="10439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30" r="-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4060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92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_13_Kopierer_Objektdiagramm.violet</w:t>
            </w:r>
          </w:p>
        </w:tc>
      </w:tr>
      <w:tr>
        <w:trPr/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/>
            </w:pPr>
            <w:r>
              <w:rPr>
                <w:b/>
                <w:bCs/>
              </w:rPr>
              <w:t>zu 4.:</w:t>
              <w:br/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92" w:leader="none"/>
              </w:tabs>
              <w:spacing w:before="60" w:after="60"/>
              <w:rPr/>
            </w:pPr>
            <w:r>
              <w:rPr/>
              <w:t>projekt_713_Kopierer_A (Aufgabe)</w:t>
            </w:r>
          </w:p>
        </w:tc>
      </w:tr>
      <w:tr>
        <w:trPr/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ie Klasse Kopierkarte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ackage paket_713_Kopierer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ublic class Kopierkart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{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ab/>
              <w:t>private String pinNummer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ab/>
              <w:t>private int kontoStand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ab/>
              <w:t>public Kopierkarte(String pPinNummer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ab/>
              <w:t>{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ab/>
              <w:tab/>
              <w:t>pinNummer = pPinNummer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ab/>
              <w:t>}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ab/>
              <w:t>public String getPinNummer(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ab/>
              <w:t>{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ab/>
              <w:tab/>
              <w:t>return pinNummer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ab/>
              <w:t>}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ab/>
              <w:t>public void setKontoStand(int pStueck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ab/>
              <w:t>{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ab/>
              <w:tab/>
              <w:t>kontoStand = pStueck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ab/>
              <w:t>}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ab/>
              <w:t>public int getKontoStand(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ab/>
              <w:t>{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ab/>
              <w:tab/>
              <w:t>return kontoStand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ab/>
              <w:t>}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ab/>
              <w:t>public boolean buchen(int pStueck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ab/>
              <w:t>{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ab/>
              <w:tab/>
              <w:t>boolean mOK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ab/>
              <w:tab/>
              <w:t>if (pStueck &lt;= kontoStand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ab/>
              <w:tab/>
              <w:t>{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ab/>
              <w:tab/>
              <w:tab/>
              <w:t>kontoStand = kontoStand - pStueck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ab/>
              <w:tab/>
              <w:tab/>
              <w:t>mOK = true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ab/>
              <w:tab/>
              <w:t xml:space="preserve">}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ab/>
              <w:tab/>
              <w:t>els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ab/>
              <w:tab/>
              <w:t>{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ab/>
              <w:tab/>
              <w:tab/>
              <w:t>mOK = false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ab/>
              <w:tab/>
              <w:t>}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ab/>
              <w:tab/>
              <w:t>return mOK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ab/>
              <w:t>}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ab/>
              <w:t>public boolean pruefen(String pPinNummer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ab/>
              <w:t>{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ab/>
              <w:tab/>
              <w:t>boolean mOK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ab/>
              <w:tab/>
              <w:t>if (pPinNummer.equals(pinNummer)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ab/>
              <w:tab/>
              <w:t>{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ab/>
              <w:tab/>
              <w:tab/>
              <w:t>mOK = true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ab/>
              <w:tab/>
              <w:t xml:space="preserve">}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ab/>
              <w:tab/>
              <w:t>els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ab/>
              <w:tab/>
              <w:t>{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ab/>
              <w:tab/>
              <w:tab/>
              <w:t>mOK = false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ab/>
              <w:tab/>
              <w:t>}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ab/>
              <w:tab/>
              <w:t>return mOK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ab/>
              <w:t>}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}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92" w:leader="none"/>
              </w:tabs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Zu 5.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b/>
                <w:b/>
                <w:bCs/>
              </w:rPr>
            </w:pPr>
            <w:r>
              <w:rPr>
                <w:sz w:val="22"/>
              </w:rPr>
              <w:t>Untersuchen Sie die Klasse Hauptfenster.JAVA</w:t>
            </w:r>
          </w:p>
        </w:tc>
        <w:tc>
          <w:tcPr>
            <w:tcW w:w="7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92" w:leader="none"/>
              </w:tabs>
              <w:spacing w:before="100" w:after="100"/>
              <w:rPr/>
            </w:pPr>
            <w:r>
              <w:rPr>
                <w:sz w:val="22"/>
                <w:szCs w:val="22"/>
              </w:rPr>
              <w:t>Das Textfeld zur Eingabe der Pin-Nummer ist vom Typ JPasswortField und hat den Namen pwPinNummer.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sz w:val="22"/>
                <w:szCs w:val="22"/>
              </w:rPr>
              <w:t xml:space="preserve">Wenn die Klasse Kopierkarte erstellt wurde, muss ein Objekt vereinbart </w:t>
              <w:br/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public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class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Hauptfenster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extends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JFrame</w:t>
              <w:br/>
              <w:t xml:space="preserve">  {</w:t>
              <w:tab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private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Kopierkarte ersteKarte;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sz w:val="22"/>
                <w:szCs w:val="22"/>
              </w:rPr>
              <w:t>und erzeugt werden.</w:t>
              <w:br/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public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Hauptfenster()</w:t>
              <w:br/>
              <w:t xml:space="preserve">  {</w:t>
              <w:tab/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super</w:t>
            </w:r>
            <w:r>
              <w:rPr>
                <w:rFonts w:cs="Courier New" w:ascii="Courier New" w:hAnsi="Courier New"/>
                <w:sz w:val="22"/>
                <w:szCs w:val="22"/>
              </w:rPr>
              <w:t>();</w:t>
              <w:br/>
              <w:tab/>
              <w:t>initialize();</w:t>
              <w:br/>
              <w:tab/>
              <w:t xml:space="preserve">ersteKarte =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new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Kopierkarte("123");</w:t>
              <w:br/>
              <w:tab/>
              <w:t>ersteKarte.setKontoStand(100);</w:t>
              <w:br/>
              <w:tab/>
              <w:t>pwPinNummer.requestFocus();</w:t>
              <w:br/>
              <w:tab/>
              <w:t>verstecken();</w:t>
              <w:br/>
              <w:t xml:space="preserve">  }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92" w:leader="none"/>
              </w:tabs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 Quellcode für btBestaetigen – actionPerformed fehlt noch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92" w:leader="none"/>
              </w:tabs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 Quellcode für btKopieren – actionPerformed fehlt noch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92" w:leader="none"/>
              </w:tabs>
              <w:spacing w:before="100" w:after="100"/>
              <w:rPr/>
            </w:pPr>
            <w:r>
              <w:rPr>
                <w:sz w:val="22"/>
                <w:szCs w:val="22"/>
              </w:rPr>
              <w:t xml:space="preserve">Was macht 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public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void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zeigen()</w:t>
            </w:r>
            <w:r>
              <w:rPr>
                <w:sz w:val="22"/>
                <w:szCs w:val="22"/>
              </w:rPr>
              <w:t xml:space="preserve"> ?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1"/>
        <w:gridCol w:w="2353"/>
        <w:gridCol w:w="5433"/>
      </w:tblGrid>
      <w:tr>
        <w:trPr>
          <w:cantSplit w:val="true"/>
        </w:trPr>
        <w:tc>
          <w:tcPr>
            <w:tcW w:w="9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92" w:leader="none"/>
              </w:tabs>
              <w:spacing w:before="60" w:after="60"/>
              <w:rPr/>
            </w:pPr>
            <w:r>
              <w:rPr>
                <w:b/>
                <w:bCs/>
              </w:rPr>
              <w:t>zu 6.: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bjekt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genschaft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stellung</w:t>
            </w:r>
          </w:p>
        </w:tc>
      </w:tr>
      <w:tr>
        <w:trPr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8"/>
              </w:rPr>
              <w:t>pwPinNummer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Name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Font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ialog, plain, 12</w:t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visible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rue</w:t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tBestaetigen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ame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visible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rue</w:t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fRest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ame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Font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ialog, plain, 12</w:t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visible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false</w:t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fAnzahlKopien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Name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Font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ialog, plain, 12</w:t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sible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lse</w:t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tKopieren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me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visible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false</w:t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tEnde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ame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visible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alse</w:t>
            </w:r>
          </w:p>
        </w:tc>
      </w:tr>
      <w:tr>
        <w:trPr>
          <w:cantSplit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1"/>
        <w:gridCol w:w="2353"/>
        <w:gridCol w:w="5433"/>
      </w:tblGrid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bjekt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reignis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blauf / Methode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his (Hauptfenster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rd in der Startklasse erzeugt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pierkartenobjekt erzeuge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tze den Fokus auf pwPinNumm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rstecke die unteren GUI-Objekte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tBestaetigen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tionPerformed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die eingegebene Pin identisch ist mit der Pin im Objekt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nn zeige alle GUI-Objekte an.</w:t>
              <w:b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nst Ausgabe einer Fehlermeldun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</w:t>
            </w:r>
            <w:r>
              <w:rPr>
                <w:sz w:val="22"/>
              </w:rPr>
              <w:t>pwPinNummer leere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</w:t>
            </w:r>
            <w:r>
              <w:rPr>
                <w:sz w:val="22"/>
              </w:rPr>
              <w:t>setze den Fokus auf pwPinNummer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tKopieren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tionPerformed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bergebe den Inhalt von tfAnzahlKopien der Methode buchen des Kopierkarten-Objekts und weise den Rückgabewert der boolschen Variablen mOK zu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mOK wahr ist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nn zeige den Kontostand a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nst Ausgabe einer Fehlermeldung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tEnde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tionPerformed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grammend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3"/>
        <w:gridCol w:w="7424"/>
      </w:tblGrid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sz w:val="20"/>
              </w:rPr>
            </w:pPr>
            <w:r>
              <w:rPr>
                <w:b/>
              </w:rPr>
              <w:t>Hauptfenster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/>
            </w:pPr>
            <w:r>
              <w:rPr>
                <w:sz w:val="20"/>
              </w:rPr>
              <w:t>Objekt vereinbare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/>
            </w:pPr>
            <w:r>
              <w:rPr>
                <w:sz w:val="20"/>
              </w:rPr>
              <w:t>Objekt erzeuge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  <w:t>btBestaetige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  <w:t>btKopiere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public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class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Hauptfenster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extends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JFram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92" w:leader="none"/>
              </w:tabs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{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private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Kopierkarte ersteKarte;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92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public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Hauptfenster(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{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 super</w:t>
            </w:r>
            <w:r>
              <w:rPr>
                <w:rFonts w:cs="Courier New" w:ascii="Courier New" w:hAnsi="Courier New"/>
                <w:sz w:val="20"/>
                <w:szCs w:val="20"/>
              </w:rPr>
              <w:t>(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initialize(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ersteKarte =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new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Kopierkarte("123"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ersteKarte.setKontoStand(100);</w:t>
            </w:r>
          </w:p>
          <w:p>
            <w:pPr>
              <w:pStyle w:val="Footnote"/>
              <w:autoSpaceDE w:val="false"/>
              <w:rPr>
                <w:rFonts w:ascii="Courier New" w:hAnsi="Courier New" w:cs="Courier New"/>
                <w:szCs w:val="24"/>
              </w:rPr>
            </w:pPr>
            <w:r>
              <w:rPr>
                <w:rFonts w:eastAsia="Courier New" w:cs="Courier New" w:ascii="Courier New" w:hAnsi="Courier New"/>
                <w:szCs w:val="24"/>
              </w:rPr>
              <w:t xml:space="preserve">    </w:t>
            </w:r>
            <w:r>
              <w:rPr>
                <w:rFonts w:cs="Courier New" w:ascii="Courier New" w:hAnsi="Courier New"/>
                <w:szCs w:val="24"/>
              </w:rPr>
              <w:t>pwPinNummer.requestFocus();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</w:rPr>
              <w:t>verstecken();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92" w:leader="none"/>
              </w:tabs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}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szCs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en-GB"/>
              </w:rPr>
              <w:t>public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en-GB"/>
              </w:rPr>
              <w:t>void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 xml:space="preserve"> actionPerformed(java.awt.event.ActionEvent e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 xml:space="preserve">{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en-GB"/>
              </w:rPr>
              <w:t>boolean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 xml:space="preserve"> mOK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mOK = ersteKarte.pruefen(pwPinNummer.getText()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if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(mOK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{ zeigen(); }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els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{ JOptionPane.</w:t>
            </w: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  <w:t>showMessageDialog</w:t>
            </w:r>
            <w:r>
              <w:rPr>
                <w:rFonts w:cs="Courier New" w:ascii="Courier New" w:hAnsi="Courier New"/>
                <w:sz w:val="20"/>
                <w:szCs w:val="20"/>
              </w:rPr>
              <w:t>(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null</w:t>
            </w:r>
            <w:r>
              <w:rPr>
                <w:rFonts w:cs="Courier New" w:ascii="Courier New" w:hAnsi="Courier New"/>
                <w:sz w:val="20"/>
                <w:szCs w:val="20"/>
              </w:rPr>
              <w:t>, "Die Pin-Nummer ist falsch!"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pwPinNummer.setText(""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pwPinNummer.requestFocus(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erstecken(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92" w:leader="none"/>
              </w:tabs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szCs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en-GB"/>
              </w:rPr>
              <w:t>public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en-GB"/>
              </w:rPr>
              <w:t>void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 xml:space="preserve"> actionPerformed(java.awt.event.ActionEvent e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 xml:space="preserve">{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en-GB"/>
              </w:rPr>
              <w:t>boolean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 xml:space="preserve"> mOK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  <w:lang w:val="en-GB"/>
              </w:rPr>
              <w:t>mOK = ersteKarte.buchen(Integer.</w:t>
            </w:r>
            <w:r>
              <w:rPr>
                <w:rFonts w:cs="Courier New" w:ascii="Courier New" w:hAnsi="Courier New"/>
                <w:i/>
                <w:iCs/>
                <w:sz w:val="16"/>
                <w:szCs w:val="16"/>
                <w:lang w:val="en-GB"/>
              </w:rPr>
              <w:t>parseInt</w:t>
            </w:r>
            <w:r>
              <w:rPr>
                <w:rFonts w:cs="Courier New" w:ascii="Courier New" w:hAnsi="Courier New"/>
                <w:sz w:val="16"/>
                <w:szCs w:val="16"/>
                <w:lang w:val="en-GB"/>
              </w:rPr>
              <w:t>(tfAnzahlKopien.getText())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if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(mOK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{ zeigen(); }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els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{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JOptionPane.</w:t>
            </w:r>
            <w:r>
              <w:rPr>
                <w:rFonts w:cs="Courier New" w:ascii="Courier New" w:hAnsi="Courier New"/>
                <w:i/>
                <w:iCs/>
                <w:sz w:val="16"/>
                <w:szCs w:val="16"/>
              </w:rPr>
              <w:t>showMessageDialog</w:t>
            </w:r>
            <w:r>
              <w:rPr>
                <w:rFonts w:cs="Courier New" w:ascii="Courier New" w:hAnsi="Courier New"/>
                <w:sz w:val="16"/>
                <w:szCs w:val="16"/>
              </w:rPr>
              <w:t>(</w:t>
            </w:r>
            <w:r>
              <w:rPr>
                <w:rFonts w:cs="Courier New" w:ascii="Courier New" w:hAnsi="Courier New"/>
                <w:b/>
                <w:bCs/>
                <w:sz w:val="16"/>
                <w:szCs w:val="16"/>
              </w:rPr>
              <w:t>null</w:t>
            </w:r>
            <w:r>
              <w:rPr>
                <w:rFonts w:cs="Courier New" w:ascii="Courier New" w:hAnsi="Courier New"/>
                <w:sz w:val="16"/>
                <w:szCs w:val="16"/>
              </w:rPr>
              <w:t>, "Der Kontostand ist zu klein!"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public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void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zeigen(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{ tfAnzahlKopien.setVisible(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true</w:t>
            </w:r>
            <w:r>
              <w:rPr>
                <w:rFonts w:cs="Courier New" w:ascii="Courier New" w:hAnsi="Courier New"/>
                <w:sz w:val="20"/>
                <w:szCs w:val="20"/>
              </w:rPr>
              <w:t>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lbAnzahlKopien.setVisible(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true</w:t>
            </w:r>
            <w:r>
              <w:rPr>
                <w:rFonts w:cs="Courier New" w:ascii="Courier New" w:hAnsi="Courier New"/>
                <w:sz w:val="20"/>
                <w:szCs w:val="20"/>
              </w:rPr>
              <w:t>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lbRest.setVisible(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true</w:t>
            </w:r>
            <w:r>
              <w:rPr>
                <w:rFonts w:cs="Courier New" w:ascii="Courier New" w:hAnsi="Courier New"/>
                <w:sz w:val="20"/>
                <w:szCs w:val="20"/>
              </w:rPr>
              <w:t>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btKopieren.setVisible(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true</w:t>
            </w:r>
            <w:r>
              <w:rPr>
                <w:rFonts w:cs="Courier New" w:ascii="Courier New" w:hAnsi="Courier New"/>
                <w:sz w:val="20"/>
                <w:szCs w:val="20"/>
              </w:rPr>
              <w:t>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tfRest.setVisible(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true</w:t>
            </w:r>
            <w:r>
              <w:rPr>
                <w:rFonts w:cs="Courier New" w:ascii="Courier New" w:hAnsi="Courier New"/>
                <w:sz w:val="20"/>
                <w:szCs w:val="20"/>
              </w:rPr>
              <w:t>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tfAnzahlKopien.requestFocus(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pwPinNummer.setEditable(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en-GB"/>
              </w:rPr>
              <w:t>false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tfRest.setEditable(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en-GB"/>
              </w:rPr>
              <w:t>false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tfRest.setText(String.</w:t>
            </w:r>
            <w:r>
              <w:rPr>
                <w:rFonts w:cs="Courier New" w:ascii="Courier New" w:hAnsi="Courier New"/>
                <w:i/>
                <w:iCs/>
                <w:sz w:val="18"/>
                <w:szCs w:val="18"/>
                <w:lang w:val="en-GB"/>
              </w:rPr>
              <w:t>valueOf</w:t>
            </w: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(ersteKarte.getKontoStand())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public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void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verstecken(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{  </w:t>
              <w:tab/>
              <w:t>tfAnzahlKopien.setVisible(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false</w:t>
            </w:r>
            <w:r>
              <w:rPr>
                <w:rFonts w:cs="Courier New" w:ascii="Courier New" w:hAnsi="Courier New"/>
                <w:sz w:val="20"/>
                <w:szCs w:val="20"/>
              </w:rPr>
              <w:t>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ab/>
              <w:t>lbAnzahlKopien.setVisible(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false</w:t>
            </w:r>
            <w:r>
              <w:rPr>
                <w:rFonts w:cs="Courier New" w:ascii="Courier New" w:hAnsi="Courier New"/>
                <w:sz w:val="20"/>
                <w:szCs w:val="20"/>
              </w:rPr>
              <w:t>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ab/>
            </w:r>
            <w:r>
              <w:rPr>
                <w:rFonts w:cs="Courier New" w:ascii="Courier New" w:hAnsi="Courier New"/>
                <w:sz w:val="20"/>
                <w:szCs w:val="20"/>
                <w:lang w:val="fr-FR"/>
              </w:rPr>
              <w:t>lbRest.setVisible(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fr-FR"/>
              </w:rPr>
              <w:t>false</w:t>
            </w:r>
            <w:r>
              <w:rPr>
                <w:rFonts w:cs="Courier New" w:ascii="Courier New" w:hAnsi="Courier New"/>
                <w:sz w:val="20"/>
                <w:szCs w:val="20"/>
                <w:lang w:val="fr-FR"/>
              </w:rPr>
              <w:t>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fr-FR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lang w:val="fr-FR"/>
              </w:rPr>
              <w:tab/>
              <w:t>btKopieren.setVisible(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fr-FR"/>
              </w:rPr>
              <w:t>false</w:t>
            </w:r>
            <w:r>
              <w:rPr>
                <w:rFonts w:cs="Courier New" w:ascii="Courier New" w:hAnsi="Courier New"/>
                <w:sz w:val="20"/>
                <w:szCs w:val="20"/>
                <w:lang w:val="fr-FR"/>
              </w:rPr>
              <w:t>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fr-FR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lang w:val="fr-FR"/>
              </w:rPr>
              <w:tab/>
              <w:t>tfRest.setVisible(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val="fr-FR"/>
              </w:rPr>
              <w:t>false</w:t>
            </w:r>
            <w:r>
              <w:rPr>
                <w:rFonts w:cs="Courier New" w:ascii="Courier New" w:hAnsi="Courier New"/>
                <w:sz w:val="20"/>
                <w:szCs w:val="20"/>
                <w:lang w:val="fr-FR"/>
              </w:rPr>
              <w:t>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92" w:leader="none"/>
              </w:tabs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887" w:leader="none"/>
        <w:tab w:val="right" w:pos="9593" w:leader="none"/>
      </w:tabs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ab/>
    </w:r>
    <w:r>
      <w:rPr>
        <w:rStyle w:val="PageNumber"/>
        <w:sz w:val="20"/>
      </w:rPr>
      <w:t xml:space="preserve">Seit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von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  <w:r>
      <w:rPr>
        <w:sz w:val="20"/>
      </w:rPr>
      <w:tab/>
      <w:t xml:space="preserve">Stand: </w:t>
    </w:r>
    <w:r>
      <w:rPr>
        <w:sz w:val="20"/>
        <w:szCs w:val="20"/>
      </w:rPr>
      <w:t>:  01.09.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706" w:leader="none"/>
        <w:tab w:val="right" w:pos="9592" w:leader="none"/>
      </w:tabs>
      <w:spacing w:before="120" w:after="0"/>
      <w:jc w:val="both"/>
      <w:rPr>
        <w:bCs/>
        <w:sz w:val="20"/>
      </w:rPr>
    </w:pPr>
    <w:r>
      <w:rPr>
        <w:bCs/>
        <w:sz w:val="20"/>
      </w:rPr>
      <w:t>Berufskolleg Wirtschaftsinformatik</w:t>
      <w:tab/>
      <w:tab/>
      <w:t>WI</w:t>
    </w:r>
  </w:p>
  <w:p>
    <w:pPr>
      <w:pStyle w:val="Header"/>
      <w:rPr>
        <w:bCs/>
        <w:sz w:val="20"/>
      </w:rPr>
    </w:pPr>
    <w:r>
      <w:rPr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567" w:hanging="567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sz w:val="2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726" w:leader="none"/>
      </w:tabs>
      <w:spacing w:before="60" w:after="60"/>
      <w:ind w:right="111" w:hanging="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Aufg">
    <w:name w:val="Aufg"/>
    <w:basedOn w:val="Normal"/>
    <w:qFormat/>
    <w:pPr>
      <w:spacing w:before="60" w:after="60"/>
      <w:ind w:left="335" w:hanging="335"/>
    </w:pPr>
    <w:rPr>
      <w:sz w:val="20"/>
      <w:lang w:val="en-US"/>
    </w:rPr>
  </w:style>
  <w:style w:type="paragraph" w:styleId="Textkrper2">
    <w:name w:val="Textkörper 2"/>
    <w:basedOn w:val="Normal"/>
    <w:qFormat/>
    <w:pPr/>
    <w:rPr>
      <w:sz w:val="20"/>
    </w:rPr>
  </w:style>
  <w:style w:type="paragraph" w:styleId="Textkrper3">
    <w:name w:val="Textkörper 3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cs="Times New Roman"/>
    </w:rPr>
  </w:style>
  <w:style w:type="paragraph" w:styleId="StandardWeb">
    <w:name w:val="Standard (Web)"/>
    <w:basedOn w:val="Normal"/>
    <w:qFormat/>
    <w:pPr>
      <w:spacing w:before="100" w:after="100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-D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15:35:00Z</dcterms:created>
  <dc:creator>Kaufmännische Schulen</dc:creator>
  <dc:description/>
  <cp:keywords/>
  <dc:language>en-US</dc:language>
  <cp:lastModifiedBy>emoebius</cp:lastModifiedBy>
  <cp:lastPrinted>2007-08-31T18:18:00Z</cp:lastPrinted>
  <dcterms:modified xsi:type="dcterms:W3CDTF">2010-09-01T10:41:00Z</dcterms:modified>
  <cp:revision>82</cp:revision>
  <dc:subject/>
  <dc:title>Siehe auch:  LPE 1 – Einführung der Begriffe</dc:title>
</cp:coreProperties>
</file>