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>Für „komplette“ UML-Klassendiagramme ist ein weiteres Werkzeug erforderlich.</w:t>
      </w:r>
    </w:p>
    <w:p>
      <w:pPr>
        <w:pStyle w:val="Normal"/>
        <w:tabs>
          <w:tab w:val="clear" w:pos="708"/>
          <w:tab w:val="left" w:pos="7600" w:leader="none"/>
        </w:tabs>
        <w:rPr/>
      </w:pPr>
      <w:r>
        <w:rPr>
          <w:rFonts w:cs="Arial" w:ascii="Arial" w:hAnsi="Arial"/>
          <w:sz w:val="22"/>
        </w:rPr>
        <w:t>Es bietet sich das Freeware-Produkt „Violet“ als Programm für die Modellierung der Diagramme an. Weitere Informationen (auch die Einbindung in Eclipse“) findet man unter:</w:t>
      </w:r>
    </w:p>
    <w:p>
      <w:pPr>
        <w:pStyle w:val="Normal"/>
        <w:tabs>
          <w:tab w:val="clear" w:pos="708"/>
          <w:tab w:val="left" w:pos="7600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ttp://www.horstmann.com/violet/</w:t>
        <w:br/>
        <w:t>http://sourceforge.net/projects/violet/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sz w:val="22"/>
        </w:rPr>
        <w:t>Violett ist auch als portables Programm erhältlich:</w:t>
      </w:r>
    </w:p>
    <w:p>
      <w:pPr>
        <w:pStyle w:val="Normal"/>
        <w:tabs>
          <w:tab w:val="clear" w:pos="708"/>
          <w:tab w:val="left" w:pos="7600" w:leader="none"/>
        </w:tabs>
        <w:spacing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ttp://portableapps.com/node/21999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2323"/>
      </w:tblGrid>
      <w:tr>
        <w:trPr/>
        <w:tc>
          <w:tcPr>
            <w:tcW w:w="7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780030" cy="2225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030" cy="222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Es lassen sich UML-Klassen- und Objektdiagramme komfortabel zeichnen und </w:t>
              <w:br/>
              <w:t>als Grafik-Datei (z.B. png-Format) exportier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Ein JAVA-Quellcode kann nicht daraus generiert wer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her ist auch eine Integration als „Plugin“ in Eclipse nicht unbedingt zu empfehlen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218430" cy="304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lagen im Internet:</w:t>
      </w:r>
    </w:p>
    <w:p>
      <w:pPr>
        <w:pStyle w:val="Normal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sz w:val="22"/>
          </w:rPr>
          <w:t>http://www.u-helmich.de/inf/BlueJ/kurs11/index.html</w:t>
        </w:r>
      </w:hyperlink>
    </w:p>
    <w:p>
      <w:pPr>
        <w:pStyle w:val="Normal"/>
        <w:rPr>
          <w:rFonts w:ascii="Arial" w:hAnsi="Arial" w:cs="Arial"/>
          <w:sz w:val="22"/>
        </w:rPr>
      </w:pPr>
      <w:hyperlink r:id="rId5">
        <w:r>
          <w:rPr>
            <w:rStyle w:val="InternetLink"/>
            <w:rFonts w:cs="Arial" w:ascii="Arial" w:hAnsi="Arial"/>
            <w:sz w:val="22"/>
          </w:rPr>
          <w:t>http://www.bluej.org/tutorial/blueJ-tutorial-deutsch.pdf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20" w:leader="none"/>
        <w:tab w:val="right" w:pos="9639" w:leader="none"/>
      </w:tabs>
      <w:spacing w:before="120" w:after="0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ab/>
      <w:t xml:space="preserve">Seit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von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540" w:leader="none"/>
      </w:tabs>
      <w:spacing w:before="120" w:after="0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Berufskolleg Wirtschaftsinformatik </w:t>
      <w:tab/>
      <w:tab/>
      <w:t>Wirtschaftsinformati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706" w:leader="none"/>
        <w:tab w:val="right" w:pos="9412" w:leader="none"/>
      </w:tabs>
      <w:spacing w:before="120" w:after="0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ab/>
      <w:t>Arbeitsumgebung „Violett“</w:t>
    </w:r>
  </w:p>
  <w:p>
    <w:pPr>
      <w:pStyle w:val="Header"/>
      <w:spacing w:before="120" w:after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-helmich.de/inf/BlueJ/kurs11/index.html" TargetMode="External"/><Relationship Id="rId5" Type="http://schemas.openxmlformats.org/officeDocument/2006/relationships/hyperlink" Target="http://www.bluej.org/tutorial/blueJ-tutorial-deutsch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39:00Z</dcterms:created>
  <dc:creator>admin</dc:creator>
  <dc:description/>
  <cp:keywords/>
  <dc:language>en-US</dc:language>
  <cp:lastModifiedBy>Hartmut.Tobiasch</cp:lastModifiedBy>
  <cp:lastPrinted>2009-03-27T12:08:00Z</cp:lastPrinted>
  <dcterms:modified xsi:type="dcterms:W3CDTF">2013-12-10T12:21:00Z</dcterms:modified>
  <cp:revision>15</cp:revision>
  <dc:subject/>
  <dc:title>Programmierrichtlinien</dc:title>
</cp:coreProperties>
</file>