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ind w:left="1200" w:hanging="1200"/>
        <w:rPr>
          <w:b/>
          <w:b/>
          <w:bCs/>
          <w:sz w:val="28"/>
        </w:rPr>
      </w:pPr>
      <w:r>
        <w:rPr>
          <w:b/>
          <w:bCs/>
          <w:sz w:val="28"/>
        </w:rPr>
        <w:t>6_31:</w:t>
        <w:tab/>
        <w:t>Lösungen</w:t>
        <w:br/>
        <w:t>Assoziationen in JAVA (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3982" w:leader="none"/>
        </w:tabs>
        <w:rPr/>
      </w:pPr>
      <w:r>
        <w:rPr/>
        <w:t>Aufgaben und Hinweise</w:t>
        <w:tab/>
        <w:t>Lösungshinweise: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5792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1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llen Sie die notwendigen Klass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er am Beispiel von BlueJ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473" w:leader="none"/>
              </w:tabs>
              <w:spacing w:before="60" w:after="60"/>
              <w:ind w:left="4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p</w:t>
            </w:r>
            <w:r>
              <w:rPr>
                <w:rFonts w:cs="Courier New" w:ascii="Courier New" w:hAnsi="Courier New"/>
                <w:b/>
                <w:bCs/>
                <w:sz w:val="18"/>
                <w:lang w:val="en-GB"/>
              </w:rPr>
              <w:t xml:space="preserve">ublic class </w:t>
            </w:r>
            <w:r>
              <w:rPr>
                <w:rFonts w:cs="Courier New" w:ascii="Courier New" w:hAnsi="Courier New"/>
                <w:b/>
                <w:bCs/>
                <w:szCs w:val="20"/>
                <w:lang w:val="en-GB"/>
              </w:rPr>
              <w:t>Mitarbeiter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{ private String name = new String();</w:t>
            </w:r>
          </w:p>
          <w:p>
            <w:pPr>
              <w:pStyle w:val="Header"/>
              <w:spacing w:before="0" w:after="0"/>
              <w:rPr>
                <w:rFonts w:ascii="Courier New" w:hAnsi="Courier New" w:eastAsia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Mitarbeiter()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{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void setName(String pName)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{   name = pName;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String getName()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{   return name;</w:t>
            </w:r>
          </w:p>
          <w:p>
            <w:pPr>
              <w:pStyle w:val="Header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 xml:space="preserve">public class </w:t>
            </w:r>
            <w:r>
              <w:rPr>
                <w:rFonts w:cs="Courier New" w:ascii="Courier New" w:hAnsi="Courier New"/>
                <w:b/>
                <w:bCs/>
                <w:szCs w:val="20"/>
              </w:rPr>
              <w:t>Dienstwag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{ private String kennzeichen = new String()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ublic Dienstwagen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ublic void setKennzeichen(String pKennzeichen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kennzeichen = pKennzeichen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ublic String getKennzeichen(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{  return kennzeichen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2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r Mitarbeiter kann ein Fahrzeug habe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111" w:leader="none"/>
              </w:tabs>
              <w:rPr/>
            </w:pPr>
            <w:r>
              <w:rPr>
                <w:sz w:val="22"/>
                <w:szCs w:val="22"/>
              </w:rPr>
              <w:t xml:space="preserve">So wie jeder Mitarbeiter einen Namen </w:t>
            </w:r>
            <w:r>
              <w:rPr>
                <w:b/>
                <w:sz w:val="22"/>
                <w:szCs w:val="22"/>
              </w:rPr>
              <w:t>h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hat</w:t>
            </w:r>
            <w:r>
              <w:rPr>
                <w:sz w:val="22"/>
                <w:szCs w:val="22"/>
              </w:rPr>
              <w:t xml:space="preserve"> er nun auch einen Dienstwagen! </w:t>
              <w:br/>
              <w:t>Wir müssen deshalb in der Klasse Mitarbeiter eine Referenz zur Klasse Dienstwagen bilde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111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seinDienstwage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92" w:leader="none"/>
              </w:tabs>
              <w:ind w:left="292" w:hanging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 ein Attribut, das auf ein Objekt der Klasse Dienstwagen zeigen soll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292" w:leader="none"/>
              </w:tabs>
              <w:ind w:left="292" w:hanging="2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hält nur einen (internen) Adress</w:t>
              <w:softHyphen/>
              <w:t>verweis auf den Speicherplatz des Objekts. Wir sagen auch: Referenz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1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  <w:tab w:val="left" w:pos="11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b/>
                <w:b/>
                <w:bCs/>
                <w:sz w:val="18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18"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lang w:val="en-GB"/>
              </w:rPr>
              <w:t>public class Mitarbei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cs="Courier New" w:ascii="Courier New" w:hAnsi="Courier New"/>
                <w:sz w:val="18"/>
                <w:lang w:val="en-GB"/>
              </w:rPr>
              <w:t>{ private String name = new String(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18"/>
              </w:rPr>
              <w:t>private Dienstwagen seinDienstwagen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3361055" cy="212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1055" cy="212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5792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3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/>
            </w:pPr>
            <w:r>
              <w:rPr>
                <w:sz w:val="22"/>
                <w:szCs w:val="22"/>
              </w:rPr>
              <w:t>Es wirden Methoden benötigt, die .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Die Methode </w:t>
            </w:r>
            <w:r>
              <w:rPr>
                <w:rFonts w:cs="Courier New" w:ascii="Courier New" w:hAnsi="Courier New"/>
                <w:sz w:val="24"/>
              </w:rPr>
              <w:t>setDienstwagen</w:t>
            </w:r>
            <w:r>
              <w:rPr>
                <w:sz w:val="22"/>
                <w:szCs w:val="22"/>
              </w:rPr>
              <w:t xml:space="preserve"> empfängt eine Referenz auf ein Objekt vom Typ </w:t>
            </w:r>
            <w:r>
              <w:rPr>
                <w:i/>
                <w:iCs/>
                <w:sz w:val="22"/>
                <w:szCs w:val="22"/>
              </w:rPr>
              <w:t>Dienstwagen</w:t>
            </w:r>
            <w:r>
              <w:rPr>
                <w:sz w:val="22"/>
                <w:szCs w:val="22"/>
              </w:rPr>
              <w:t>, also muss in der Klammer eine Variable vom Objekttyp Dienstwagen deklariert werden, das die empfangene Objektreferenz zwischenspeichert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/>
            </w:pPr>
            <w:r>
              <w:rPr>
                <w:sz w:val="22"/>
                <w:szCs w:val="22"/>
              </w:rPr>
              <w:t xml:space="preserve">Die Methode </w:t>
            </w:r>
            <w:r>
              <w:rPr>
                <w:rFonts w:cs="Courier New" w:ascii="Courier New" w:hAnsi="Courier New"/>
                <w:sz w:val="22"/>
                <w:szCs w:val="22"/>
              </w:rPr>
              <w:t>getDienstwagen</w:t>
            </w:r>
            <w:r>
              <w:rPr>
                <w:sz w:val="22"/>
                <w:szCs w:val="22"/>
              </w:rPr>
              <w:t xml:space="preserve"> gibt eine Referenz auf ein Objekt vom Typ </w:t>
            </w:r>
            <w:r>
              <w:rPr>
                <w:i/>
                <w:iCs/>
                <w:sz w:val="22"/>
                <w:szCs w:val="22"/>
              </w:rPr>
              <w:t>Dienstwagen</w:t>
            </w:r>
            <w:r>
              <w:rPr>
                <w:sz w:val="22"/>
                <w:szCs w:val="22"/>
              </w:rPr>
              <w:t xml:space="preserve"> zurück (return typ)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60" w:after="60"/>
              <w:rPr>
                <w:rFonts w:ascii="Courier New" w:hAnsi="Courier New" w:cs="Courier New"/>
                <w:sz w:val="24"/>
                <w:szCs w:val="22"/>
              </w:rPr>
            </w:pPr>
            <w:r>
              <w:rPr>
                <w:rFonts w:cs="Courier New" w:ascii="Courier New" w:hAnsi="Courier New"/>
                <w:sz w:val="24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sz w:val="18"/>
              </w:rPr>
              <w:t>public void setDienstwagen(Dienstwagen pDienstwagen)</w:t>
            </w:r>
          </w:p>
          <w:p>
            <w:pPr>
              <w:pStyle w:val="Lehrplan"/>
              <w:tabs>
                <w:tab w:val="clear" w:pos="709"/>
                <w:tab w:val="left" w:pos="0" w:leader="none"/>
              </w:tabs>
              <w:spacing w:lineRule="auto" w:line="240" w:before="60" w:after="60"/>
              <w:rPr/>
            </w:pPr>
            <w:r>
              <w:rPr>
                <w:rFonts w:cs="Courier New" w:ascii="Courier New" w:hAnsi="Courier New"/>
                <w:szCs w:val="24"/>
              </w:rPr>
              <w:t>{  seinDienstwagen = p</w:t>
            </w:r>
            <w:r>
              <w:rPr>
                <w:rFonts w:cs="Courier New" w:ascii="Courier New" w:hAnsi="Courier New"/>
              </w:rPr>
              <w:t>Dienstwagen</w:t>
            </w:r>
            <w:r>
              <w:rPr>
                <w:rFonts w:cs="Courier New" w:ascii="Courier New" w:hAnsi="Courier New"/>
                <w:szCs w:val="24"/>
              </w:rPr>
              <w:t>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ublic Dienstwagen getDienstwagen(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{  return seinDienstwagen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4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>Legen Sie je ein .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 der Methode setDienstwagen .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m Mitarbeiter-Objekt mit dem Namen mitarbei1 wird mit der Methode setDienstwagen der Name des Dienstwagen-Objekts dienstwa1 zugeordnet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 Name des Dienstwagen-Objekts (dienstwa1) wird in dem Attribut seinDienstwagen des Mitarbeiter-Objekts abgelegt.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/>
            </w:pPr>
            <w:r>
              <w:rPr/>
              <w:t>z.B.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2992120" cy="1566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12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5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sen Sie sich das .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2 Schritten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0" w:leader="none"/>
                <w:tab w:val="left" w:pos="473" w:leader="none"/>
              </w:tabs>
              <w:ind w:left="473" w:hanging="3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erst muss die Methode getDienstwagen() aufgerufen werden. Sie zeigt uns den Verweis (die Referenz) auf ein zugeordnetes Objekt.</w:t>
              <w:br/>
              <w:br/>
              <w:br/>
              <w:b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0" w:leader="none"/>
                <w:tab w:val="left" w:pos="473" w:leader="none"/>
              </w:tabs>
              <w:ind w:left="473" w:hanging="362"/>
              <w:rPr/>
            </w:pPr>
            <w:r>
              <w:rPr>
                <w:sz w:val="22"/>
                <w:szCs w:val="22"/>
              </w:rPr>
              <w:t xml:space="preserve">Über </w:t>
            </w:r>
            <w:r>
              <w:rPr>
                <w:i/>
                <w:iCs/>
                <w:sz w:val="22"/>
                <w:szCs w:val="22"/>
              </w:rPr>
              <w:t>Inspiziere</w:t>
            </w:r>
            <w:r>
              <w:rPr>
                <w:sz w:val="22"/>
                <w:szCs w:val="22"/>
              </w:rPr>
              <w:t xml:space="preserve"> können alle Attribute des zugeordneten Objekts angezeigt werden (oder mit Doppelklick auf die markierte Zeile (</w:t>
            </w:r>
            <w:r>
              <w:rPr>
                <w:i/>
                <w:iCs/>
                <w:sz w:val="22"/>
                <w:szCs w:val="22"/>
              </w:rPr>
              <w:t>Object result</w:t>
            </w:r>
            <w:r>
              <w:rPr>
                <w:sz w:val="22"/>
                <w:szCs w:val="22"/>
              </w:rPr>
              <w:t>).</w:t>
              <w:br/>
            </w:r>
            <w:r>
              <w:rPr>
                <w:b/>
                <w:bCs/>
                <w:i/>
                <w:iCs/>
                <w:sz w:val="22"/>
                <w:szCs w:val="22"/>
              </w:rPr>
              <w:t>Achtung:</w:t>
            </w:r>
            <w:r>
              <w:rPr>
                <w:sz w:val="22"/>
                <w:szCs w:val="22"/>
              </w:rPr>
              <w:t xml:space="preserve"> Objektinspektor und nicht Methodeninspektor !!!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napToGrid w:val="false"/>
              <w:spacing w:before="60" w:after="6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70990</wp:posOffset>
                      </wp:positionH>
                      <wp:positionV relativeFrom="paragraph">
                        <wp:posOffset>19050</wp:posOffset>
                      </wp:positionV>
                      <wp:extent cx="1602740" cy="358775"/>
                      <wp:effectExtent l="5080" t="5715" r="5715" b="1035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358920"/>
                              </a:xfrm>
                              <a:prstGeom prst="wedgeRectCallout">
                                <a:avLst>
                                  <a:gd name="adj1" fmla="val -41995"/>
                                  <a:gd name="adj2" fmla="val 33088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verweist auf ein Objek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23.7pt;margin-top:1.5pt;width:126.15pt;height:28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verweist auf ein Objek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/>
              <w:drawing>
                <wp:inline distT="0" distB="0" distL="0" distR="0">
                  <wp:extent cx="2913380" cy="15989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60" w:after="60"/>
              <w:rPr/>
            </w:pPr>
            <w:r>
              <w:rPr/>
              <w:drawing>
                <wp:inline distT="0" distB="0" distL="0" distR="0">
                  <wp:extent cx="3235325" cy="15011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325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2"/>
        <w:gridCol w:w="5791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6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weitern Sie das Projekt um ..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13" w:hanging="0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  <w:t>public class Dienstwagen</w:t>
            </w:r>
          </w:p>
          <w:p>
            <w:pPr>
              <w:pStyle w:val="Normal"/>
              <w:spacing w:before="0" w:after="0"/>
              <w:ind w:lef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{ private String kennzeichen = new String()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18"/>
              </w:rPr>
              <w:t>private Mitarbeiter seinFahrer;</w:t>
            </w:r>
          </w:p>
          <w:p>
            <w:pPr>
              <w:pStyle w:val="Normal"/>
              <w:spacing w:before="0" w:after="0"/>
              <w:ind w:left="113" w:hanging="0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113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public void </w:t>
            </w:r>
            <w:r>
              <w:rPr>
                <w:rFonts w:cs="Courier New" w:ascii="Courier New" w:hAnsi="Courier New"/>
                <w:b/>
                <w:bCs/>
                <w:sz w:val="18"/>
              </w:rPr>
              <w:t>setFahrer</w:t>
            </w:r>
            <w:r>
              <w:rPr>
                <w:rFonts w:cs="Courier New" w:ascii="Courier New" w:hAnsi="Courier New"/>
                <w:sz w:val="18"/>
              </w:rPr>
              <w:t>(Mitarbeiter pFahrer)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seinFahrer = pFahrer;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113" w:hanging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113" w:hanging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public Mitarbeiter </w:t>
            </w:r>
            <w:r>
              <w:rPr>
                <w:rFonts w:cs="Courier New" w:ascii="Courier New" w:hAnsi="Courier New"/>
                <w:b/>
                <w:bCs/>
                <w:sz w:val="18"/>
              </w:rPr>
              <w:t>getFahrer</w:t>
            </w:r>
            <w:r>
              <w:rPr>
                <w:rFonts w:cs="Courier New" w:ascii="Courier New" w:hAnsi="Courier New"/>
                <w:sz w:val="18"/>
              </w:rPr>
              <w:t>()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pacing w:before="0" w:after="0"/>
              <w:ind w:left="113" w:hanging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return seinFahrer;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196850</wp:posOffset>
                      </wp:positionV>
                      <wp:extent cx="2011680" cy="461010"/>
                      <wp:effectExtent l="9525" t="20320" r="63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726">
                                    <a:moveTo>
                                      <a:pt x="0" y="726"/>
                                    </a:moveTo>
                                    <a:lnTo>
                                      <a:pt x="3168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726" path="m0,726l3168,0e" stroked="t" o:allowincell="t" style="position:absolute;margin-left:89.55pt;margin-top:15.5pt;width:158.35pt;height:36.2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zu 7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sen Sie sich ..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hodenergebnis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-635</wp:posOffset>
                      </wp:positionV>
                      <wp:extent cx="1931670" cy="233680"/>
                      <wp:effectExtent l="9525" t="29210" r="63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2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368">
                                    <a:moveTo>
                                      <a:pt x="0" y="368"/>
                                    </a:moveTo>
                                    <a:lnTo>
                                      <a:pt x="3042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368" path="m0,368l3042,0e" stroked="t" o:allowincell="t" style="position:absolute;margin-left:83.2pt;margin-top:-0.05pt;width:152.05pt;height:18.3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ktinspekto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 kann auch wieder die Assoziation zum Dienstwagen inspiziert werde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248025" cy="179070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0" w:leader="none"/>
              </w:tabs>
              <w:spacing w:before="0" w:after="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3256280" cy="15252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280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spacing w:before="60" w:after="60"/>
              <w:ind w:left="473" w:hanging="47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8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ieren Sie die Klassen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3" w:leader="none"/>
              </w:tabs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752975" cy="30099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73" w:leader="none"/>
              </w:tabs>
              <w:spacing w:before="0" w:after="0"/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73" w:leader="none"/>
              </w:tabs>
              <w:spacing w:before="0" w:after="0"/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115685" cy="14046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23" r="-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73" w:leader="none"/>
              </w:tabs>
              <w:spacing w:before="0" w:after="0"/>
              <w:ind w:left="473" w:hanging="4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</w:tabs>
        <w:spacing w:before="60" w:after="6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210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38:00Z</dcterms:created>
  <dc:creator>Bruno Bernhard</dc:creator>
  <dc:description/>
  <cp:keywords/>
  <dc:language>en-US</dc:language>
  <cp:lastModifiedBy>Hartmut.Tobiasch</cp:lastModifiedBy>
  <cp:lastPrinted>2010-07-09T08:38:00Z</cp:lastPrinted>
  <dcterms:modified xsi:type="dcterms:W3CDTF">2014-01-07T08:28:00Z</dcterms:modified>
  <cp:revision>56</cp:revision>
  <dc:subject/>
  <dc:title>Inhaltsverzeichnis</dc:title>
</cp:coreProperties>
</file>