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1.</w:t>
        <w:tab/>
        <w:t>Installation</w:t>
      </w:r>
    </w:p>
    <w:tbl>
      <w:tblPr>
        <w:tblW w:w="97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5"/>
        <w:gridCol w:w="5237"/>
      </w:tblGrid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Schritt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2"/>
              </w:rPr>
              <w:t>Bevor BlueJ installiert wird, muss sichergestellt sein, dass JAVA JDK 6 installiert ist, entweder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http://java.sun.com/javase/downloads/index.jsp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2"/>
              </w:rPr>
              <w:t>Die EXE-Datei mit einem Doppelklick starten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048000" cy="22917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291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</w:rPr>
              <w:t>2. Schritt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2"/>
              </w:rPr>
              <w:t xml:space="preserve">Download der aktuellen Version von BluJ über </w:t>
              <w:br/>
              <w:t>http://www.bluej.org/download/download.html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2"/>
              </w:rPr>
              <w:t>Ausführen der exe-Datei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nd dann </w:t>
            </w:r>
            <w:r>
              <w:rPr>
                <w:rFonts w:cs="Arial" w:ascii="Arial" w:hAnsi="Arial"/>
                <w:i/>
                <w:iCs/>
                <w:sz w:val="22"/>
              </w:rPr>
              <w:t>Next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108960" cy="23761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8960" cy="2376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allationspfad anpassen, z.B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:\Programme\BlueJ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elect Start Menu Folder, z.B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BlueJ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eate a desktop icon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um nicht ?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d dann Install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070860" cy="23501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0860" cy="235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s vorher installierte SDK oder JDK anklicken und dann </w:t>
            </w:r>
            <w:r>
              <w:rPr>
                <w:rFonts w:cs="Arial" w:ascii="Arial" w:hAnsi="Arial"/>
                <w:i/>
                <w:iCs/>
                <w:sz w:val="22"/>
              </w:rPr>
              <w:t>Launch BlueJ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070225" cy="12458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0225" cy="1245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also: BlueJ wurde gestartet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070860" cy="21602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68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086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2.</w:t>
        <w:tab/>
        <w:t>Sprachanpassung</w:t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5246"/>
      </w:tblGrid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Um die mitgelieferte Sprachanpassung durchzuführen wird die Datei „bluej\lib\bluej.defs“ editiert (z.B. mit Phase5). </w:t>
              <w:br/>
              <w:t>Es wird der Eintrag „bluej.language=english“ durch „bluej.language=german“ ersetzt bzw. durch Austauschen des „#-Zeichens“ die aktivierte Sprache verändert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#</w:t>
            </w:r>
            <w:r>
              <w:rPr>
                <w:rFonts w:cs="Courier New" w:ascii="Courier New" w:hAnsi="Courier New"/>
                <w:sz w:val="22"/>
              </w:rPr>
              <w:t>bluej.language=english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#bluej.language=afrikaans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#bluej.language=chinese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#bluej.language=czech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lang w:val="en-GB"/>
              </w:rPr>
            </w:pPr>
            <w:r>
              <w:rPr>
                <w:rFonts w:cs="Courier New" w:ascii="Courier New" w:hAnsi="Courier New"/>
                <w:b/>
                <w:bCs/>
                <w:lang w:val="en-GB"/>
              </w:rPr>
              <w:t>bluej.language=german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#bluej.language=italian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#bluej.language=japanese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#bluej.language=spanish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#bluej.language=swedish</w:t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st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tarten Sei BlueJ und sehen Sie sich verwendeten deutschen Begriffe an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93980</wp:posOffset>
                      </wp:positionV>
                      <wp:extent cx="1383665" cy="548640"/>
                      <wp:effectExtent l="10160" t="7620" r="0" b="101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3840" cy="54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9" h="864">
                                    <a:moveTo>
                                      <a:pt x="0" y="864"/>
                                    </a:moveTo>
                                    <a:lnTo>
                                      <a:pt x="2179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9,864" path="m0,864l2179,0e" stroked="t" o:allowincell="t" style="position:absolute;margin-left:128.5pt;margin-top:7.4pt;width:108.9pt;height:43.15pt;mso-wrap-style:none;v-text-anchor:middle">
                      <v:fill o:detectmouseclick="t" on="false"/>
                      <v:stroke color="black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drawing>
                <wp:inline distT="0" distB="0" distL="0" distR="0">
                  <wp:extent cx="3241675" cy="265049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1675" cy="2650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rPr/>
      </w:pPr>
      <w:r>
        <w:rPr/>
        <w:t>3.</w:t>
        <w:tab/>
        <w:t>Notationsänderung</w:t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5246"/>
      </w:tblGrid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Hinweis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Die Notationsänderung funktioniert erst ab Version 2.0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17750</wp:posOffset>
                      </wp:positionH>
                      <wp:positionV relativeFrom="paragraph">
                        <wp:posOffset>140970</wp:posOffset>
                      </wp:positionV>
                      <wp:extent cx="918210" cy="1119505"/>
                      <wp:effectExtent l="10160" t="635" r="635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8360" cy="111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6" h="1763">
                                    <a:moveTo>
                                      <a:pt x="0" y="1763"/>
                                    </a:moveTo>
                                    <a:lnTo>
                                      <a:pt x="144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6,1763" path="m0,1763l1446,0e" stroked="t" o:allowincell="t" style="position:absolute;margin-left:182.5pt;margin-top:11.1pt;width:72.25pt;height:88.1pt;mso-wrap-style:none;v-text-anchor:middle">
                      <v:fill o:detectmouseclick="t" on="false"/>
                      <v:stroke color="black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 xml:space="preserve">Die für das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Berufkolleg Wirtschaftinformatik</w:t>
            </w:r>
            <w:r>
              <w:rPr>
                <w:rFonts w:cs="Arial" w:ascii="Arial" w:hAnsi="Arial"/>
                <w:sz w:val="22"/>
              </w:rPr>
              <w:t xml:space="preserve"> üblichen Bezeichnungen können durch Veränderung der Datei </w:t>
              <w:br/>
              <w:t xml:space="preserve">  bluej\lib\german\labels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griert werden. Hierzu liegt eine bereits bearbeitete Datei „labels“ vor, die statt der ursprünglichen Datei in das Verzeichnis kopiert werden kann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241675" cy="265049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1675" cy="2650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rPr/>
      </w:pPr>
      <w:r>
        <w:rPr/>
        <w:t>4.</w:t>
        <w:tab/>
        <w:t>Standard-Klasse</w:t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0"/>
        <w:gridCol w:w="5268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2"/>
              </w:rPr>
              <w:t xml:space="preserve">Kopieren Sie die Datei </w:t>
            </w:r>
            <w:r>
              <w:rPr>
                <w:rFonts w:cs="Arial" w:ascii="Arial" w:hAnsi="Arial"/>
                <w:i/>
                <w:iCs/>
                <w:sz w:val="22"/>
              </w:rPr>
              <w:t>Standard.tmpl</w:t>
            </w:r>
            <w:r>
              <w:rPr>
                <w:rFonts w:cs="Arial" w:ascii="Arial" w:hAnsi="Arial"/>
                <w:sz w:val="22"/>
              </w:rPr>
              <w:t xml:space="preserve"> in das Verzeichnis</w:t>
              <w:br/>
              <w:t>...\bluej\lib\german\templates\newclass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6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17750</wp:posOffset>
                      </wp:positionH>
                      <wp:positionV relativeFrom="paragraph">
                        <wp:posOffset>292100</wp:posOffset>
                      </wp:positionV>
                      <wp:extent cx="697865" cy="406400"/>
                      <wp:effectExtent l="5080" t="825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040" cy="406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5pt,23pt" to="237.4pt,54.95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Beim erstellen einer Klasse kann die "Sparversion" einer Klasse erstellt werden.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5260" cy="195072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260" cy="195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5.</w:t>
        <w:tab/>
        <w:t>Klassenkarte einrichten</w:t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0"/>
        <w:gridCol w:w="5268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on der Seite </w:t>
            </w:r>
            <w:hyperlink r:id="rId10">
              <w:r>
                <w:rPr>
                  <w:rStyle w:val="InternetLink"/>
                  <w:rFonts w:cs="Arial" w:ascii="Arial" w:hAnsi="Arial"/>
                  <w:sz w:val="22"/>
                </w:rPr>
                <w:t>http://klassenkarte.steinhuber.de/</w:t>
              </w:r>
            </w:hyperlink>
            <w:r>
              <w:rPr>
                <w:rFonts w:cs="Arial" w:ascii="Arial" w:hAnsi="Arial"/>
                <w:sz w:val="22"/>
              </w:rPr>
              <w:br/>
              <w:t>kann die Datei  Klassenkarte.jar  heruntergeladen und  in das Verzeichnis</w:t>
              <w:br/>
            </w:r>
            <w:r>
              <w:rPr>
                <w:rFonts w:cs="Arial" w:ascii="Arial" w:hAnsi="Arial"/>
                <w:sz w:val="22"/>
                <w:szCs w:val="22"/>
              </w:rPr>
              <w:t>BlueJ/lib/extensions</w:t>
            </w:r>
            <w:r>
              <w:rPr>
                <w:rFonts w:cs="Arial" w:ascii="Arial" w:hAnsi="Arial"/>
                <w:sz w:val="22"/>
              </w:rPr>
              <w:br/>
              <w:t>von kopiert werden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2"/>
              </w:rPr>
              <w:t>Konfiguration in BlueJ über</w:t>
              <w:br/>
              <w:t>Werkzeuge / Einstellungen / Erweiterungen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255010" cy="194500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5010" cy="194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t einem Rechtsklick auf eine Klasse kann die Klassenkarte ausgewählt werden.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311400" cy="258127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3841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1400" cy="258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3"/>
      <w:footerReference w:type="default" r:id="rId1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left" w:pos="8698" w:leader="none"/>
        <w:tab w:val="right" w:pos="9600" w:leader="none"/>
      </w:tabs>
      <w:rPr/>
    </w:pPr>
    <w:r>
      <w:rPr>
        <w:rFonts w:cs="Arial" w:ascii="Arial" w:hAnsi="Arial"/>
        <w:sz w:val="20"/>
        <w:szCs w:val="16"/>
        <w:lang w:val="en-GB"/>
      </w:rPr>
      <w:fldChar w:fldCharType="begin"/>
    </w:r>
    <w:r>
      <w:rPr>
        <w:sz w:val="20"/>
        <w:szCs w:val="16"/>
        <w:rFonts w:cs="Arial" w:ascii="Arial" w:hAnsi="Arial"/>
        <w:lang w:val="en-GB"/>
      </w:rPr>
      <w:instrText xml:space="preserve"> FILENAME </w:instrText>
    </w:r>
    <w:r>
      <w:rPr>
        <w:sz w:val="20"/>
        <w:szCs w:val="16"/>
        <w:rFonts w:cs="Arial" w:ascii="Arial" w:hAnsi="Arial"/>
        <w:lang w:val="en-GB"/>
      </w:rPr>
      <w:fldChar w:fldCharType="separate"/>
    </w:r>
    <w:r>
      <w:rPr>
        <w:sz w:val="20"/>
        <w:szCs w:val="16"/>
        <w:rFonts w:cs="Arial" w:ascii="Arial" w:hAnsi="Arial"/>
        <w:lang w:val="en-GB"/>
      </w:rPr>
      <w:t>input.doc</w:t>
    </w:r>
    <w:r>
      <w:rPr>
        <w:sz w:val="20"/>
        <w:szCs w:val="16"/>
        <w:rFonts w:cs="Arial" w:ascii="Arial" w:hAnsi="Arial"/>
        <w:lang w:val="en-GB"/>
      </w:rPr>
      <w:fldChar w:fldCharType="end"/>
    </w:r>
    <w:r>
      <w:rPr>
        <w:rFonts w:cs="Arial" w:ascii="Arial" w:hAnsi="Arial"/>
        <w:sz w:val="20"/>
        <w:szCs w:val="16"/>
      </w:rPr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von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ab/>
      <w:tab/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DATE \@"d.M.yyyy"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8.7.2026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ind w:right="-11" w:hanging="0"/>
      <w:jc w:val="center"/>
      <w:rPr>
        <w:rStyle w:val="PageNumber"/>
        <w:rFonts w:ascii="Arial" w:hAnsi="Arial" w:cs="Arial"/>
        <w:sz w:val="40"/>
      </w:rPr>
    </w:pPr>
    <w:r>
      <w:rPr>
        <w:rStyle w:val="PageNumber"/>
        <w:rFonts w:cs="Arial" w:ascii="Arial" w:hAnsi="Arial"/>
        <w:sz w:val="40"/>
      </w:rPr>
      <w:t>Installationshinweise BlueJ 3.0</w:t>
    </w:r>
  </w:p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ind w:right="-11" w:hanging="0"/>
      <w:rPr>
        <w:rStyle w:val="PageNumber"/>
        <w:rFonts w:ascii="Arial" w:hAnsi="Arial" w:cs="Arial"/>
        <w:sz w:val="20"/>
      </w:rPr>
    </w:pPr>
    <w:r>
      <w:rPr/>
    </w:r>
  </w:p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ind w:right="-11" w:hanging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Dr. Andreas Vogt, Max-Weber-Schule Freiburg</w:t>
    </w:r>
  </w:p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ind w:right="-11" w:hanging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Eckehard Möbius, Kaufmännisches Schulzentrum Böblingen</w:t>
    </w:r>
  </w:p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ind w:right="-11" w:hanging="0"/>
      <w:jc w:val="center"/>
      <w:rPr>
        <w:rStyle w:val="PageNumber"/>
        <w:rFonts w:ascii="Arial" w:hAnsi="Arial" w:cs="Arial"/>
        <w:sz w:val="20"/>
      </w:rPr>
    </w:pPr>
    <w:r>
      <w:rPr>
        <w:rFonts w:cs="Arial" w:ascii="Arial" w:hAnsi="Arial"/>
        <w:sz w:val="20"/>
      </w:rPr>
      <w:t>Stand: 06.09.2010</w:t>
    </w:r>
  </w:p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/>
    </w:pPr>
    <w:r>
      <w:rPr>
        <w:rStyle w:val="PageNumber"/>
        <w:rFonts w:cs="Arial" w:ascii="Arial" w:hAnsi="Arial"/>
        <w:sz w:val="16"/>
        <w:u w:val="single"/>
      </w:rPr>
      <w:tab/>
      <w:tab/>
    </w:r>
  </w:p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>
        <w:rStyle w:val="PageNumber"/>
        <w:rFonts w:ascii="Arial" w:hAnsi="Arial" w:cs="Arial"/>
        <w:sz w:val="16"/>
        <w:u w:val="singl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28"/>
      <w:szCs w:val="3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Berschrift1Zchn">
    <w:name w:val="Überschrift 1 Zchn"/>
    <w:qFormat/>
    <w:rPr>
      <w:rFonts w:ascii="Arial" w:hAnsi="Arial" w:eastAsia="Times New Roman" w:cs="Times New Roman"/>
      <w:b/>
      <w:bCs/>
      <w:kern w:val="2"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mall">
    <w:name w:val="small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14"/>
      <w:szCs w:val="1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Inhaltsverzeichnisberschrift">
    <w:name w:val="Inhaltsverzeichnisüberschrift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http://klassenkarte.steinhuber.de/" TargetMode="External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8:44:00Z</dcterms:created>
  <dc:creator>MWS_Vid1</dc:creator>
  <dc:description/>
  <cp:keywords/>
  <dc:language>en-US</dc:language>
  <cp:lastModifiedBy>Hartmut.Tobiasch</cp:lastModifiedBy>
  <cp:lastPrinted>2009-11-24T15:44:00Z</cp:lastPrinted>
  <dcterms:modified xsi:type="dcterms:W3CDTF">2013-12-10T12:42:00Z</dcterms:modified>
  <cp:revision>21</cp:revision>
  <dc:subject/>
  <dc:title>1</dc:title>
</cp:coreProperties>
</file>