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20" w:leader="none"/>
        </w:tabs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bemerkung</w:t>
      </w:r>
    </w:p>
    <w:p>
      <w:pPr>
        <w:pStyle w:val="Normal"/>
        <w:tabs>
          <w:tab w:val="clear" w:pos="709"/>
          <w:tab w:val="center" w:pos="4820" w:leader="none"/>
        </w:tabs>
        <w:rPr>
          <w:sz w:val="22"/>
          <w:szCs w:val="22"/>
        </w:rPr>
      </w:pPr>
      <w:r>
        <w:rPr>
          <w:sz w:val="22"/>
          <w:szCs w:val="22"/>
        </w:rPr>
        <w:t>Die Kontrollstrukturen sind bereits seit LPE 5 „Dynamisierung von Webseiten“ bekannt, so dass an dieser Stelle lediglich die Umsetzung in Java behandelt werden muss.</w:t>
      </w:r>
    </w:p>
    <w:p>
      <w:pPr>
        <w:pStyle w:val="Normal"/>
        <w:tabs>
          <w:tab w:val="clear" w:pos="709"/>
          <w:tab w:val="center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ösungsvorschläg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26"/>
        <w:gridCol w:w="5506"/>
      </w:tblGrid>
      <w:tr>
        <w:trPr/>
        <w:tc>
          <w:tcPr>
            <w:tcW w:w="522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1914525" cy="1724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before="60" w:after="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35851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851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sz w:val="24"/>
                <w:szCs w:val="20"/>
              </w:rPr>
            </w:pPr>
            <w:r>
              <w:rPr>
                <w:rFonts w:cs="Courier New" w:ascii="Courier New" w:hAnsi="Courier New"/>
                <w:b/>
                <w:sz w:val="24"/>
                <w:szCs w:val="20"/>
              </w:rPr>
            </w:r>
          </w:p>
        </w:tc>
        <w:tc>
          <w:tcPr>
            <w:tcW w:w="933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ublic class Anlag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Attribu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double kapita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double zinssatz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double zinsen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int laufzeit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Konstrukto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Anlage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zinssatz = 3.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//Methoden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Kapital(double pKapital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Mindestanlagebetrag = 1.000 €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if (pKapital &gt;= 1000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kapital = pKapita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Der Mindestanlagebetrag ist 1.000,00 € !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Laufzeit(int pMonate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Mindestlaufzeit = 12 Mona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pMonate &gt;= 12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laufzeit = pMonat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Die Mindestlaufzeit beträgt 12 Monate!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berechneZinssatz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Zinssatz in Abhängigkeit des Anlagebetrages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kapital &gt;= 5000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zinssatz = zinssatz + 0.25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if (kapital &gt;= 10000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zinssatz = zinssatz + 0.25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Zinssatz in Abhängigkeit der Laufzei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laufzeit &gt;= 24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zinssatz = zinssatz + 0.5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if (laufzeit &gt;= 36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zinssatz = zinssatz + 0.5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berechneZins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zinsen = kapital * zinssatz/100 * laufzeit/12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chreibeAbrechnung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Zinsabrechnung: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Anlagebetrag:        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kapital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€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Laufzeit in Monaten: 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laufzei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Zinssatz:            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zinssatz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%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Zinsen:              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zinse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€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Auszahlungsbetrag:   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kapital + zinsen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€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}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127"/>
      </w:tblGrid>
      <w:tr>
        <w:trPr/>
        <w:tc>
          <w:tcPr>
            <w:tcW w:w="65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12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1885950" cy="1715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  <w:lang w:val="en-GB"/>
              </w:rPr>
              <w:drawing>
                <wp:inline distT="0" distB="0" distL="0" distR="0">
                  <wp:extent cx="3724910" cy="933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91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public class Ticket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//Attribu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ivate int zon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double prei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double bishergezahlt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Konstrukto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Ticket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ishergezahlt = 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preis = 1.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Method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Zone(int pZone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zone = pZon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berechnePreis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zone == 1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preis = preis + 1.5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if (zone == 2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preis = preis + 2.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preis = preis + 2.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double getPreis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return prei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geldEinwerfen(double pBetrag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pBetrag &gt; 0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bishergezahlt = bishergezahlt + pBetrag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Bitte nur prositive Beträge verwenden!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("offener Betrag: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preis - bishergezahl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double getBishergezahlt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return bishergezahl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ticketDruck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bishergezahlt &gt;= preis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#########################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### Waldkirch Express ###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###      Ticket       ###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###      " + preis + " €        ###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#########################")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bishergezahlt = bishergezahlt - prei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Sie müssen noch " + (preis - bishergezahlt) + " € einwerfen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double rausGeld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double mRausgeld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mRausgeld = bishergezahl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ishergezahlt = 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return mRausgeld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b/>
                <w:b/>
                <w:sz w:val="24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127"/>
      </w:tblGrid>
      <w:tr>
        <w:trPr/>
        <w:tc>
          <w:tcPr>
            <w:tcW w:w="65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12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drawing>
                <wp:inline distT="0" distB="0" distL="0" distR="0">
                  <wp:extent cx="3262630" cy="14547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263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drawing>
                <wp:inline distT="0" distB="0" distL="0" distR="0">
                  <wp:extent cx="5382260" cy="1724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226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public class Kost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//Attribu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ivate double fixKosten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ivate double variableStueckkosten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ivate double preis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ivate int stueck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Method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FixKosten(double pFixkosten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fixKosten = pFixkosten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void setVariableStueckkosten(double pVariableStueckkosten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variableStueckkosten = pVariableStueckkosten;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void setPreis(double pPreis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eis = pPreis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int getStueck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return stueck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boolean berecheneStueckzahl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//Variable der Method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boolean mOK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Prüfung, ob preis &gt; variableStueckKost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f (preis &gt; variableStueckkosten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mOK = tru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tueck = 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//Rechenschleif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while (fixKosten + variableStueckkosten * stueck &gt; preis * stueck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stueck++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ls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mOK = fals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System.out.println("Der Preis muss höher als die variablen Stückkosten sein!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return mOK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127"/>
      </w:tblGrid>
      <w:tr>
        <w:trPr/>
        <w:tc>
          <w:tcPr>
            <w:tcW w:w="65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12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drawing>
                <wp:inline distT="0" distB="0" distL="0" distR="0">
                  <wp:extent cx="3057525" cy="1724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drawing>
                <wp:inline distT="0" distB="0" distL="0" distR="0">
                  <wp:extent cx="4068445" cy="1814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8445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public class Anlag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//Attribu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rivate double anfangsKapital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private </w:t>
            </w:r>
            <w:r>
              <w:rPr>
                <w:rFonts w:cs="Courier New" w:ascii="Courier New" w:hAnsi="Courier New"/>
                <w:szCs w:val="20"/>
              </w:rPr>
              <w:t>double kapital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private </w:t>
            </w:r>
            <w:r>
              <w:rPr>
                <w:rFonts w:cs="Courier New" w:ascii="Courier New" w:hAnsi="Courier New"/>
                <w:szCs w:val="20"/>
              </w:rPr>
              <w:t>double zinssatz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private </w:t>
            </w:r>
            <w:r>
              <w:rPr>
                <w:rFonts w:cs="Courier New" w:ascii="Courier New" w:hAnsi="Courier New"/>
                <w:szCs w:val="20"/>
              </w:rPr>
              <w:t>int laufzei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Method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Anfangskapital(double pEinzahlungsbetrag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nfangsKapital = pEinzahlungsbetrag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Zinssatz(double pZinssatz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zinssatz = pZinssatz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int getLaufzeit(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return laufzeit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public double getKapital(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Cs w:val="20"/>
              </w:rPr>
              <w:t>//Runden auf 2 Dezimal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Cs w:val="20"/>
              </w:rPr>
              <w:t>kapital = Math.round(100 * kapital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Cs w:val="20"/>
              </w:rPr>
              <w:t>kapital = kapital / 1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Cs w:val="20"/>
              </w:rPr>
              <w:t>//Rückgab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Cs w:val="20"/>
              </w:rPr>
              <w:t>return kapita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berechneLaufzeit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Variablen der Method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int mJahr;      //Jahreszähle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ouble mZinsen; //Jahreszins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initialisier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kapital = anfangsKapital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mJahr = 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fußgesteuerte Rechenschleif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 xml:space="preserve">do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mZinsen = kapital * zinssatz/1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kapital = kapital + mZinsen;    //neues Kapital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mJahr++;                        //Jahreszähler hochzähl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while (kapital &lt;= 2 * anfangsKapital)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laufzeit = mJah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chreibeAbrechnung(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Ihr Anfangskapital von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anfangsKapital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€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verdoppelt sich bei einem Zinssatz von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zinssatz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 % in 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laufzeit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ln(" Jahren.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System.out.print("Ihr Endkapital beträgt exakt "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System.out.print(getKapital()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System.out.println(" €."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912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127"/>
      </w:tblGrid>
      <w:tr>
        <w:trPr/>
        <w:tc>
          <w:tcPr>
            <w:tcW w:w="651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9127" w:type="dxa"/>
            <w:tcBorders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drawing>
                <wp:inline distT="0" distB="0" distL="0" distR="0">
                  <wp:extent cx="3057525" cy="1914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drawing>
                <wp:inline distT="0" distB="0" distL="0" distR="0">
                  <wp:extent cx="5231765" cy="1421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public class Volk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Attribut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int anfangsJah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int endJah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double anfangsSta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double endSta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rivate double wachstumsRate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Methoden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AnfangsJahr(int pAnfangsJahr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nfangsJahr = pAnfangsJah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EndJahr(int pEndJahr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ndJahr = pEndJah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AnfangsStand(double pAnfangsStand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anfangsStand = pAnfangsSta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setWachstumsRate(double pWachstumsRate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wachstumsRate = pWachstumsRat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double getEndStand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Runden auf 2 Dezimal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ndStand = Math.round(100 * endStand)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ndStand = endStand / 1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Rückgab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return endStand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berechneEndstand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Variablen der Method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ouble mWachstum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Initialisierung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endStand = anfangsStand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Rechenschleife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for (int i = anfangsJahr + 1; i &lt;= endJahr; i++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mWachstum = endStand * wachstumsRate / 100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Cs w:val="20"/>
              </w:rPr>
              <w:t>endStand = endStand + mWachstum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  <w:t>}</w:t>
            </w:r>
          </w:p>
        </w:tc>
      </w:tr>
    </w:tbl>
    <w:p>
      <w:pPr>
        <w:pStyle w:val="Normal"/>
        <w:tabs>
          <w:tab w:val="clear" w:pos="709"/>
          <w:tab w:val="center" w:pos="4820" w:leader="none"/>
        </w:tabs>
        <w:spacing w:before="60" w:after="6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93" w:leader="none"/>
      </w:tabs>
      <w:spacing w:before="60" w:after="60"/>
      <w:rPr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93" w:leader="none"/>
      </w:tabs>
      <w:spacing w:before="60" w:after="60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2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5:02:00Z</dcterms:created>
  <dc:creator>Bruno Bernhard</dc:creator>
  <dc:description/>
  <cp:keywords/>
  <dc:language>en-US</dc:language>
  <cp:lastModifiedBy>Hartmut.Tobiasch</cp:lastModifiedBy>
  <cp:lastPrinted>2009-03-27T12:10:00Z</cp:lastPrinted>
  <dcterms:modified xsi:type="dcterms:W3CDTF">2014-01-07T13:26:00Z</dcterms:modified>
  <cp:revision>11</cp:revision>
  <dc:subject/>
  <dc:title>Inhaltsverzeichnis</dc:title>
</cp:coreProperties>
</file>