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" w:hanging="1134"/>
        <w:rPr/>
      </w:pPr>
      <w:r>
        <w:rPr/>
        <w:t>6.11b</w:t>
        <w:tab/>
        <w:t>Artikelobjekte aus einer objektorientierten Datenbank lesen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</w:rPr>
      </w:pPr>
      <w:r>
        <w:rPr>
          <w:sz w:val="22"/>
        </w:rPr>
        <w:t>Problemstellung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>Die im Projekt  projekt_611_Artikel_a  gespeicherten Artikelobjekte sollen gelesen und in der Konsole angezeig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ösu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Die Klasse  Lese_aus_DB  soll</w:t>
        <w:br/>
        <w:t>- die Klassen für db4o importieren,</w:t>
        <w:br/>
        <w:t>- die Datenbank  artikel.yap  öffnen,</w:t>
        <w:br/>
        <w:t>- einen Vergleichsartikel (als ‘Schablone‘ zum Suchen in der Datenbank) mit allen 4 Attributen erzeugen (!!!),</w:t>
        <w:br/>
        <w:t>- ein Abfrageergebnis mit allen entsprechenden Artikeln aus der DB erstellen,</w:t>
        <w:br/>
        <w:t>- aus dem Abfrageergebnis die Attribute eines Objekts in das Objekt gefundenerArtikel übertragen</w:t>
        <w:br/>
        <w:t>- und die Datenbank schließen.</w:t>
        <w:br/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34080" cy="339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// Die Klassen für db4o werden importie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import com.db4o.*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  <w:lang w:val="en-US"/>
              </w:rPr>
            </w:pPr>
            <w:r>
              <w:rPr>
                <w:rFonts w:cs="Courier New" w:ascii="Courier New" w:hAnsi="Courier New"/>
                <w:szCs w:val="20"/>
                <w:lang w:val="en-US"/>
              </w:rPr>
              <w:t>public class Lese_aus_DB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{   //Attribut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ObjectContainer dbVerwaltung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Um einen Artikel in der DB zu suchen, ist ein Vergleichsobjekt notwendig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Artikel vergleichsArtik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// Für die gefundenen Attribute aus der DB wird ein Artikelobjekt benötigt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Artikel gefundenerArtikel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Lese_aus_DB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public void leseArtikel(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{  // Der Objektcontainer "dbVerbindung" wird geoeffne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waltung = Db4o.openFile("artikel.yap"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vergleichsArtikel = new Artikel(null, null, 0, 0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 xml:space="preserve">// Alle Artikelobjekte aus der DB, die dem 'vergleichsArtikel'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entsprechen, werden dem 'abfrageErgebnis' zugewiesen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Das 'abfrageErgebnis' kann mehrere Artikel enthalten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ObjectSet abfrageErgebnis =  dbVerwaltung.get(vergleichsArtikel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Solange es noch einen Artikel im 'abfrageErgebnis' gibt,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// soll er dem Objekt 'gefundenerArtikel' zugewiesen werden.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while (abfrageErgebnis.hasNext())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{  gefundenerArtikel = (Artikel) abfrageErgebnis.next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Cs w:val="20"/>
              </w:rPr>
              <w:t xml:space="preserve">System.out.println("Nr: " + gefundenerArtikel.getArtikelnr() +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" Bez: " + gefundenerArtikel.getBezeichnung()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Cs w:val="20"/>
              </w:rPr>
              <w:t xml:space="preserve">System.out.println("Preis: " + gefundenerArtikel.getPreis() +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Cs w:val="20"/>
              </w:rPr>
              <w:t>" Bestand: " + gefundenerArtikel.getBestand() 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dbVerwaltung.close()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  <w:t>}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00" w:leader="none"/>
        </w:tabs>
        <w:ind w:left="400" w:hanging="400"/>
        <w:rPr>
          <w:sz w:val="22"/>
          <w:szCs w:val="22"/>
        </w:rPr>
      </w:pPr>
      <w:r>
        <w:rPr>
          <w:sz w:val="22"/>
          <w:szCs w:val="22"/>
        </w:rPr>
        <w:t>Programmtest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7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Klasse  Lese_aus_DB  </w:t>
            </w:r>
            <w:r>
              <w:rPr>
                <w:b/>
                <w:bCs/>
                <w:i/>
                <w:iCs/>
                <w:sz w:val="22"/>
                <w:szCs w:val="22"/>
              </w:rPr>
              <w:t>benützt</w:t>
            </w:r>
            <w:r>
              <w:rPr>
                <w:sz w:val="22"/>
                <w:szCs w:val="22"/>
              </w:rPr>
              <w:t xml:space="preserve">  die Klasse Artikel (das kommt leider erst später):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971165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zeugen Sie ein Objekt der Klasse  </w:t>
              <w:br/>
              <w:t xml:space="preserve">Lese_aus_DB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d rufen Sie die Methode  leseArtikel()  auf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der Konsole werden alle Attribute der gespeicherten Artikelobjekte ausgegeb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m Ausprobier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Was passiert, wenn es die eigegebene Artikelnummer nicht gib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Was passiert, wenn die eigegebene Artikelnummer mehrmals in der DB vorhanden is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passiert, wenn Sie nach anderen Attributen suchen?</w:t>
              <w:b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Stand:  07.01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600" w:leader="none"/>
      </w:tabs>
      <w:rPr>
        <w:b/>
        <w:b/>
        <w:szCs w:val="20"/>
      </w:rPr>
    </w:pPr>
    <w:r>
      <w:rPr>
        <w:b/>
        <w:szCs w:val="20"/>
      </w:rPr>
      <w:t>Berufskolleg Wirtschaftsinformatik</w:t>
      <w:tab/>
      <w:t>WI</w:t>
    </w:r>
  </w:p>
  <w:p>
    <w:pPr>
      <w:pStyle w:val="Normal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1:00Z</dcterms:created>
  <dc:creator>mrz</dc:creator>
  <dc:description/>
  <cp:keywords/>
  <dc:language>en-US</dc:language>
  <cp:lastModifiedBy>Hartmut.Tobiasch</cp:lastModifiedBy>
  <cp:lastPrinted>2010-07-13T11:20:00Z</cp:lastPrinted>
  <dcterms:modified xsi:type="dcterms:W3CDTF">2014-01-07T07:18:00Z</dcterms:modified>
  <cp:revision>25</cp:revision>
  <dc:subject/>
  <dc:title>Lehrplaneinheit 3 – Grundlagen von HTML mit Verweisen zu den Unterrichtsmaterialien</dc:title>
</cp:coreProperties>
</file>