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ind w:left="900" w:hanging="900"/>
        <w:rPr>
          <w:b/>
          <w:b/>
          <w:bCs/>
          <w:sz w:val="28"/>
        </w:rPr>
      </w:pPr>
      <w:r>
        <w:rPr>
          <w:b/>
          <w:bCs/>
          <w:sz w:val="28"/>
        </w:rPr>
        <w:t>6_32</w:t>
        <w:tab/>
        <w:t>Vertiefungsaufgaben: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prechblasentext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weitern Sie das Projekt 622_Immobilie zu </w:t>
      </w:r>
      <w:r>
        <w:rPr>
          <w:rFonts w:cs="Arial" w:ascii="Arial" w:hAnsi="Arial"/>
          <w:b/>
          <w:sz w:val="22"/>
          <w:szCs w:val="22"/>
        </w:rPr>
        <w:t>632_Immobilie</w:t>
      </w:r>
      <w:r>
        <w:rPr>
          <w:rFonts w:cs="Arial" w:ascii="Arial" w:hAnsi="Arial"/>
          <w:sz w:val="22"/>
          <w:szCs w:val="22"/>
        </w:rPr>
        <w:t>.</w:t>
        <w:br/>
        <w:br/>
        <w:t>Jede Immobilie wird von einem Sachbearbeiter betreut. Dieser wird aus der Klasse Mitarbeiter erzeugt. Es soll lediglich der Name des Mitarbeiters gespeichert werden.</w:t>
        <w:br/>
        <w:br/>
        <w:t>Jede Immobilie soll ihren Sachbearbeiter kennen, dieser braucht zunächst die von ihm betreuten Immobilien nicht zu sehen.</w:t>
        <w:br/>
        <w:br/>
      </w:r>
      <w:r>
        <w:rPr>
          <w:rFonts w:cs="Arial" w:ascii="Arial" w:hAnsi="Arial"/>
          <w:b/>
          <w:sz w:val="22"/>
          <w:szCs w:val="22"/>
        </w:rPr>
        <w:t>Aufgaben:</w:t>
      </w:r>
      <w:r>
        <w:rPr>
          <w:rFonts w:cs="Arial" w:ascii="Arial" w:hAnsi="Arial"/>
          <w:sz w:val="22"/>
          <w:szCs w:val="22"/>
        </w:rPr>
        <w:br/>
        <w:br/>
        <w:t>- Erweitern Sie das UML-Klassendiagramm um die Klasse Mitarbeiter.</w:t>
        <w:br/>
        <w:t>- Erstellen Sie die Klasse Mitarbeiter.</w:t>
        <w:br/>
        <w:t>- Realisieren Sie die beschriebene Assoziation.</w:t>
        <w:br/>
        <w:t>- Testen Sie Ihre Lösung mit Beispielsdaten.</w:t>
        <w:br/>
        <w:br/>
      </w:r>
    </w:p>
    <w:p>
      <w:pPr>
        <w:pStyle w:val="Sprechblasentext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weitern Sie das Projekt 602_Konto zu </w:t>
      </w:r>
      <w:r>
        <w:rPr>
          <w:rFonts w:cs="Arial" w:ascii="Arial" w:hAnsi="Arial"/>
          <w:b/>
          <w:sz w:val="22"/>
          <w:szCs w:val="22"/>
        </w:rPr>
        <w:t>632_Konto</w:t>
      </w:r>
      <w:r>
        <w:rPr>
          <w:rFonts w:cs="Arial" w:ascii="Arial" w:hAnsi="Arial"/>
          <w:sz w:val="22"/>
          <w:szCs w:val="22"/>
        </w:rPr>
        <w:t>.</w:t>
        <w:br/>
        <w:br/>
        <w:t xml:space="preserve">Jedes Konto hat </w:t>
      </w:r>
      <w:r>
        <w:rPr>
          <w:rFonts w:cs="Arial" w:ascii="Arial" w:hAnsi="Arial"/>
          <w:b/>
          <w:sz w:val="22"/>
          <w:szCs w:val="22"/>
        </w:rPr>
        <w:t>einen</w:t>
      </w:r>
      <w:r>
        <w:rPr>
          <w:rFonts w:cs="Arial" w:ascii="Arial" w:hAnsi="Arial"/>
          <w:sz w:val="22"/>
          <w:szCs w:val="22"/>
        </w:rPr>
        <w:t xml:space="preserve"> Kontoinhaber. Dieser war bislang im Attribut kontoinhaber der Klasse Konto gespeichert. Das soll geändert werden. Für den Kontoinhaber wird eine eigene Klasse Kontoinhaber angelegt.</w:t>
        <w:br/>
        <w:br/>
        <w:t>Nach wie vor soll für den Kontoinhaber lediglich der Name gespeichert werden.</w:t>
        <w:br/>
        <w:t>Das Konto kennt seinen Kontoinhaber, der Kontoinhaber braucht sein Konto zunächst nicht zu sehen.</w:t>
        <w:br/>
        <w:br/>
      </w:r>
      <w:r>
        <w:rPr>
          <w:rFonts w:cs="Arial" w:ascii="Arial" w:hAnsi="Arial"/>
          <w:b/>
          <w:sz w:val="22"/>
          <w:szCs w:val="22"/>
        </w:rPr>
        <w:t>Aufgaben:</w:t>
      </w:r>
      <w:r>
        <w:rPr>
          <w:rFonts w:cs="Arial" w:ascii="Arial" w:hAnsi="Arial"/>
          <w:sz w:val="22"/>
          <w:szCs w:val="22"/>
        </w:rPr>
        <w:br/>
        <w:br/>
        <w:t>- Erweitern Sie das UML-Klassendiagramm um die Klasse Kontoinhaber.</w:t>
        <w:br/>
        <w:t>- Erstellen Sie die Klasse Kontoinhaber.</w:t>
        <w:br/>
        <w:t>- Realisieren Sie die beschriebene Assoziation.</w:t>
        <w:br/>
        <w:t>- Testen Sie Ihre Lösung mit Beispielsdaten.</w:t>
        <w:br/>
        <w:br/>
      </w:r>
    </w:p>
    <w:p>
      <w:pPr>
        <w:pStyle w:val="Sprechblasentext"/>
        <w:numPr>
          <w:ilvl w:val="0"/>
          <w:numId w:val="2"/>
        </w:numPr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llen Sie das Projekt </w:t>
      </w:r>
      <w:r>
        <w:rPr>
          <w:rFonts w:cs="Arial" w:ascii="Arial" w:hAnsi="Arial"/>
          <w:b/>
          <w:sz w:val="22"/>
          <w:szCs w:val="22"/>
        </w:rPr>
        <w:t>632_Schueler</w:t>
      </w:r>
      <w:r>
        <w:rPr>
          <w:rFonts w:cs="Arial" w:ascii="Arial" w:hAnsi="Arial"/>
          <w:sz w:val="22"/>
          <w:szCs w:val="22"/>
        </w:rPr>
        <w:t>.</w:t>
        <w:br/>
        <w:br/>
        <w:t>Dabei gilt:</w:t>
        <w:br/>
        <w:t xml:space="preserve">- jeder Schüler ist in </w:t>
      </w:r>
      <w:r>
        <w:rPr>
          <w:rFonts w:cs="Arial" w:ascii="Arial" w:hAnsi="Arial"/>
          <w:b/>
          <w:i/>
          <w:sz w:val="22"/>
          <w:szCs w:val="22"/>
        </w:rPr>
        <w:t>einer</w:t>
      </w:r>
      <w:r>
        <w:rPr>
          <w:rFonts w:cs="Arial" w:ascii="Arial" w:hAnsi="Arial"/>
          <w:sz w:val="22"/>
          <w:szCs w:val="22"/>
        </w:rPr>
        <w:t xml:space="preserve"> Klasse</w:t>
        <w:br/>
        <w:t xml:space="preserve">- jeder Schüler erhält am Ende eines Schuljahres </w:t>
      </w:r>
      <w:r>
        <w:rPr>
          <w:rFonts w:cs="Arial" w:ascii="Arial" w:hAnsi="Arial"/>
          <w:b/>
          <w:i/>
          <w:sz w:val="22"/>
          <w:szCs w:val="22"/>
        </w:rPr>
        <w:t>ein</w:t>
      </w:r>
      <w:r>
        <w:rPr>
          <w:rFonts w:cs="Arial" w:ascii="Arial" w:hAnsi="Arial"/>
          <w:sz w:val="22"/>
          <w:szCs w:val="22"/>
        </w:rPr>
        <w:t xml:space="preserve"> Zeugnis</w:t>
        <w:br/>
        <w:br/>
        <w:t>Für die Klasse soll deren Klassenbezeichnung erfasst werden. Der Schüler hat einen Namen. Das Zeugnis umfasst die Noten in den Fächern Deutsch, Englisch und Mathematik.</w:t>
        <w:br/>
        <w:br/>
        <w:t>Der Schüler kennt seine Klasse und sein Zeugnis, die Klasse kennt die Schüler nicht, das Zeugnis kennt seinen Schüler ebenfalls nicht.</w:t>
        <w:br/>
        <w:br/>
      </w:r>
      <w:r>
        <w:rPr>
          <w:rFonts w:cs="Arial" w:ascii="Arial" w:hAnsi="Arial"/>
          <w:b/>
          <w:sz w:val="22"/>
          <w:szCs w:val="22"/>
        </w:rPr>
        <w:t>Aufgaben:</w:t>
      </w:r>
      <w:r>
        <w:rPr>
          <w:rFonts w:cs="Arial" w:ascii="Arial" w:hAnsi="Arial"/>
          <w:sz w:val="22"/>
          <w:szCs w:val="22"/>
        </w:rPr>
        <w:br/>
        <w:br/>
        <w:t>- Erstellen Sie das Klassendiagramm.</w:t>
        <w:br/>
        <w:t>- Legen Sie das Projekt 632_Schueler an und codieren Sie die Klassen.</w:t>
        <w:br/>
        <w:t>- Testen Sie Ihre Lösung mit Beispielsdaten.</w:t>
      </w:r>
    </w:p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900" w:hanging="900"/>
        <w:rPr/>
      </w:pPr>
      <w:r>
        <w:rPr>
          <w:b/>
          <w:bCs/>
          <w:sz w:val="28"/>
        </w:rPr>
        <w:t xml:space="preserve">6_32: </w:t>
        <w:tab/>
        <w:t>Lösungsvorschläge</w:t>
      </w:r>
      <w:r>
        <w:rPr/>
        <w:t>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Sprechblasentext"/>
              <w:numPr>
                <w:ilvl w:val="0"/>
                <w:numId w:val="3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Sprechblasentext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bookmarkStart w:id="0" w:name="_1322987117"/>
            <w:bookmarkStart w:id="1" w:name="_1322987100"/>
            <w:bookmarkStart w:id="2" w:name="_1322986963"/>
            <w:bookmarkStart w:id="3" w:name="_1322986944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object w:dxaOrig="15509" w:dyaOrig="88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4.45pt;height:286.25pt" filled="f" o:ole="">
                  <v:imagedata r:id="rId3" o:title=""/>
                </v:shape>
                <o:OLEObject Type="Embed" ProgID="" ShapeID="ole_rId2" DrawAspect="Content" ObjectID="_514515737" r:id="rId2"/>
              </w:object>
            </w:r>
          </w:p>
        </w:tc>
      </w:tr>
    </w:tbl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36"/>
        <w:gridCol w:w="4770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ublic class Mitarbeiter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{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private String name;</w:t>
            </w:r>
          </w:p>
          <w:p>
            <w:pPr>
              <w:pStyle w:val="Normal"/>
              <w:rPr>
                <w:rFonts w:eastAsia="Arial"/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public void setName(String pName)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{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    </w:t>
            </w:r>
            <w:r>
              <w:rPr>
                <w:szCs w:val="20"/>
                <w:lang w:val="en-GB"/>
              </w:rPr>
              <w:t>name = pName;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}</w:t>
            </w:r>
          </w:p>
          <w:p>
            <w:pPr>
              <w:pStyle w:val="Normal"/>
              <w:rPr>
                <w:rFonts w:eastAsia="Arial"/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public String getName()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return name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}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}</w:t>
            </w:r>
          </w:p>
          <w:p>
            <w:pPr>
              <w:pStyle w:val="Sprechblasentext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prechblasen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 xml:space="preserve">public abstract class Immobilie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{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 xml:space="preserve">private String immobiliennr; 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  <w:lang w:val="en-GB"/>
              </w:rPr>
              <w:t xml:space="preserve">  </w:t>
            </w:r>
            <w:r>
              <w:rPr>
                <w:szCs w:val="20"/>
              </w:rPr>
              <w:t>private double wohnflaeche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private int baujahr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private Mitarbeiter seinSachbearbeiter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public void setSachbearbeiter(Mitarbeiter pSachbearbeiter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</w:t>
            </w:r>
            <w:r>
              <w:rPr>
                <w:szCs w:val="20"/>
              </w:rPr>
              <w:t>seinSachbearbeiter = new Mitarbeiter(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</w:t>
            </w:r>
            <w:r>
              <w:rPr>
                <w:szCs w:val="20"/>
              </w:rPr>
              <w:t>seinSachbearbeiter = pSachbearbeiter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}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public Mitarbeiter getSachbearbeiter(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</w:t>
            </w:r>
            <w:r>
              <w:rPr>
                <w:szCs w:val="20"/>
              </w:rPr>
              <w:t>return seinSachbearbeiter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</w:t>
            </w:r>
            <w:r>
              <w:rPr>
                <w:szCs w:val="20"/>
              </w:rPr>
              <w:t>}</w:t>
            </w:r>
          </w:p>
          <w:p>
            <w:pPr>
              <w:pStyle w:val="Sprechblasentext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Sprechblasentext"/>
              <w:numPr>
                <w:ilvl w:val="0"/>
                <w:numId w:val="3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Sprechblasentext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bookmarkStart w:id="4" w:name="_1322987216"/>
            <w:bookmarkEnd w:id="4"/>
            <w:r>
              <w:rPr>
                <w:rFonts w:cs="Arial" w:ascii="Arial" w:hAnsi="Arial"/>
                <w:sz w:val="20"/>
                <w:szCs w:val="20"/>
              </w:rPr>
              <w:object w:dxaOrig="9929" w:dyaOrig="416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9.95pt;height:176.3pt" filled="f" o:ole="">
                  <v:imagedata r:id="rId5" o:title=""/>
                </v:shape>
                <o:OLEObject Type="Embed" ProgID="" ShapeID="ole_rId4" DrawAspect="Content" ObjectID="_1432952320" r:id="rId4"/>
              </w:object>
            </w:r>
          </w:p>
        </w:tc>
      </w:tr>
    </w:tbl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236"/>
        <w:gridCol w:w="3970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244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ublic class Konto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szCs w:val="20"/>
              </w:rPr>
              <w:t>{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</w:t>
            </w:r>
            <w:r>
              <w:rPr>
                <w:szCs w:val="20"/>
              </w:rPr>
              <w:t>…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private Kontoinhaber seinKontoinhaber;</w:t>
            </w:r>
          </w:p>
          <w:p>
            <w:pPr>
              <w:pStyle w:val="Normal"/>
              <w:ind w:right="-244" w:hanging="0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public void setKontoinhaber(Kontoinhaber pKontoinhaber)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seinKontoinhaber = new Kontoinhaber();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seinKontoinhaber = pKontoinhaber;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}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public Kontoinhaber getKontoinhaber()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return seinKontoinhaber;</w:t>
            </w:r>
          </w:p>
          <w:p>
            <w:pPr>
              <w:pStyle w:val="Normal"/>
              <w:ind w:right="-244" w:hanging="0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}</w:t>
            </w:r>
          </w:p>
          <w:p>
            <w:pPr>
              <w:pStyle w:val="Sprechblasentext"/>
              <w:spacing w:before="60" w:after="60"/>
              <w:ind w:right="-2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prechblasentext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ublic class Kontoinhaber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{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private String name;</w:t>
            </w:r>
          </w:p>
          <w:p>
            <w:pPr>
              <w:pStyle w:val="Normal"/>
              <w:rPr>
                <w:rFonts w:eastAsia="Arial"/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public void setName(String pName)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{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    </w:t>
            </w:r>
            <w:r>
              <w:rPr>
                <w:szCs w:val="20"/>
                <w:lang w:val="en-GB"/>
              </w:rPr>
              <w:t>name = pName;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}</w:t>
            </w:r>
          </w:p>
          <w:p>
            <w:pPr>
              <w:pStyle w:val="Normal"/>
              <w:rPr>
                <w:rFonts w:eastAsia="Arial"/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  <w:lang w:val="en-GB"/>
              </w:rPr>
              <w:t>public String getName()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return name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}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}</w:t>
            </w:r>
          </w:p>
          <w:p>
            <w:pPr>
              <w:pStyle w:val="Sprechblasentext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prechblase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400"/>
        <w:gridCol w:w="70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Sprechblasentext"/>
              <w:numPr>
                <w:ilvl w:val="0"/>
                <w:numId w:val="3"/>
              </w:numPr>
              <w:snapToGrid w:val="false"/>
              <w:spacing w:before="60" w:after="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Sprechblasentext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bookmarkStart w:id="5" w:name="_1322987411"/>
            <w:bookmarkEnd w:id="5"/>
            <w:r>
              <w:rPr>
                <w:rFonts w:cs="Arial" w:ascii="Arial" w:hAnsi="Arial"/>
                <w:sz w:val="20"/>
                <w:szCs w:val="20"/>
              </w:rPr>
              <w:object w:dxaOrig="15509" w:dyaOrig="88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74.55pt;height:96.85pt" filled="f" o:ole="">
                  <v:imagedata r:id="rId7" o:title=""/>
                </v:shape>
                <o:OLEObject Type="Embed" ProgID="" ShapeID="ole_rId6" DrawAspect="Content" ObjectID="_1399096770" r:id="rId6"/>
              </w:objec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Sprechblasentext"/>
              <w:snapToGrid w:val="false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class Klasse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  private String bezeichnung;</w:t>
            </w:r>
          </w:p>
          <w:p>
            <w:pPr>
              <w:pStyle w:val="Sprechblasentext"/>
              <w:spacing w:before="0" w:after="0"/>
              <w:ind w:left="360" w:right="-20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void setBezeichnung(String pBezeichnung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bezeichnung = pBezeichnung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String getBezeichnung(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return bezeichnung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blic class Zeugnis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{   private int englisch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ivate int deutsch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ivate int mathematik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void setEnglisch(int pNote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englisch = pNote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int getEnglisch(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return englisch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void setDeutsch(int pNote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deutsch = pNote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int getDeutsch(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return deutsch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void setMathematik(int pNote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mathematik = pNote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}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int getMathematik()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return mathematik;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}    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prechblasentext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/>
          </w:tcPr>
          <w:p>
            <w:pPr>
              <w:pStyle w:val="Sprechblasentext"/>
              <w:snapToGrid w:val="false"/>
              <w:spacing w:before="0" w:after="0"/>
              <w:ind w:left="92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blic class Schueler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{   private String name;</w:t>
            </w:r>
          </w:p>
          <w:p>
            <w:pPr>
              <w:pStyle w:val="Sprechblasentext"/>
              <w:spacing w:before="0" w:after="0"/>
              <w:ind w:left="9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ivate Klasse seineKlasse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rivate Zeugnis seinZeugnis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9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ublic void setName(String pName)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{ name = pName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ublic String getName()</w:t>
            </w:r>
          </w:p>
          <w:p>
            <w:pPr>
              <w:pStyle w:val="Sprechblasentext"/>
              <w:spacing w:before="0" w:after="0"/>
              <w:ind w:left="9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return name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void setKlasse(Klasse pKlasse)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 seineKlasse = new Klasse()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eineKlasse = pKlasse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Klasse getKlasse()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return seineKlasse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void setZeugnis(Zeugnis pZeugnis)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 seinZeugnis = new Zeugnis()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einZeugnis = pZeugnis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ublic Zeugnis getZeugnis()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{  return seinZeugnis;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}</w:t>
            </w:r>
          </w:p>
          <w:p>
            <w:pPr>
              <w:pStyle w:val="Sprechblasentext"/>
              <w:spacing w:before="0" w:after="0"/>
              <w:ind w:left="9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Sprechblasentext"/>
        <w:spacing w:before="60" w:after="6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200" w:leader="none"/>
        <w:tab w:val="right" w:pos="9593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Stand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ebdings" w:hAnsi="Webdings" w:cs="Web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24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3:00Z</dcterms:created>
  <dc:creator>Bruno Bernhard</dc:creator>
  <dc:description/>
  <cp:keywords/>
  <dc:language>en-US</dc:language>
  <cp:lastModifiedBy>Hartmut.Tobiasch</cp:lastModifiedBy>
  <cp:lastPrinted>2009-03-27T12:10:00Z</cp:lastPrinted>
  <dcterms:modified xsi:type="dcterms:W3CDTF">2014-01-07T08:58:00Z</dcterms:modified>
  <cp:revision>41</cp:revision>
  <dc:subject/>
  <dc:title>Inhaltsverzeichnis</dc:title>
</cp:coreProperties>
</file>