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Lösungsblatt</w:t>
      </w:r>
    </w:p>
    <w:p>
      <w:pPr>
        <w:pStyle w:val="Heading1"/>
        <w:ind w:left="960" w:hanging="960"/>
        <w:rPr>
          <w:sz w:val="28"/>
          <w:szCs w:val="28"/>
        </w:rPr>
      </w:pPr>
      <w:r>
        <w:rPr>
          <w:bCs w:val="false"/>
          <w:sz w:val="28"/>
          <w:szCs w:val="28"/>
        </w:rPr>
        <w:t>7_12:</w:t>
        <w:tab/>
      </w:r>
      <w:r>
        <w:rPr>
          <w:sz w:val="28"/>
          <w:szCs w:val="28"/>
        </w:rPr>
        <w:t xml:space="preserve">Objektorientierte Programmierung </w:t>
        <w:br/>
        <w:t xml:space="preserve">am Beispiel </w:t>
      </w:r>
      <w:r>
        <w:rPr>
          <w:bCs w:val="false"/>
          <w:sz w:val="28"/>
          <w:szCs w:val="28"/>
          <w:u w:val="single"/>
        </w:rPr>
        <w:t>eine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Kon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mit</w:t>
      </w:r>
      <w:r>
        <w:rPr>
          <w:sz w:val="28"/>
          <w:szCs w:val="28"/>
        </w:rPr>
        <w:t xml:space="preserve"> GUI (WindowBuilder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6867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292" w:leader="none"/>
              </w:tabs>
              <w:ind w:left="292" w:hanging="292"/>
              <w:rPr>
                <w:b/>
                <w:b/>
                <w:bCs/>
              </w:rPr>
            </w:pPr>
            <w:r>
              <w:rPr>
                <w:b/>
                <w:bCs/>
              </w:rPr>
              <w:t>zu 1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292" w:leader="none"/>
              </w:tabs>
              <w:ind w:left="292" w:hanging="292"/>
              <w:rPr/>
            </w:pPr>
            <w:r>
              <w:rPr>
                <w:sz w:val="22"/>
              </w:rPr>
              <w:t xml:space="preserve">Skizzieren Sie ein Fenster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01340" cy="203390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2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Skizzieren Sie das UML-Klassendiagram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inweis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m  projekt_602_Konto  hat der Konstruktor noch einen Parameter, der bei einer GUI-Anwendung entfernt werden muss!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4235" cy="2199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4235" cy="219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3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2"/>
              </w:rPr>
            </w:pPr>
            <w:r>
              <w:rPr>
                <w:sz w:val="22"/>
              </w:rPr>
              <w:t>Skizzieren Sie ein UML-Objektdiagramm..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6560" cy="1329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656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4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  projekt_602_Konto  hat der Konstruktor noch einen Parameter, der bei einer GUI-Anwendung entfernt werden muss!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Zu 6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llcode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ackage paket_712_Konto_WB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mport java.awt.BorderLayout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public class </w:t>
            </w:r>
            <w:r>
              <w:rPr>
                <w:rFonts w:cs="Courier New" w:ascii="Courier New" w:hAnsi="Courier New"/>
                <w:b/>
              </w:rPr>
              <w:t>Hauptfenste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extends JFrame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  <w:tab/>
              <w:t>// eigene Deklarationen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Konto konto1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ublic Hauptfenster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konto1 = new Konto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ublic JButton getBtEinzahl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 xml:space="preserve">public void actionPerformed(ActionEvent e)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try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konto1.einzahlen(Double.parseDouble(tfBetrag.getText()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anzeigen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catch (NumberFormatException fehler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System.out.println("Der Einzahlungsbetrag ist ungültig.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Betrag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Betrag.requestFocus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BtAuszahl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 xml:space="preserve">public void actionPerformed(ActionEvent e)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boolean mPrima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try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mPrima = konto1.abheben(Double.parseDouble(tfBetrag.getText()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if (mPrima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ab/>
              <w:t>anzeigen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 xml:space="preserve">}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else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ab/>
              <w:t>JOptionPane.showMessageDialog(null,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>"Der Kontostand ist zu klein!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 xml:space="preserve">}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catch (NumberFormatException fehler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System.out.println("Der Auszahlungsbetrag ist ungültig.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Betrag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Betrag.requestFocus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 . .</w:t>
            </w: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TfLeer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public void actionPerformed(ActionEvent e)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leeren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  <w:tab/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BtSpeicher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 xml:space="preserve">public void actionPerformed(ActionEvent e)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konto1.setKontonummer(tfKontonummer.getText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konto1.setKontoinhaber(tfKontoinhaber.getText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try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konto1.setKreditlimit(Double.parseDouble(tfKreditlimit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ab/>
              <w:t>.getText()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 xml:space="preserve">} 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catch (NumberFormatException fehler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System.out.println("Das Kreditlimit ist ungültig.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Kreditlimit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ab/>
              <w:t>tfKreditlimit.requestFocus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  <w:tab/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 xml:space="preserve">   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BtZeig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ublic void actionPerformed(ActionEvent e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anzeigen(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JButton getBtEnde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ublic void actionPerformed(ActionEvent e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ab/>
              <w:tab/>
              <w:tab/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ab/>
              <w:t>System.exit(0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 xml:space="preserve">  . . .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void anzeig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ontonummer.setText(konto1.getKontonummer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ontoinhaber.setText(konto1.getKontoinhaber(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reditlimit.setText(String.valueOf(konto1.getKreditlimit()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lbKontostand.setText(String.valueOf(konto1.getKontostand())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private void leeren()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ontonummer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ontoinhaber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Kreditlimit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lbKontostand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ab/>
              <w:t>tfBetrag.setText("");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76" w:leader="none"/>
                <w:tab w:val="left" w:pos="567" w:leader="none"/>
                <w:tab w:val="left" w:pos="839" w:leader="none"/>
                <w:tab w:val="left" w:pos="1127" w:leader="none"/>
                <w:tab w:val="left" w:pos="1415" w:leader="none"/>
                <w:tab w:val="left" w:pos="1691" w:leader="none"/>
                <w:tab w:val="left" w:pos="1966" w:leader="none"/>
                <w:tab w:val="left" w:pos="2267" w:leader="none"/>
                <w:tab w:val="left" w:pos="2542" w:leader="none"/>
                <w:tab w:val="left" w:pos="2805" w:leader="none"/>
              </w:tabs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87" w:leader="none"/>
        <w:tab w:val="right" w:pos="9593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sz w:val="20"/>
      </w:rPr>
      <w:tab/>
      <w:t>Stand:  11.02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  <w:sz w:val="20"/>
      </w:rPr>
    </w:pPr>
    <w:r>
      <w:rPr>
        <w:bCs/>
        <w:sz w:val="20"/>
      </w:rPr>
      <w:t>Berufskolleg Wirtschaftsinformatik</w:t>
      <w:tab/>
      <w:tab/>
      <w:t>WI</w:t>
    </w:r>
  </w:p>
  <w:p>
    <w:pPr>
      <w:pStyle w:val="Header"/>
      <w:rPr>
        <w:bCs/>
        <w:sz w:val="16"/>
        <w:szCs w:val="16"/>
      </w:rPr>
    </w:pPr>
    <w:r>
      <w:rPr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55:00Z</dcterms:created>
  <dc:creator>Kaufmännische Schulen</dc:creator>
  <dc:description/>
  <dc:language>en-US</dc:language>
  <cp:lastModifiedBy>Hartmut.Tobiasch</cp:lastModifiedBy>
  <cp:lastPrinted>2007-08-31T18:17:00Z</cp:lastPrinted>
  <dcterms:modified xsi:type="dcterms:W3CDTF">2014-02-11T16:02:00Z</dcterms:modified>
  <cp:revision>3</cp:revision>
  <dc:subject/>
  <dc:title>Siehe auch:  LPE 1 – Einführung der Begriffe</dc:title>
</cp:coreProperties>
</file>