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5" w:hanging="905"/>
        <w:rPr/>
      </w:pPr>
      <w:r>
        <w:rPr/>
        <w:t>6.11</w:t>
        <w:tab/>
        <w:t>Artikelobjekte in einer objektorientierten Datenbank persistent speichern.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e Einbindung von db4o in BlueJ wird im Dokument  db4o_BlueJ_einbinden.doc  erklärt.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ös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29840" cy="21412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214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m die Daten in der Datenbank zu speichern, wird neben der Fachklasse „Artikel“ die Klasse „Schreibe_in_db“ benötig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 Folgenden wird der Quellcode der Klasse „Schreibe_in_db“ kommentier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Aus Gründen der Bequemlichkeit wir an dieser Stelle ein Konstruktor mit 4 Parametern verwendet.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// Die Klassen des DBMS von db4o werden importier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port com.db4o.*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public class Schreibe_in_db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{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rFonts w:eastAsia="Arial"/>
                <w:b/>
                <w:i/>
                <w:szCs w:val="20"/>
              </w:rPr>
              <w:t xml:space="preserve">    </w:t>
            </w:r>
            <w:r>
              <w:rPr>
                <w:b/>
                <w:i/>
                <w:szCs w:val="20"/>
              </w:rPr>
              <w:t>//Attribute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rFonts w:eastAsia="Arial"/>
                <w:b/>
                <w:i/>
                <w:szCs w:val="20"/>
              </w:rPr>
              <w:t xml:space="preserve">    </w:t>
            </w:r>
            <w:r>
              <w:rPr>
                <w:b/>
                <w:i/>
                <w:szCs w:val="20"/>
              </w:rPr>
              <w:t>// Für die Verbing wird ein Objekt vom Typ ObjektContainer deklariert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 xml:space="preserve">ObjectContainer dbVerbindung; 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rFonts w:eastAsia="Arial"/>
                <w:b/>
                <w:i/>
                <w:szCs w:val="20"/>
              </w:rPr>
              <w:t xml:space="preserve">    </w:t>
            </w:r>
            <w:r>
              <w:rPr>
                <w:b/>
                <w:i/>
                <w:szCs w:val="20"/>
              </w:rPr>
              <w:t>//Konstrukto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 xml:space="preserve">public Schreibe_in_db() //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{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</w:t>
            </w:r>
            <w:r>
              <w:rPr>
                <w:rFonts w:eastAsia="Arial"/>
                <w:b/>
                <w:i/>
                <w:szCs w:val="20"/>
              </w:rPr>
              <w:t xml:space="preserve"> </w:t>
            </w:r>
            <w:r>
              <w:rPr>
                <w:b/>
                <w:i/>
                <w:szCs w:val="20"/>
              </w:rPr>
              <w:t>// Die Datenbank wird geoeffnet und dem Objekt "dbVerbindung" zu gewies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dbVerbindung = Db4o.openFile("Artikel1.yap");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rFonts w:eastAsia="Arial"/>
                <w:b/>
                <w:i/>
                <w:szCs w:val="20"/>
              </w:rPr>
              <w:t xml:space="preserve">        </w:t>
            </w:r>
            <w:r>
              <w:rPr>
                <w:b/>
                <w:i/>
                <w:szCs w:val="20"/>
              </w:rPr>
              <w:t xml:space="preserve">// "aktuellerArtikel " der Klasse "Artikel" wird deklariert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Artikel aktuellerArtikel;</w:t>
            </w:r>
          </w:p>
          <w:p>
            <w:pPr>
              <w:pStyle w:val="Normal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rFonts w:eastAsia="Arial"/>
                <w:b/>
                <w:i/>
                <w:szCs w:val="20"/>
              </w:rPr>
              <w:t xml:space="preserve">    </w:t>
            </w:r>
            <w:r>
              <w:rPr>
                <w:b/>
                <w:i/>
                <w:szCs w:val="20"/>
              </w:rPr>
              <w:t>// Es wird ein Objekt "aktuellerArtikel" erzeugt und in die Datenbank geschrieben...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rFonts w:eastAsia="Arial"/>
                <w:b/>
                <w:i/>
                <w:szCs w:val="20"/>
              </w:rPr>
              <w:t xml:space="preserve">        </w:t>
            </w:r>
            <w:r>
              <w:rPr>
                <w:b/>
                <w:i/>
                <w:szCs w:val="20"/>
              </w:rPr>
              <w:t>//...und das dreimal hintereinander</w:t>
            </w:r>
          </w:p>
          <w:p>
            <w:pPr>
              <w:pStyle w:val="Normal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    </w:t>
            </w:r>
            <w:r>
              <w:rPr>
                <w:szCs w:val="20"/>
              </w:rPr>
              <w:t>aktuellerArtikel = new Artikel("10004", "Handlupe 90 mm", 12.00, 967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    </w:t>
            </w:r>
            <w:r>
              <w:rPr>
                <w:szCs w:val="20"/>
              </w:rPr>
              <w:t>dbVerbindung.set(aktuellerArtikel);</w:t>
            </w:r>
          </w:p>
          <w:p>
            <w:pPr>
              <w:pStyle w:val="Normal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    </w:t>
            </w:r>
            <w:r>
              <w:rPr>
                <w:szCs w:val="20"/>
              </w:rPr>
              <w:t>aktuellerArtikel = new Artikel("10005", "Lupe 90 mm", 12.49, 259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    </w:t>
            </w:r>
            <w:r>
              <w:rPr>
                <w:szCs w:val="20"/>
              </w:rPr>
              <w:t>dbVerbindung.set(aktuellerArtikel);</w:t>
            </w:r>
          </w:p>
          <w:p>
            <w:pPr>
              <w:pStyle w:val="Normal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    </w:t>
            </w:r>
            <w:r>
              <w:rPr>
                <w:szCs w:val="20"/>
              </w:rPr>
              <w:t>aktuellerArtikel = new Artikel("10030", "Schraubendreher 1,8 mm", 1.47 , 250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    </w:t>
            </w:r>
            <w:r>
              <w:rPr>
                <w:szCs w:val="20"/>
              </w:rPr>
              <w:t>dbVerbindung.set(aktuellerArtikel);</w:t>
            </w:r>
          </w:p>
          <w:p>
            <w:pPr>
              <w:pStyle w:val="Normal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rFonts w:eastAsia="Arial"/>
                <w:b/>
                <w:i/>
                <w:szCs w:val="20"/>
              </w:rPr>
              <w:t xml:space="preserve">        </w:t>
            </w:r>
            <w:r>
              <w:rPr>
                <w:b/>
                <w:i/>
                <w:szCs w:val="20"/>
              </w:rPr>
              <w:t>// Die Datenbank wird geschloss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 xml:space="preserve">dbVerbindung.close();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}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}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n testen wir unser Programm, indem wir ein Objekt „schreibe1“ der Klasse „Schreibe_in_db“ erzeugen.</w:t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70735" cy="16713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66882" b="56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562100" cy="9817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004695" cy="16935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m uns die in der „Haro-Test.yap“ gespeicherten Artikelobjekte anzusehen, benötigen wir den Datenbankbrowser „ObjectManager“ (Datenbank-Frontend). Hierzu starten Sie den Objektmanager z.B. vom Informatikstick2013. Sie erhalten dann das folgende Fenster: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ind w:left="-100" w:hanging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2917190" cy="2293620"/>
                  <wp:effectExtent l="0" t="0" r="0" b="0"/>
                  <wp:docPr id="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7190" cy="2293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 xml:space="preserve">Um z.B. die Datenbank  „datenbank.yap“ zu öffnen, </w:t>
              <w:br/>
              <w:t>gehen Sie über den Browse-Button in das Verzeichnis Ihres BlueJ-Projekts.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0525" cy="233045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0525" cy="233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32"/>
          <w:szCs w:val="32"/>
        </w:rPr>
        <w:t>Erweiterung:</w:t>
        <w:br/>
        <w:t>Artikelobjekte aus einer objektorientierten Datenbank le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oblemstel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tzt wollen wir alle in der „Haro-Test.yap“ gespeicherten Artikelobjekte ausles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889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92755" cy="14668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701" b="364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75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erzu benötigen wir die Klasse „Lese_aus_db“.</w:t>
              <w:b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m Folgenden wird der Quellcode </w:t>
              <w:br/>
              <w:t>der Klasse „Lese_aus_db“ kommentiert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import com.db4o.*; </w:t>
            </w:r>
            <w:r>
              <w:rPr>
                <w:b/>
                <w:i/>
                <w:szCs w:val="20"/>
              </w:rPr>
              <w:t>// Die Klassen des DBMS von db4o werden importiert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 xml:space="preserve">public class Lese_aus_db 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{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b/>
                <w:i/>
                <w:szCs w:val="20"/>
              </w:rPr>
              <w:t>//Attribute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0"/>
                <w:lang w:val="en-GB"/>
              </w:rPr>
              <w:t xml:space="preserve">    </w:t>
            </w:r>
            <w:r>
              <w:rPr>
                <w:b/>
                <w:i/>
                <w:szCs w:val="20"/>
              </w:rPr>
              <w:t>// Für die Verbing wird ein Objekt vom Typ ObjektContainer deklariert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 xml:space="preserve">ObjectContainer dbVerbindung;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/</w:t>
            </w:r>
            <w:r>
              <w:rPr>
                <w:b/>
                <w:i/>
                <w:szCs w:val="20"/>
              </w:rPr>
              <w:t>/Konstruktor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 xml:space="preserve">public Lese_aus_db() //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b/>
                <w:i/>
                <w:szCs w:val="20"/>
              </w:rPr>
              <w:t>// Die Datenbank wird geoeffnet und dem Objekt "dbVerbindung" zu gewiesen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dbVerbindung = Db4o.openFile("Haro-Test.yap");</w:t>
            </w:r>
          </w:p>
          <w:p>
            <w:pPr>
              <w:pStyle w:val="Normal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b/>
                <w:i/>
                <w:szCs w:val="20"/>
              </w:rPr>
              <w:t>//Es wird ein Vergleichsobjekt für eine Abfrage erzeugt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Artikel vergleichsArtikel = new Artikel(null, null, 0, 0);</w:t>
            </w:r>
          </w:p>
          <w:p>
            <w:pPr>
              <w:pStyle w:val="Normal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b/>
                <w:i/>
                <w:szCs w:val="20"/>
              </w:rPr>
              <w:t>//Zuweisung des Abfrageergebnisses an das Objekt "abfrageErgebnis" vom Typ ObjectSet.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szCs w:val="20"/>
              </w:rPr>
              <w:t>ObjectSet abfrageErgebnis = dbVerbindung.get(vergleichsArtikel);</w:t>
            </w:r>
          </w:p>
          <w:p>
            <w:pPr>
              <w:pStyle w:val="Normal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b/>
                <w:i/>
                <w:szCs w:val="20"/>
              </w:rPr>
              <w:t>//Ausgab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</w:t>
            </w:r>
            <w:r>
              <w:rPr>
                <w:szCs w:val="20"/>
              </w:rPr>
              <w:t>System.out.println("Unsere Artikel:"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</w:t>
            </w:r>
            <w:r>
              <w:rPr>
                <w:szCs w:val="20"/>
              </w:rPr>
              <w:t>System.out.println("");</w:t>
            </w:r>
          </w:p>
          <w:p>
            <w:pPr>
              <w:pStyle w:val="Normal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  <w:r>
              <w:rPr>
                <w:b/>
                <w:i/>
                <w:szCs w:val="20"/>
              </w:rPr>
              <w:t>// Schleife über das Abfrageergebnisses zum Auslesen eines jeden einzelnen Artikelobjekt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</w:t>
            </w:r>
            <w:r>
              <w:rPr>
                <w:szCs w:val="20"/>
              </w:rPr>
              <w:t>while (abfrageErgebnis.hasNext()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</w:t>
            </w:r>
            <w:r>
              <w:rPr>
                <w:szCs w:val="20"/>
              </w:rPr>
              <w:t>{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rFonts w:eastAsia="Arial"/>
                <w:b/>
                <w:i/>
                <w:szCs w:val="20"/>
              </w:rPr>
              <w:t xml:space="preserve">                </w:t>
            </w:r>
            <w:r>
              <w:rPr>
                <w:b/>
                <w:i/>
                <w:szCs w:val="20"/>
              </w:rPr>
              <w:t>//Die Methode "next()" positioniert einen Zeiger auf das nächste Objekt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rFonts w:eastAsia="Arial"/>
                <w:b/>
                <w:i/>
                <w:szCs w:val="20"/>
              </w:rPr>
              <w:t xml:space="preserve">                </w:t>
            </w:r>
            <w:r>
              <w:rPr>
                <w:b/>
                <w:i/>
                <w:szCs w:val="20"/>
              </w:rPr>
              <w:t>//Im ersten Schleifendurchlauf ist dieses Objekt das erste Objekt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rFonts w:eastAsia="Arial"/>
                <w:b/>
                <w:i/>
                <w:szCs w:val="20"/>
              </w:rPr>
              <w:t xml:space="preserve">                </w:t>
            </w:r>
            <w:r>
              <w:rPr>
                <w:b/>
                <w:i/>
                <w:szCs w:val="20"/>
              </w:rPr>
              <w:t xml:space="preserve">//Die Anweisung "(Artikel)" bewirkt eine Umformatierung des in abfrageErgebnis </w:t>
            </w:r>
          </w:p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rFonts w:eastAsia="Arial"/>
                <w:b/>
                <w:i/>
                <w:szCs w:val="20"/>
              </w:rPr>
              <w:t xml:space="preserve">                </w:t>
            </w:r>
            <w:r>
              <w:rPr>
                <w:b/>
                <w:i/>
                <w:szCs w:val="20"/>
              </w:rPr>
              <w:t>//enthaltenen (untypisierten) Objektes in ein Objekt der Klasse "Artikel".</w:t>
            </w:r>
          </w:p>
          <w:p>
            <w:pPr>
              <w:pStyle w:val="Normal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0"/>
              </w:rPr>
              <w:t xml:space="preserve">                </w:t>
            </w:r>
            <w:r>
              <w:rPr>
                <w:szCs w:val="20"/>
              </w:rPr>
              <w:t>Artikel ausgabeArtikel = (Artikel) abfrageErgebnis.next();</w:t>
            </w:r>
          </w:p>
          <w:p>
            <w:pPr>
              <w:pStyle w:val="Normal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0"/>
              </w:rPr>
              <w:t xml:space="preserve">                </w:t>
            </w:r>
            <w:r>
              <w:rPr>
                <w:szCs w:val="20"/>
              </w:rPr>
              <w:t>System.out.print("Nr: " + ausgabeArtikel.getArtikelnr() + "; Bez: " + ausgabeArtikel.getArtikelbezeichnung());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0"/>
              </w:rPr>
              <w:t xml:space="preserve">                </w:t>
            </w:r>
            <w:r>
              <w:rPr>
                <w:szCs w:val="20"/>
              </w:rPr>
              <w:t>System.out.println("Preis: " + ausgabeArtikel.getArtikelpreis() + "; Bestand: " + ausgabeArtkel.getArtikelbestand())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    </w:t>
            </w:r>
            <w:r>
              <w:rPr>
                <w:szCs w:val="20"/>
              </w:rPr>
              <w:t>}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0"/>
              </w:rPr>
              <w:t xml:space="preserve">      </w:t>
            </w:r>
            <w:r>
              <w:rPr>
                <w:rFonts w:eastAsia="Arial"/>
                <w:b/>
                <w:i/>
                <w:szCs w:val="20"/>
              </w:rPr>
              <w:t xml:space="preserve">   </w:t>
            </w:r>
            <w:r>
              <w:rPr>
                <w:b/>
                <w:i/>
                <w:szCs w:val="20"/>
              </w:rPr>
              <w:t>// Datenbank wird geschlossen</w:t>
            </w:r>
            <w:r>
              <w:rPr>
                <w:szCs w:val="20"/>
              </w:rPr>
              <w:t xml:space="preserve">.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     </w:t>
            </w:r>
            <w:r>
              <w:rPr>
                <w:szCs w:val="20"/>
              </w:rPr>
              <w:t xml:space="preserve">dbVerbindung.close();   </w:t>
            </w:r>
          </w:p>
          <w:p>
            <w:pPr>
              <w:pStyle w:val="Normal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  <w:t xml:space="preserve">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   </w:t>
            </w:r>
            <w:r>
              <w:rPr>
                <w:szCs w:val="20"/>
              </w:rPr>
              <w:t>}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}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32"/>
          <w:szCs w:val="32"/>
        </w:rPr>
        <w:t>Erweiterung:</w:t>
        <w:br/>
        <w:t>Ein Artikelobjekt aus einer objektorientierten Datenbank les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oblemstellu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un wollen wir ein bestimmtes Artikelobjekt aus der „Haro-Test.yap“ auslesen, </w:t>
      </w:r>
    </w:p>
    <w:p>
      <w:pPr>
        <w:pStyle w:val="Normal"/>
        <w:rPr/>
      </w:pPr>
      <w:r>
        <w:rPr>
          <w:sz w:val="22"/>
          <w:szCs w:val="22"/>
        </w:rPr>
        <w:t>z.B. den Artikel mir der Artikelnummer „10030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ierzu variieren wir die Parameterwerte in der folgenden Codezeile: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ikel vergleichsArtikel = new Artikel(null, null, 0, 0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tikel vergleichsArtikel = new Artikel(“10030“, null, 0, 0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ür leistungsstarke Klass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blemstell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h Eingabe einer Artikelnummer sollen die Daten des dazugehörigen Artikels angezeig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ös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ir übergeben dem Vergleich-Artikelobjekt 4 Parameter, die als Schablone beim Suchen dien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350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lgende Eingabe …</w:t>
              <w:b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2730500" cy="16764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rgibt dann folgendes Ergebnis:</w:t>
              <w:b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3259455" cy="7435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945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import com.db4o.*;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ublic class Artikel_aus_db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{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 xml:space="preserve">ObjectContainer dbVerbindung; 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eastAsia="Arial"/>
          <w:color w:val="FF0000"/>
          <w:sz w:val="22"/>
          <w:szCs w:val="22"/>
        </w:rPr>
        <w:t xml:space="preserve">   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ublic Artikel_aus_db(</w:t>
      </w:r>
      <w:r>
        <w:rPr>
          <w:b/>
          <w:color w:val="000080"/>
          <w:sz w:val="22"/>
          <w:szCs w:val="22"/>
        </w:rPr>
        <w:t>String pArtNr, String pBez, double pPreis, int pBestand</w:t>
      </w:r>
      <w:r>
        <w:rPr>
          <w:sz w:val="22"/>
          <w:szCs w:val="22"/>
        </w:rPr>
        <w:t xml:space="preserve">) //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>{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dbVerbindung = Db4o.openFile("Haro-Test.yap");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Artikel vergleichsArtikel = new Artikel(</w:t>
      </w:r>
      <w:r>
        <w:rPr>
          <w:b/>
          <w:color w:val="000080"/>
          <w:sz w:val="22"/>
          <w:szCs w:val="22"/>
        </w:rPr>
        <w:t>pArtNr, pBez, pPreis, pBestand</w:t>
      </w:r>
      <w:r>
        <w:rPr>
          <w:sz w:val="22"/>
          <w:szCs w:val="22"/>
        </w:rPr>
        <w:t>);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ObjectSet abfrageErgebnis = dbVerbindung.get(vergleichsArtikel);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Artikel ausgabeArtikel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System.out.println("Unser Artikel:");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System.out.println("");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while (abfrageErgebnis.hasNext())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{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ausgabeArtikel = (Artikel) abfrageErgebnis.next();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System.out.print("Nr: " + ausgabeArtikel.getArtikelnr() + "; Bez: " + ausgabeArtikel.getArtikelbezeichnung());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System.out.println("Preis: " + ausgabeArtikel.getArtikelpreis() + "; Bestand: " + ausgabeArtikel.getArtikelbestand() );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}</w:t>
      </w:r>
    </w:p>
    <w:p>
      <w:pPr>
        <w:pStyle w:val="Normal"/>
        <w:ind w:right="-6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dbVerbindung.close();  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}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}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center" w:pos="4887" w:leader="none"/>
        <w:tab w:val="right" w:pos="9593" w:leader="none"/>
      </w:tabs>
      <w:rPr/>
    </w:pP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Stand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600" w:leader="none"/>
      </w:tabs>
      <w:rPr>
        <w:b/>
        <w:b/>
        <w:szCs w:val="20"/>
      </w:rPr>
    </w:pPr>
    <w:r>
      <w:rPr>
        <w:b/>
        <w:szCs w:val="20"/>
      </w:rPr>
      <w:t>Berufskolleg Wirtschaftsinformatik</w:t>
      <w:tab/>
      <w:t>WI</w:t>
    </w:r>
  </w:p>
  <w:p>
    <w:pPr>
      <w:pStyle w:val="Normal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HTMLZitat">
    <w:name w:val="HTML Zi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W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3:41:00Z</dcterms:created>
  <dc:creator>mrz</dc:creator>
  <dc:description/>
  <cp:keywords/>
  <dc:language>en-US</dc:language>
  <cp:lastModifiedBy>Hartmut.Tobiasch</cp:lastModifiedBy>
  <cp:lastPrinted>2010-07-13T09:59:00Z</cp:lastPrinted>
  <dcterms:modified xsi:type="dcterms:W3CDTF">2014-01-07T07:02:00Z</dcterms:modified>
  <cp:revision>33</cp:revision>
  <dc:subject/>
  <dc:title>Lehrplaneinheit 3 – Grundlagen von HTML mit Verweisen zu den Unterrichtsmaterialien</dc:title>
</cp:coreProperties>
</file>