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idee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Für die 4 Grundrechenarten und für das Potenzieren soll ein GUI für den einfachen Taschenrechner für  projekt_623_Taschenrechner  erstellt werd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lassendiagram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76290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  <w:t>Bildschirmentwürfe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dem Programmstar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 für Multiplikation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0835" cy="2185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835" cy="218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22575" cy="2152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3"/>
        <w:rPr>
          <w:sz w:val="24"/>
        </w:rPr>
      </w:pPr>
      <w:r>
        <w:rPr>
          <w:sz w:val="24"/>
        </w:rPr>
        <w:t>Aufgab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</w:tabs>
        <w:spacing w:lineRule="auto" w:line="240" w:before="120" w:after="0"/>
        <w:ind w:left="363" w:hanging="363"/>
        <w:rPr/>
      </w:pPr>
      <w:r>
        <w:rPr>
          <w:rFonts w:cs="Arial" w:ascii="Arial" w:hAnsi="Arial"/>
          <w:sz w:val="24"/>
          <w:szCs w:val="24"/>
        </w:rPr>
        <w:t>Erstellen Sie ein neues Projekt:</w:t>
        <w:br/>
        <w:t>- projekt_714_WB_Taschenrechn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</w:tabs>
        <w:spacing w:lineRule="auto" w:line="240" w:before="120" w:after="0"/>
        <w:ind w:left="363" w:hanging="36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in diesem Projekt  6 Fachklassen  und  2 Klassen  für die Erzeugung der GUI notwendig sind, sollen die Klassen in unterschiedlichen Paketen abgelegt werden</w:t>
        <w:br/>
        <w:t>(siehe 7_14_Schichten.doc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</w:tabs>
        <w:spacing w:lineRule="auto" w:line="240" w:before="120" w:after="0"/>
        <w:ind w:left="363" w:hanging="36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en Sie die notwendigen Pakete an, kopieren Sie die Fachklassen und erstellen Sie die notwendigen Klassen für die Erzeugung der GU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</w:tabs>
        <w:spacing w:lineRule="auto" w:line="240" w:before="120" w:after="0"/>
        <w:ind w:left="363" w:hanging="36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ieren Sie das Projekt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Quellcod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ie Klasse Hauptfen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tAddition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>public void actionPerformed(ActionEvent e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Addition add1 = new Addition(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tr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add1.setZahl1(Double.parseDouble(tfZahl1.getText())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add1.setZahl2(Double.parseDouble(tfZahl2.getText())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double ergebnis = add1.addieren(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lbErgebnis.setText(String.valueOf(ergebnis)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catch (Exception mFehler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JOptionPane.showMessageDialog(null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ab/>
        <w:tab/>
        <w:t>"Mindestens eine Eingabe ist ungültig!"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>}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-US" w:eastAsia="de-DE"/>
        </w:rPr>
      </w:pPr>
      <w:r>
        <w:rPr>
          <w:rFonts w:cs="Arial" w:ascii="Arial" w:hAnsi="Arial"/>
          <w:color w:val="000000"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tDivision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>public void actionPerformed(ActionEvent e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Division div1 = new Division(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tr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div1.setZahl1(Double.parseDouble(tfZahl1.getText())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div1.setZahl2(Double.parseDouble(tfZahl2.getText())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double ergebnis = div1.dividieren(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if (ergebnis == 0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ab/>
        <w:t>JOptionPane.showMessageDialog(null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ab/>
        <w:tab/>
        <w:tab/>
        <w:t>"Das geht doch nicht !"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els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ab/>
        <w:t>lbErgebnis.setText(String.valueOf(ergebnis)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catch (Exception mFehler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JOptionPane.showMessageDialog(null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ab/>
        <w:tab/>
        <w:t>"Mindestens eine Eingabe ist ungültig!"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>}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-US" w:eastAsia="de-DE"/>
        </w:rPr>
      </w:pPr>
      <w:r>
        <w:rPr>
          <w:rFonts w:cs="Arial" w:ascii="Arial" w:hAnsi="Arial"/>
          <w:color w:val="000000"/>
          <w:lang w:val="en-US" w:eastAsia="de-DE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ie Klasse Additio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>package paket_Taschenrechner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>public class Addition extends Taschenrechne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public Addition(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public double addieren(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return getZahl1() + getZahl2(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lang w:val="en-US" w:eastAsia="de-DE"/>
        </w:rPr>
        <w:tab/>
      </w:r>
      <w:r>
        <w:rPr>
          <w:rFonts w:cs="Courier New" w:ascii="Courier New" w:hAnsi="Courier New"/>
          <w:color w:val="000000"/>
          <w:lang w:eastAsia="de-DE"/>
        </w:rPr>
        <w:t>}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eastAsia="de-DE"/>
        </w:rPr>
      </w:pPr>
      <w:r>
        <w:rPr>
          <w:rFonts w:cs="Arial" w:ascii="Arial" w:hAnsi="Arial"/>
          <w:color w:val="000000"/>
          <w:lang w:eastAsia="de-D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ie Klasse Divisio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>package paket_Taschenrechner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>public class Division extends Taschenrechner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public Division(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public double dividieren(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if (getZahl2() == 0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</w:r>
      <w:r>
        <w:rPr>
          <w:rFonts w:cs="Courier New" w:ascii="Courier New" w:hAnsi="Courier New"/>
          <w:color w:val="000000"/>
          <w:lang w:eastAsia="de-DE"/>
        </w:rPr>
        <w:t>{ // System.out.println("</w:t>
      </w:r>
      <w:r>
        <w:rPr>
          <w:rFonts w:cs="Courier New" w:ascii="Courier New" w:hAnsi="Courier New"/>
          <w:color w:val="000000"/>
          <w:sz w:val="18"/>
          <w:szCs w:val="18"/>
          <w:lang w:eastAsia="de-DE"/>
        </w:rPr>
        <w:t>Man darf doch nicht durch Null dividieren!</w:t>
      </w:r>
      <w:r>
        <w:rPr>
          <w:rFonts w:cs="Courier New" w:ascii="Courier New" w:hAnsi="Courier New"/>
          <w:color w:val="000000"/>
          <w:lang w:eastAsia="de-DE"/>
        </w:rPr>
        <w:t>"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00"/>
          <w:lang w:eastAsia="de-DE"/>
        </w:rPr>
        <w:tab/>
        <w:tab/>
        <w:tab/>
        <w:tab/>
      </w:r>
      <w:r>
        <w:rPr>
          <w:rFonts w:cs="Courier New" w:ascii="Courier New" w:hAnsi="Courier New"/>
          <w:color w:val="000000"/>
          <w:lang w:val="en-US" w:eastAsia="de-DE"/>
        </w:rPr>
        <w:t>return 0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else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{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ab/>
        <w:t>return getZahl1() / getZahl2(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ab/>
        <w:t>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ab/>
        <w:t>}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autoSpaceDE w:val="false"/>
        <w:spacing w:lineRule="auto" w:line="240" w:before="0" w:after="0"/>
        <w:rPr>
          <w:rFonts w:ascii="Courier New" w:hAnsi="Courier New" w:cs="Courier New"/>
          <w:color w:val="000000"/>
          <w:lang w:val="en-US" w:eastAsia="de-DE"/>
        </w:rPr>
      </w:pPr>
      <w:r>
        <w:rPr>
          <w:rFonts w:cs="Courier New" w:ascii="Courier New" w:hAnsi="Courier New"/>
          <w:color w:val="000000"/>
          <w:lang w:val="en-US" w:eastAsia="de-DE"/>
        </w:rPr>
        <w:tab/>
        <w:t>}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lang w:val="en-US" w:eastAsia="de-DE"/>
        </w:rPr>
      </w:pPr>
      <w:r>
        <w:rPr>
          <w:rFonts w:cs="Arial" w:ascii="Arial" w:hAnsi="Arial"/>
          <w:color w:val="000000"/>
          <w:lang w:val="en-US" w:eastAsia="de-D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8" w:leader="none"/>
      </w:tabs>
      <w:spacing w:lineRule="auto" w:line="240" w:before="0" w:after="0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>Stand:  25.02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okumentation zum einfachen Taschenrech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extkrper3Zchn">
    <w:name w:val="Textkörper 3 Zchn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rper3">
    <w:name w:val="Textkörper 3"/>
    <w:basedOn w:val="Normal"/>
    <w:qFormat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44:00Z</dcterms:created>
  <dc:creator>emoebius</dc:creator>
  <dc:description/>
  <dc:language>en-US</dc:language>
  <cp:lastModifiedBy>Hartmut.Tobiasch</cp:lastModifiedBy>
  <cp:lastPrinted>2010-06-21T09:02:00Z</cp:lastPrinted>
  <dcterms:modified xsi:type="dcterms:W3CDTF">2014-02-25T09:46:00Z</dcterms:modified>
  <cp:revision>3</cp:revision>
  <dc:subject/>
  <dc:title/>
</cp:coreProperties>
</file>