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"/>
        <w:widowControl w:val="false"/>
        <w:spacing w:before="0" w:after="200"/>
        <w:rPr/>
      </w:pPr>
      <w:r>
        <w:rPr>
          <w:b/>
          <w:sz w:val="24"/>
          <w:u w:val="single"/>
        </w:rPr>
        <w:t>Kompetenzraster für die Lehrplaneinheit „Tabellenkalkulation“ Lernfortschritt  3</w:t>
      </w:r>
      <w:r>
        <w:rPr>
          <w:b/>
          <w:sz w:val="24"/>
        </w:rPr>
        <w:tab/>
        <w:tab/>
        <w:tab/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4394"/>
        <w:gridCol w:w="5148"/>
      </w:tblGrid>
      <w:tr>
        <w:trPr/>
        <w:tc>
          <w:tcPr>
            <w:tcW w:w="1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zweigungen und Verweis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Kompetenzen</w:t>
            </w:r>
          </w:p>
        </w:tc>
        <w:tc>
          <w:tcPr>
            <w:tcW w:w="1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2"/>
              </w:numPr>
              <w:spacing w:lineRule="auto" w:line="240"/>
              <w:ind w:left="333" w:hanging="283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t logischen Funktionen alternative Entscheidungen abbilden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/>
              <w:ind w:left="333" w:hanging="283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 Abhängigkeit von Bedingungen Zellen formatieren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/>
              <w:ind w:left="333" w:hanging="283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t Verweisfunktionen auf Daten in Listen zugreifen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/>
              <w:ind w:left="318" w:hanging="284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„</w:t>
            </w:r>
            <w:r>
              <w:rPr>
                <w:b/>
                <w:color w:val="000000"/>
                <w:sz w:val="24"/>
              </w:rPr>
              <w:t>Was wäre wenn“-Analyse durchführen</w:t>
            </w:r>
          </w:p>
        </w:tc>
      </w:tr>
      <w:tr>
        <w:trPr>
          <w:trHeight w:val="164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hal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1"/>
                <w:numId w:val="1"/>
              </w:numPr>
              <w:spacing w:lineRule="auto" w:line="240"/>
              <w:ind w:left="601" w:hanging="60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Funktionen für logische Verzweigungen erstellen</w:t>
            </w:r>
          </w:p>
          <w:p>
            <w:pPr>
              <w:pStyle w:val="Standard1"/>
              <w:numPr>
                <w:ilvl w:val="0"/>
                <w:numId w:val="3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Wenn-Funktion </w:t>
            </w:r>
          </w:p>
          <w:p>
            <w:pPr>
              <w:pStyle w:val="Standard1"/>
              <w:numPr>
                <w:ilvl w:val="0"/>
                <w:numId w:val="3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Geschachtelte Wenn-Funktion </w:t>
            </w:r>
          </w:p>
          <w:p>
            <w:pPr>
              <w:pStyle w:val="Standard1"/>
              <w:spacing w:lineRule="auto" w:line="240"/>
              <w:ind w:left="601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04073604"/>
            <w:bookmarkStart w:id="1" w:name="OLE_LINK92"/>
            <w:bookmarkStart w:id="2" w:name="OLE_LINK91"/>
            <w:bookmarkStart w:id="3" w:name="OLE_LINK90"/>
            <w:bookmarkEnd w:id="0"/>
            <w:r>
              <w:rPr>
                <w:rFonts w:cs="Arial" w:ascii="Arial" w:hAnsi="Arial"/>
                <w:sz w:val="22"/>
                <w:szCs w:val="22"/>
              </w:rPr>
              <w:t>L3 1.1.1 Aufgabenstellung Datum-Funktion.docx</w:t>
            </w:r>
            <w:bookmarkEnd w:id="1"/>
            <w:bookmarkEnd w:id="2"/>
            <w:bookmarkEnd w:id="3"/>
          </w:p>
          <w:p>
            <w:pPr>
              <w:pStyle w:val="Normal"/>
              <w:rPr/>
            </w:pPr>
            <w:bookmarkStart w:id="4" w:name="_Hlk404073604"/>
            <w:bookmarkEnd w:id="4"/>
            <w:r>
              <w:rPr>
                <w:rFonts w:cs="Arial" w:ascii="Arial" w:hAnsi="Arial"/>
                <w:sz w:val="22"/>
                <w:szCs w:val="22"/>
              </w:rPr>
              <w:t>L3 1.1.1 Aufgabenstellung Datum-Funktion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1.2 Aufgabenstellung Wenn-Funktion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1.3 Aufgabenstellung Geschachtelte Wenn-Funktion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1.4 Aufgabenstellung Geschachtelte Wenn-Funktion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2.1 Aufgabenstellung Geschachtelte Wenn-Funktion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2.1 Aufgabenstellung Geschachtelte Wenn-Funktion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2.2 Aufgabenstellung Geschachtelte Wenn-Funktion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2.3 Aufgabenstellung Wenn-Funktion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2.4 Aufgabenstellung ZähleWenn-Funktion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1.1 Informationsmaterial Datum-Funktion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1.1 Skiausfahrt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1.2 Informationsmaterial Wenn-Funktion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1.2 Skiausfahrt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1.3 Informationsmaterial Geschachtelte Wenn-Funktion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1.3 Skiausfahrt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1.4 Skiausfahrt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2.1 Fußball Toto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bookmarkStart w:id="5" w:name="_Hlk408932965"/>
            <w:bookmarkEnd w:id="5"/>
            <w:r>
              <w:rPr>
                <w:rFonts w:cs="Arial" w:ascii="Arial" w:hAnsi="Arial"/>
                <w:sz w:val="22"/>
                <w:szCs w:val="22"/>
              </w:rPr>
              <w:t>L3 1.2.2 Fußball Toto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6" w:name="_Hlk408932965"/>
            <w:bookmarkStart w:id="7" w:name="_Hlk408932965"/>
            <w:bookmarkEnd w:id="7"/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2.3 Fußball Toto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1.2.4 Fußball Toto Lösung.xls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spacing w:lineRule="auto" w:line="240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/>
                <w:color w:val="000000"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1"/>
                <w:numId w:val="1"/>
              </w:numPr>
              <w:spacing w:lineRule="auto" w:line="240"/>
              <w:ind w:left="601" w:hanging="60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edingte Formatierung anwenden</w:t>
            </w:r>
          </w:p>
          <w:p>
            <w:pPr>
              <w:pStyle w:val="Standard1"/>
              <w:spacing w:lineRule="auto" w:line="240"/>
              <w:ind w:left="601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2.1 Aufgabenstellung Bedingte Formatierung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2.1 Aufgabenstellung Bedingte Formatier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2.2 Aufgabenstellung Bedingte Formatierung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_Hlk411322956"/>
            <w:bookmarkEnd w:id="8"/>
            <w:r>
              <w:rPr>
                <w:rFonts w:cs="Arial" w:ascii="Arial" w:hAnsi="Arial"/>
                <w:sz w:val="22"/>
                <w:szCs w:val="22"/>
              </w:rPr>
              <w:t>L3 2.1 Informationsmaterial Bedingte Formatierung.docx</w:t>
            </w:r>
          </w:p>
          <w:p>
            <w:pPr>
              <w:pStyle w:val="Normal"/>
              <w:rPr/>
            </w:pPr>
            <w:bookmarkStart w:id="9" w:name="_Hlk411322956"/>
            <w:bookmarkEnd w:id="9"/>
            <w:r>
              <w:rPr>
                <w:rFonts w:cs="Arial" w:ascii="Arial" w:hAnsi="Arial"/>
                <w:sz w:val="22"/>
                <w:szCs w:val="22"/>
              </w:rPr>
              <w:t>L3 2.1 Fußball Toto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2.2 Fußball Toto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spacing w:lineRule="auto" w:line="240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/>
                <w:color w:val="000000"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1"/>
                <w:numId w:val="1"/>
              </w:numPr>
              <w:spacing w:lineRule="auto" w:line="240"/>
              <w:ind w:left="601" w:hanging="60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erweisfunktionen</w:t>
            </w:r>
          </w:p>
          <w:p>
            <w:pPr>
              <w:pStyle w:val="Standard1"/>
              <w:spacing w:lineRule="auto" w:line="240"/>
              <w:ind w:left="601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1.1 Aufgabenstellung SVerweis-Funktion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1.1 Aufgabenstellung SVerweis-Funktion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1.2 Aufgabenstellung SVerweis-Funktion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1.2 Aufgabenstellung SVerweis-Funktion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3 3.2.1 Aufgabenstellung Runden-Funktion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2.2 Aufgabenstellung SVerweis-Funktion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2.2 Aufgabenstellung SVerweis-Funktion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3 Aufgabenstellung SVerweis-Funktion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3 Aufgabenstellung SVerweis-Funktion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4 Aufgabenstellung SVerweis-Funktion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4 Aufgabenstellung SVerweis-Funktion.xlsx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1.1 Informationsmaterial SVerweis-Funktion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1.1 Fussball Toto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1.2 Informationsmaterial SVerweis-Funktion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1.2 Fussball Toto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2.1 Informationsmaterial Runden-Funktion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2.1 Noten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3 3.2.2 Informationsmaterial SVerweis-Funktion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3 3.2.2 Noten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bookmarkStart w:id="10" w:name="OLE_LINK2"/>
            <w:bookmarkStart w:id="11" w:name="OLE_LINK1"/>
            <w:bookmarkEnd w:id="10"/>
            <w:bookmarkEnd w:id="11"/>
            <w:r>
              <w:rPr>
                <w:rFonts w:cs="Arial" w:ascii="Arial" w:hAnsi="Arial"/>
                <w:sz w:val="22"/>
                <w:szCs w:val="22"/>
              </w:rPr>
              <w:t>L3 3.3 Informationsmaterial SVerweis-Funktion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3 KFZ Steuer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2" w:name="OLE_LINK2"/>
            <w:bookmarkStart w:id="13" w:name="OLE_LINK1"/>
            <w:bookmarkStart w:id="14" w:name="OLE_LINK2"/>
            <w:bookmarkStart w:id="15" w:name="OLE_LINK1"/>
            <w:bookmarkEnd w:id="14"/>
            <w:bookmarkEnd w:id="15"/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4 Informationsmaterial SVerweis-Funktion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3.4 PLZ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spacing w:lineRule="auto" w:line="240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/>
                <w:color w:val="000000"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1"/>
                <w:numId w:val="1"/>
              </w:numPr>
              <w:spacing w:lineRule="auto" w:line="240"/>
              <w:ind w:left="601" w:hanging="60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ielwertsuche</w:t>
            </w:r>
          </w:p>
          <w:p>
            <w:pPr>
              <w:pStyle w:val="Standard1"/>
              <w:spacing w:lineRule="auto" w:line="240"/>
              <w:ind w:left="492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4.1 Aufgabenstellung Zielwertsuche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4.2 Aufgabenstellung Zielwertsuche.doc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4.1 Informationsmaterial Zielwertsuche.doc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3 4.1 Urlaub Lösung.xls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L3 4.2 Kapitalverzinsung Lösung.xls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3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MS Mincho" w:cs="Cambria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MS Minngs;MS Mincho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MS Minngs;MS Mincho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qFormat/>
    <w:pPr>
      <w:widowControl/>
      <w:bidi w:val="0"/>
      <w:spacing w:lineRule="auto" w:line="276"/>
    </w:pPr>
    <w:rPr>
      <w:rFonts w:ascii="Arial" w:hAnsi="Arial" w:eastAsia="MS Minngs;MS Mincho" w:cs="Arial"/>
      <w:color w:val="000000"/>
      <w:sz w:val="22"/>
      <w:szCs w:val="24"/>
      <w:lang w:val="de-DE" w:eastAsia="ja-JP" w:bidi="ar-S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48:00Z</dcterms:created>
  <dc:creator>Hartmut.Tobiasch</dc:creator>
  <dc:description/>
  <cp:keywords/>
  <dc:language>en-US</dc:language>
  <cp:lastModifiedBy>sadmin</cp:lastModifiedBy>
  <cp:lastPrinted>2015-06-11T12:22:00Z</cp:lastPrinted>
  <dcterms:modified xsi:type="dcterms:W3CDTF">2015-09-15T09:35:00Z</dcterms:modified>
  <cp:revision>13</cp:revision>
  <dc:subject/>
  <dc:title>Kompetenzraster für die Lehrplaneinheit „Tabellenkalkulation“</dc:title>
</cp:coreProperties>
</file>