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Aufgaben- und Lösungsblatt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>Umwandeln von Längeneinheiten (1)</w:t>
      </w:r>
    </w:p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ängen: Umwandlungszahl 10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cm = 10 mm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dm = 10 cm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m = 10 dm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htung!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</w:rPr>
              <w:t>1 km = 1000 m</w:t>
            </w:r>
          </w:p>
        </w:tc>
      </w:tr>
    </w:tbl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Verwandle in die angegebenen Maßeinheiten: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Beispiel: 4,503 km = 4 km 503 m</w:t>
      </w:r>
    </w:p>
    <w:p>
      <w:pPr>
        <w:pStyle w:val="Normal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)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 xml:space="preserve">a) 5,800 km = _____ km _____ m 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 xml:space="preserve">b) 12,604 km = _____ km _____ m 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c) 21,12 km = _____ km _____ m 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)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) 2,70 m = _____ m _____ dm = _____ m _____ cm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  <w:szCs w:val="28"/>
        </w:rPr>
        <w:t xml:space="preserve">b) 18,08 m = _____ m _____ cm 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) 20,77 m = _____ m _____ cm = _____ m _____ dm _____ cm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) 1,73 m = _____ m _____ cm = _____ m _____ dm _____ cm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)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) 4,3 dm = _____ dm _____ cm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) 28,9 dm = _____ dm _____ cm = _____ m _____ dm _____ cm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) 189,5 dm = _____ dm _____ cm = _____ m _____ dm _____ cm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) 9,76 dm = _____ dm _____ cm _____ mm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4)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a) 78,4 cm = _____ cm _____ mm 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) 127,8 cm = _____ cm _____ mm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= _____ m _____ dm _____ cm _____ mm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c) 99,9 cm = _____ cm _____ mm 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) 205,6 cm = _____ cm _____ mm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= _____ m _____ dm _____ cm _____ mm</w:t>
        <w:br/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5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  <w:szCs w:val="28"/>
        </w:rPr>
        <w:t>a) 24,7 km = _____ km _</w:t>
      </w:r>
      <w:r>
        <w:rPr>
          <w:rFonts w:cs="Verdana" w:ascii="Verdana" w:hAnsi="Verdana"/>
          <w:sz w:val="28"/>
          <w:szCs w:val="28"/>
          <w:lang w:val="en-GB"/>
        </w:rPr>
        <w:t>____ m = _____ m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b) 4,03 m = _____ m _____ cm = _____ cm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c) 36,92 dm = _____ dm _____ mm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= _____ m _____ dm _____ cm _____ mm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) 0,008 km = _____ m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6)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) _____ cm = 84 dm = _____ m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) _____ dm = _____ m = 600 cm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) _____ m = 20,8 dm = _____ cm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) _____ m = _____ dm = 75000 cm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Lösungsblatt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Längeneinheiten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)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a) 5,800 km = 5 km 800 m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b) 12,604 km = 12 km 604 m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c) 21,12 km = 21 km 120 m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)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) 2,70 m = 2 m 7 dm = 2 m 70 cm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b) 18,08 m = 18 m 8 cm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) 20,77 m = 20 m 77 cm = 20 m 7 dm 7 cm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) 1,73 m = 1 m 73 cm = 1 m 7 dm 7 cm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)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) 4,3 dm = 4 dm 3 cm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) 28,9 dm = 28 dm 9 cm = 2 m 8 dm 9 cm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) 189,5 dm = 189 dm 5 cm = 18 m 9 dm 5 cm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) 9,76 dm = 9 dm 7 cm 6 mm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4)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a) 78,4 cm = 78 cm 4 mm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) 127,8 cm = 127 cm 8 mm = 1 m 2 dm 7 cm 8 mm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c) 99,9 cm = 99 cm 9 mm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) 205,6 cm = 205 cm 6 mm = 2 m 0 dm 5 cm 6 mm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5)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a) 24,7 km = 24 km 700 m = 24700 m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b) 4,03 m = 4 m 3 cm = 403 cm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) 36,92 dm = 36 dm 92 mm = 3 m 6 dm 9 cm 2 mm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) 0,008 km = 8 m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6)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) 840 cm = 84 dm = 8,4 m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) 60 dm = 6 m = 600 cm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) 2,08 m = 20,8 dm = 208 cm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) 750 m = 7500 dm = 75000 cm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1906" w:h="16838"/>
      <w:pgMar w:left="1417" w:right="56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5:45:00Z</dcterms:created>
  <dc:creator> Landesbildungsserver Baden-Württemberg</dc:creator>
  <dc:description/>
  <dc:language>en-US</dc:language>
  <cp:lastModifiedBy>turgas</cp:lastModifiedBy>
  <dcterms:modified xsi:type="dcterms:W3CDTF">2010-11-26T13:48:00Z</dcterms:modified>
  <cp:revision>8</cp:revision>
  <dc:subject/>
  <dc:title>Rechnen mit Längen</dc:title>
</cp:coreProperties>
</file>