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Aufgabenblatt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Maßeinheiten umwandeln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lächeneinheiten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lächeninhalte: Umwandlungszahl 1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cm² = 100 mm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1 dm² = 100 cm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1 m² = 100 dm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1 a = 100 m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1 ha = 100 a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 km² = 100 h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  <w:lang w:val="en-GB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erwandle in die angegebenen Flächeneinheiten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 Verwandle in m², dm², cm²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 m² =______ dm² = ______ cm²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5 m² = ______ dm² = ______ cm²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 m² = 750 dm² = ______ cm²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 m² = ______ dm² = 125000 cm²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 m² 50 dm² = ______ dm² = ______ cm²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. Verwandle in cm², dm², m²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0000 cm² = ______ dm² = ______ m²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5000 cm² = ______ dm² = ______ m²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 cm² = 1500 dm² = ______ m²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 cm² = 3100 dm² = ______ m²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 cm² = ______ dm² = 7,5 m²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. Verwandle in km², ha, a und m²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7 ha = ______ a = ______ m²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8,5 ha = ______ a = ______ m²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______ km² = ______ ha = 40000 a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______ km² = ______ ha = 62500 a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______ km² = 917,5 ha = ______ a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34,07 a = ______ m²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4. Verwandle in a, ha, km²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750 a = ______ ha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975 ha = ______ km²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______ = 3,12 ha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3132 ha = ______ km²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4327 m² = ______ a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  <w:r>
        <w:br w:type="page"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Lösungsblatt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lächenmaße umwandel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Verwandle in m², dm², cm²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 m² = 600 dm² = 60000 cm²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5 m² = 1500 dm² = 150000 cm²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,5 m² = 750 dm² = 75000 cm²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2,5 m² = 1250 dm² = 125000 cm²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 m² 50 dm² = 350 dm² = 35000 cm²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Verwandle in cm², dm², m²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0000 cm² = 500 dm² = 5 m²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5000 cm² = 1050 dm² = 10,5 m²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50000 cm² = 1500 dm² = 15 m²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10000 cm² = 3100 dm² = 31 m²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5000 cm² = 750 dm² = 7,5 m²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 Verwandle in km², ha, a und m²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7 ha = 700 a = 70000 m²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8,5 ha = 850 a = 85000 m²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4 km² = 400 ha = 40000 a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6,25 km² = 625 ha = 62500 a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9,175 km² = 917,5 ha = 91750 a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34,07 a = 3407 m²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4. Verwandle in a, ha, km²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750 a = 7,5 ha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975 ha = 9,75 km²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312 a = 3,12 ha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3132 ha = 31,32 km²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4327 m² = 43,27 a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8:07:00Z</dcterms:created>
  <dc:creator>turgas</dc:creator>
  <dc:description/>
  <cp:keywords/>
  <dc:language>en-US</dc:language>
  <cp:lastModifiedBy>turgas</cp:lastModifiedBy>
  <dcterms:modified xsi:type="dcterms:W3CDTF">2011-01-23T18:23:00Z</dcterms:modified>
  <cp:revision>4</cp:revision>
  <dc:subject/>
  <dc:title>Aufgaben- und Lösungsblatt</dc:title>
</cp:coreProperties>
</file>