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36"/>
          <w:szCs w:val="36"/>
        </w:rPr>
        <w:t>Gewichtseinheiten umwandeln (2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1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</w:rPr>
        <w:t>Verwandle in die angegebenen Gewichtseinheiten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2,4 kg = ______ g</w:t>
        <w:tab/>
        <w:tab/>
        <w:tab/>
        <w:t>b) 1124 g = ______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850 g = ______ kg</w:t>
        <w:tab/>
        <w:tab/>
        <w:tab/>
        <w:t>d) 125 g = ______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e) 60 g = ______ kg = ______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f) 4 g = ______ kg = ______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GB"/>
        </w:rPr>
        <w:t>g) 0,080 kg = ______ g = ______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h) 90080 g = ______ kg </w:t>
        <w:tab/>
        <w:tab/>
        <w:t>i) 6 kg = ______ 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) 11009 kg = ______ t</w:t>
        <w:tab/>
        <w:tab/>
        <w:tab/>
        <w:t>l) 750 t = ______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) 0,007 kg = ______ g = ______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) 750 g = ______ kg</w:t>
        <w:tab/>
        <w:tab/>
        <w:tab/>
        <w:t>o) 0,375 kg = ______ g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) 7,2 t = ______ kg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2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hreibe die gesuchte Gewichtseinhei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2700 kg = 12,7 ______</w:t>
        <w:tab/>
        <w:tab/>
        <w:t>b) 0,7 t = 700 ______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2000 g = 2 ______ = 0,002 ______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9,03 t = 9030 ______</w:t>
        <w:tab/>
        <w:tab/>
        <w:t>e)3,5 t = 3500 ______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) 12,005 kg = 12005 ______</w:t>
        <w:tab/>
        <w:tab/>
        <w:t>g) 3040 g = 3,04 ______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) 9000 mg = 0,009 ______ = 9 ______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) 0,250 kg = 250 ______ = 250000 ______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----------Lösungsblatt----------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wichtseinheiten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1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</w:rPr>
        <w:t>Schreibe in der angegebenen Gewichtseinhei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2,4 kg = 2400 g</w:t>
        <w:tab/>
        <w:tab/>
        <w:tab/>
        <w:t>b) 1124 g = 1,124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850 g = 0,85 kg</w:t>
        <w:tab/>
        <w:tab/>
        <w:tab/>
        <w:t>d) 125 g = 0,125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e) 60 g = 0,06 kg = 600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f) 4 g = 0,004 kg = 40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GB"/>
        </w:rPr>
        <w:t>g) 0,080 kg = 80 g = 800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h) 90080 g = 90,080 kg </w:t>
        <w:tab/>
        <w:tab/>
        <w:t>i) 6 kg = 0,006 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) 11009 kg = 11,009 t</w:t>
        <w:tab/>
        <w:tab/>
        <w:t>l) 750 t = 750000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) 0,007 kg = 7 g = 70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) 750 g = 0,75 kg</w:t>
        <w:tab/>
        <w:tab/>
        <w:tab/>
        <w:t>o) 0,375 kg = 375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) 7,2 t = 7200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Übung 2: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hreibe die gesuchte Gewichtseinhei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2700 kg = 12,7 t</w:t>
        <w:tab/>
        <w:tab/>
        <w:tab/>
        <w:t>b) 0,7 t = 700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2000 g = 2 kg = 0,002 t</w:t>
        <w:tab/>
        <w:tab/>
        <w:t>d) 9,03 t = 9030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3,5 t = 3500 kg</w:t>
        <w:tab/>
        <w:tab/>
        <w:tab/>
        <w:tab/>
        <w:t>f) 12,005 kg = 12005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) 3040 g = 3,04 kg</w:t>
        <w:tab/>
        <w:t>h) 9000 mg = 0,009 kg = 9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) 0,250 kg = 250 g = 250000 mg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33:00Z</dcterms:created>
  <dc:creator> Landesbildungsserver Baden-Württemberg</dc:creator>
  <dc:description/>
  <dc:language>en-US</dc:language>
  <cp:lastModifiedBy>turgas</cp:lastModifiedBy>
  <dcterms:modified xsi:type="dcterms:W3CDTF">2011-04-10T16:29:00Z</dcterms:modified>
  <cp:revision>8</cp:revision>
  <dc:subject/>
  <dc:title>Rechnen mit Längen</dc:title>
</cp:coreProperties>
</file>