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extterm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405505</wp:posOffset>
                </wp:positionH>
                <wp:positionV relativeFrom="paragraph">
                  <wp:posOffset>5081270</wp:posOffset>
                </wp:positionV>
                <wp:extent cx="2960370" cy="2320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3209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ahmeninhalt"/>
                              <w:spacing w:before="0" w:after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.)</w:t>
                            </w:r>
                          </w:p>
                          <w:p>
                            <w:pPr>
                              <w:pStyle w:val="Rahmeninhalt"/>
                              <w:numPr>
                                <w:ilvl w:val="0"/>
                                <w:numId w:val="3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ultipliziere die Summe aus 5 und 6 mit der Differenz aus 34 und 28.</w:t>
                            </w:r>
                          </w:p>
                          <w:p>
                            <w:pPr>
                              <w:pStyle w:val="Rahmeninhalt"/>
                              <w:numPr>
                                <w:ilvl w:val="0"/>
                                <w:numId w:val="3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vidiere die Summe aus 24 und 18 durch den Quotienten aus 42 und 7.</w:t>
                            </w:r>
                          </w:p>
                          <w:p>
                            <w:pPr>
                              <w:pStyle w:val="Rahmeninhalt"/>
                              <w:numPr>
                                <w:ilvl w:val="0"/>
                                <w:numId w:val="3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btrahiere das Produkt aus 13 und 4 von der Summe aus 34 und 56.</w:t>
                            </w:r>
                          </w:p>
                          <w:p>
                            <w:pPr>
                              <w:pStyle w:val="Rahmeninhalt"/>
                              <w:numPr>
                                <w:ilvl w:val="0"/>
                                <w:numId w:val="3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diere den Quotienten aus 18 und 2 zu dem Produkt aus 5 und 7.</w:t>
                            </w:r>
                          </w:p>
                          <w:p>
                            <w:pPr>
                              <w:pStyle w:val="Rahmeninhalt"/>
                              <w:numPr>
                                <w:ilvl w:val="0"/>
                                <w:numId w:val="3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ultipliziere die Differenz aus 23 und 14 mit dem Quotienten aus 72 und 18.</w:t>
                            </w:r>
                          </w:p>
                          <w:p>
                            <w:pPr>
                              <w:pStyle w:val="Rahmeninhalt"/>
                              <w:numPr>
                                <w:ilvl w:val="0"/>
                                <w:numId w:val="3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btrahiere das Produkt aus 4 und 8 von dem Quotienten aus 72 und 2.</w:t>
                            </w:r>
                          </w:p>
                          <w:p>
                            <w:pPr>
                              <w:pStyle w:val="Rahmeninhalt"/>
                              <w:numPr>
                                <w:ilvl w:val="0"/>
                                <w:numId w:val="3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vidiere die Differenz aus 27 und 9 durch den Quotienten aus 12 und 12.</w:t>
                            </w:r>
                          </w:p>
                          <w:p>
                            <w:pPr>
                              <w:pStyle w:val="Rahmeninhalt"/>
                              <w:numPr>
                                <w:ilvl w:val="0"/>
                                <w:numId w:val="3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btrahiere 34 vom Produkt aus 3, 4 und 5.</w:t>
                            </w:r>
                          </w:p>
                          <w:p>
                            <w:pPr>
                              <w:pStyle w:val="Rahmeninhalt"/>
                              <w:numPr>
                                <w:ilvl w:val="0"/>
                                <w:numId w:val="3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ultipliziere die Differenz aus 7 und 6 mit dem Produkt aus 7 und 6.</w:t>
                            </w:r>
                          </w:p>
                          <w:p>
                            <w:pPr>
                              <w:pStyle w:val="Rahmeninhalt"/>
                              <w:numPr>
                                <w:ilvl w:val="0"/>
                                <w:numId w:val="3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diere die Differenz aus 34 und 25 zur Summe aus 23 und 14.</w:t>
                            </w:r>
                          </w:p>
                          <w:p>
                            <w:pPr>
                              <w:pStyle w:val="Rahmeninhalt"/>
                              <w:numPr>
                                <w:ilvl w:val="0"/>
                                <w:numId w:val="3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btrahiere das Produkt aus 6 und 3 von der Potenz aus 6 und 3.</w:t>
                            </w:r>
                          </w:p>
                          <w:p>
                            <w:pPr>
                              <w:pStyle w:val="Rahmeninhalt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tenziere den Quotienten aus 9 und 3 mit der Differenz aus 11 und 7.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pt;height:182.75pt;mso-wrap-distance-left:5.7pt;mso-wrap-distance-right:5.7pt;mso-wrap-distance-top:5.7pt;mso-wrap-distance-bottom:5.7pt;margin-top:400.1pt;mso-position-vertical-relative:text;margin-left:268.1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Rahmeninhalt"/>
                        <w:spacing w:before="0" w:after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4.)</w:t>
                      </w:r>
                    </w:p>
                    <w:p>
                      <w:pPr>
                        <w:pStyle w:val="Rahmeninhalt"/>
                        <w:numPr>
                          <w:ilvl w:val="0"/>
                          <w:numId w:val="3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ultipliziere die Summe aus 5 und 6 mit der Differenz aus 34 und 28.</w:t>
                      </w:r>
                    </w:p>
                    <w:p>
                      <w:pPr>
                        <w:pStyle w:val="Rahmeninhalt"/>
                        <w:numPr>
                          <w:ilvl w:val="0"/>
                          <w:numId w:val="3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vidiere die Summe aus 24 und 18 durch den Quotienten aus 42 und 7.</w:t>
                      </w:r>
                    </w:p>
                    <w:p>
                      <w:pPr>
                        <w:pStyle w:val="Rahmeninhalt"/>
                        <w:numPr>
                          <w:ilvl w:val="0"/>
                          <w:numId w:val="3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btrahiere das Produkt aus 13 und 4 von der Summe aus 34 und 56.</w:t>
                      </w:r>
                    </w:p>
                    <w:p>
                      <w:pPr>
                        <w:pStyle w:val="Rahmeninhalt"/>
                        <w:numPr>
                          <w:ilvl w:val="0"/>
                          <w:numId w:val="3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ddiere den Quotienten aus 18 und 2 zu dem Produkt aus 5 und 7.</w:t>
                      </w:r>
                    </w:p>
                    <w:p>
                      <w:pPr>
                        <w:pStyle w:val="Rahmeninhalt"/>
                        <w:numPr>
                          <w:ilvl w:val="0"/>
                          <w:numId w:val="3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ultipliziere die Differenz aus 23 und 14 mit dem Quotienten aus 72 und 18.</w:t>
                      </w:r>
                    </w:p>
                    <w:p>
                      <w:pPr>
                        <w:pStyle w:val="Rahmeninhalt"/>
                        <w:numPr>
                          <w:ilvl w:val="0"/>
                          <w:numId w:val="3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btrahiere das Produkt aus 4 und 8 von dem Quotienten aus 72 und 2.</w:t>
                      </w:r>
                    </w:p>
                    <w:p>
                      <w:pPr>
                        <w:pStyle w:val="Rahmeninhalt"/>
                        <w:numPr>
                          <w:ilvl w:val="0"/>
                          <w:numId w:val="3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vidiere die Differenz aus 27 und 9 durch den Quotienten aus 12 und 12.</w:t>
                      </w:r>
                    </w:p>
                    <w:p>
                      <w:pPr>
                        <w:pStyle w:val="Rahmeninhalt"/>
                        <w:numPr>
                          <w:ilvl w:val="0"/>
                          <w:numId w:val="3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btrahiere 34 vom Produkt aus 3, 4 und 5.</w:t>
                      </w:r>
                    </w:p>
                    <w:p>
                      <w:pPr>
                        <w:pStyle w:val="Rahmeninhalt"/>
                        <w:numPr>
                          <w:ilvl w:val="0"/>
                          <w:numId w:val="3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ultipliziere die Differenz aus 7 und 6 mit dem Produkt aus 7 und 6.</w:t>
                      </w:r>
                    </w:p>
                    <w:p>
                      <w:pPr>
                        <w:pStyle w:val="Rahmeninhalt"/>
                        <w:numPr>
                          <w:ilvl w:val="0"/>
                          <w:numId w:val="3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ddiere die Differenz aus 34 und 25 zur Summe aus 23 und 14.</w:t>
                      </w:r>
                    </w:p>
                    <w:p>
                      <w:pPr>
                        <w:pStyle w:val="Rahmeninhalt"/>
                        <w:numPr>
                          <w:ilvl w:val="0"/>
                          <w:numId w:val="3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btrahiere das Produkt aus 6 und 3 von der Potenz aus 6 und 3.</w:t>
                      </w:r>
                    </w:p>
                    <w:p>
                      <w:pPr>
                        <w:pStyle w:val="Rahmeninhalt"/>
                        <w:numPr>
                          <w:ilvl w:val="0"/>
                          <w:numId w:val="3"/>
                        </w:numPr>
                        <w:spacing w:before="0" w:after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otenziere den Quotienten aus 9 und 3 mit der Differenz aus 11 und 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928110</wp:posOffset>
                </wp:positionH>
                <wp:positionV relativeFrom="page">
                  <wp:posOffset>897255</wp:posOffset>
                </wp:positionV>
                <wp:extent cx="2985770" cy="461708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46170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diere 75 zu der Differenz aus 45 und 3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ultipliziere die Summe aus 18 und 9 mit 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vidiere die Summe aus 18 und 27 durch 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btrahiere 68 von dem Produkt aus 29 und 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btrahiere 23 von der Differenz aus 80 und 46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btrahiere die Differenz aus 64 und 26 von 9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diere 24 zum Produkt aus 18 und 8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vidiere 85 durch die Differenz aus 59 und 4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vidiere die Differenz von 48 und 16 durch 8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ultipliziere den Quotienten aus 60 und 15 mit 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btrahiere 22 von dem Quotienten aus 94 und 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diere 27 zu der Summe aus 37 und 4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btrahiere die Differenz aus 83 und 33 von 8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vidiere die Differenz aus 180 und 90 durch 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vidiere das Produkt aus 4 und 40 durch 8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ultipliziere die Differenz aus 195 und 75 mit 11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ultipliziere das Produkt aus 7 und 8  mit 9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diere 17 zu der Potenz aus 2 und 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vidiere die Potenz aus 10 und 4 durch 2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tenziere die Potenz aus 2 und 4 mit 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tenziere die Potenz aus 4 und 4 mit 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tenziere die Differenz aus 42 und 27 mit 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tenziere die Potenz aus 2 und 2 mit 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btrahiere 80 von der Potenz aus 3 und 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tenziere die Differenz aus 45 und 39 mit 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tenziere den Quotienten aus 80 und 16 mit 4.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pt;height:363.55pt;mso-wrap-distance-left:5.7pt;mso-wrap-distance-right:5.7pt;mso-wrap-distance-top:5.7pt;mso-wrap-distance-bottom:5.7pt;margin-top:70.65pt;mso-position-vertical-relative:page;margin-left:309.3pt;mso-position-horizontal-relative:page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ddiere 75 zu der Differenz aus 45 und 3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ultipliziere die Summe aus 18 und 9 mit 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vidiere die Summe aus 18 und 27 durch 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btrahiere 68 von dem Produkt aus 29 und 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btrahiere 23 von der Differenz aus 80 und 46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btrahiere die Differenz aus 64 und 26 von 9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ddiere 24 zum Produkt aus 18 und 8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vidiere 85 durch die Differenz aus 59 und 42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vidiere die Differenz von 48 und 16 durch 8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ultipliziere den Quotienten aus 60 und 15 mit 4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btrahiere 22 von dem Quotienten aus 94 und 2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ddiere 27 zu der Summe aus 37 und 4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btrahiere die Differenz aus 83 und 33 von 82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vidiere die Differenz aus 180 und 90 durch 5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vidiere das Produkt aus 4 und 40 durch 8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ultipliziere die Differenz aus 195 und 75 mit 11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ultipliziere das Produkt aus 7 und 8  mit 9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ddiere 17 zu der Potenz aus 2 und 4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vidiere die Potenz aus 10 und 4 durch 2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otenziere die Potenz aus 2 und 4 mit 2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otenziere die Potenz aus 4 und 4 mit 2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otenziere die Differenz aus 42 und 27 mit 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otenziere die Potenz aus 2 und 2 mit 2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btrahiere 80 von der Potenz aus 3 und 4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otenziere die Differenz aus 45 und 39 mit 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otenziere den Quotienten aus 80 und 16 mit 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652145</wp:posOffset>
                </wp:positionH>
                <wp:positionV relativeFrom="page">
                  <wp:posOffset>885190</wp:posOffset>
                </wp:positionV>
                <wp:extent cx="2861310" cy="469138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46913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.) Berech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e Summe der Zahlen 64 und 8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e Differenz der Zahlen 104 und 1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n Quotienten aus den Zahlen 104 und 1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as Produkt der Zahlen 28 und 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e Faktoren heißen 25 und 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r Dividend heißt 81, der Divisor 2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e Summanden betragen 38 und 1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e Multiplikation aus 85 und 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e Division aus 85 und 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e Addition aus 85 und 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e Differenz von 75 und 2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e Division aus 75 und 2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n Quotienten aus 75 und 2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r Divisor heißt 8, der Dividend 9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e Faktoren heißen 3, 4 und 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e Summanden heißen 31, 32 und 3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as Produkt der Zahlen 36 und 1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btrahiere 45 von 9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btrahiere 70 von 5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vidiere 93 durch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vidiere 2 durch 1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r Dividend heißt 2, der Divisor 1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tenziere 4 mit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tenziere 3 mit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e Hochzahl heißt 7, die Basis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e Basis beträgt 8, die Hochzahl 3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3pt;height:369.4pt;mso-wrap-distance-left:5.7pt;mso-wrap-distance-right:5.7pt;mso-wrap-distance-top:5.7pt;mso-wrap-distance-bottom:5.7pt;margin-top:69.7pt;mso-position-vertical-relative:page;margin-left:51.35pt;mso-position-horizontal-relative:page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.) Berech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e Summe der Zahlen 64 und 8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e Differenz der Zahlen 104 und 1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n Quotienten aus den Zahlen 104 und 1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as Produkt der Zahlen 28 und 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e Faktoren heißen 25 und 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r Dividend heißt 81, der Divisor 2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e Summanden betragen 38 und 1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e Multiplikation aus 85 und 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e Division aus 85 und 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e Addition aus 85 und 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e Differenz von 75 und 2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e Division aus 75 und 2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n Quotienten aus 75 und 2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r Divisor heißt 8, der Dividend 9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e Faktoren heißen 3, 4 und 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e Summanden heißen 31, 32 und 3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as Produkt der Zahlen 36 und 12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btrahiere 45 von 9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btrahiere 70 von 5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vidiere 93 durch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vidiere 2 durch 1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r Dividend heißt 2, der Divisor 1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otenziere 4 mit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otenziere 3 mit 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e Hochzahl heißt 7, die Basis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e Basis beträgt 8, die Hochzahl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637540</wp:posOffset>
                </wp:positionH>
                <wp:positionV relativeFrom="page">
                  <wp:posOffset>5817235</wp:posOffset>
                </wp:positionV>
                <wp:extent cx="2876550" cy="35744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574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diere 13 zu der Differenz aus 35 und 19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diere die Differenz aus 52 und 13 zu 3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ultipliziere die Differenz aus 48 und 18 mit 1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ultipliziere 12 mit der Summe aus 15 und 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btrahiere 18 von dem Quotienten aus 90 und 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btrahiere das Produkt aus 18 und 4 von 9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vidiere die Differenz aus 34 und 19 durch 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vidiere 85 durch die Differenz aus 34 und 29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tenziere 8 mit dem Quotienten aus 36 und 18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tenziere die Differenz aus 51 und 49 mit 7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btrahiere das Produkt aus 18 und 4 von 8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ultipliziere 7 mit der Differenz aus 100 und 7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vidiere 96 durch das Produkt aus 6 und 8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diere den Quotienten aus 75 und 3 zu 29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btrahiere 16 vom Quotienten aus 92 und 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ultipliziere den Quotienten aus 64 und 16 mit 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vidiere 57 durch die Summe aus 19 und 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57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btrahiere die Differenz aus 27 und 9 von 36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btrahiere 27 von der Differenz aus 36 und 9.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1.45pt;mso-wrap-distance-left:5.7pt;mso-wrap-distance-right:5.7pt;mso-wrap-distance-top:5.7pt;mso-wrap-distance-bottom:5.7pt;margin-top:458.05pt;mso-position-vertical-relative:page;margin-left:50.2pt;mso-position-horizontal-relative:page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3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ddiere 13 zu der Differenz aus 35 und 19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ddiere die Differenz aus 52 und 13 zu 34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ultipliziere die Differenz aus 48 und 18 mit 12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ultipliziere 12 mit der Summe aus 15 und 4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btrahiere 18 von dem Quotienten aus 90 und 5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btrahiere das Produkt aus 18 und 4 von 95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vidiere die Differenz aus 34 und 19 durch 5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vidiere 85 durch die Differenz aus 34 und 29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otenziere 8 mit dem Quotienten aus 36 und 18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otenziere die Differenz aus 51 und 49 mit 7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btrahiere das Produkt aus 18 und 4 von 8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ultipliziere 7 mit der Differenz aus 100 und 75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vidiere 96 durch das Produkt aus 6 und 8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ddiere den Quotienten aus 75 und 3 zu 29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btrahiere 16 vom Quotienten aus 92 und 4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ultipliziere den Quotienten aus 64 und 16 mit 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vidiere 57 durch die Summe aus 19 und 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57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btrahiere die Differenz aus 27 und 9 von 36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btrahiere 27 von der Differenz aus 36 und 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pacing w:before="120" w:after="120"/>
    </w:pPr>
    <w:rPr>
      <w:rFonts w:ascii="Arial" w:hAnsi="Arial" w:cs="Arial"/>
      <w:i/>
      <w:sz w:val="20"/>
    </w:rPr>
  </w:style>
  <w:style w:type="paragraph" w:styleId="Verzeichnis">
    <w:name w:val="Verzeichnis"/>
    <w:basedOn w:val="Normal"/>
    <w:qFormat/>
    <w:pPr/>
    <w:rPr>
      <w:rFonts w:ascii="Arial" w:hAnsi="Arial" w:cs="Arial"/>
    </w:rPr>
  </w:style>
  <w:style w:type="paragraph" w:styleId="Rahmeninhalt">
    <w:name w:val="Rahmeninhalt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2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oland Bullinger</dc:creator>
  <dc:description/>
  <dc:language>en-US</dc:language>
  <cp:lastModifiedBy>Roland Bullinger</cp:lastModifiedBy>
  <dcterms:modified xsi:type="dcterms:W3CDTF">2002-06-28T07:16:00Z</dcterms:modified>
  <cp:revision>3</cp:revision>
  <dc:subject/>
  <dc:title/>
</cp:coreProperties>
</file>