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Station 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52"/>
          <w:u w:val="single"/>
        </w:rPr>
        <w:t>Umwandeln von Brüchen in Dezimalzahlen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323850</wp:posOffset>
                </wp:positionH>
                <wp:positionV relativeFrom="paragraph">
                  <wp:posOffset>355600</wp:posOffset>
                </wp:positionV>
                <wp:extent cx="3639185" cy="2350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283" w:right="0" w:hanging="28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Mische die “Dominosteine”, bevor du beginn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283" w:right="0" w:hanging="28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Der erste “Stein” trägt die Aufschrift &gt;</w:t>
                            </w:r>
                            <w:r>
                              <w:rPr>
                                <w:b/>
                                <w:sz w:val="28"/>
                              </w:rPr>
                              <w:t>Start</w:t>
                            </w:r>
                            <w:r>
                              <w:rPr>
                                <w:sz w:val="28"/>
                              </w:rPr>
                              <w:t>&lt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283" w:right="0" w:hanging="28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Rechne -wenn nötig- im Heft. Denke daran: Du kannst durch Kürzen, Erweitern oder die schriftliche Division zum Ergebnis gelangen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0"/>
                              <w:ind w:left="283" w:right="0" w:hanging="283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Wenn alle Steine (3 bleiben übrig) in einer Reihe liegen, kannst du mit dem Band die Ergebnisse anhand der Markierungszeichen kontrolliere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6.55pt;height:185.1pt;mso-wrap-distance-left:5.7pt;mso-wrap-distance-right:5.7pt;mso-wrap-distance-top:5.7pt;mso-wrap-distance-bottom:5.7pt;margin-top:28pt;mso-position-vertical-relative:text;margin-left:25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283" w:right="0" w:hanging="28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Mische die “Dominosteine”, bevor du beginn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283" w:right="0" w:hanging="28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Der erste “Stein” trägt die Aufschrift &gt;</w:t>
                      </w:r>
                      <w:r>
                        <w:rPr>
                          <w:b/>
                          <w:sz w:val="28"/>
                        </w:rPr>
                        <w:t>Start</w:t>
                      </w:r>
                      <w:r>
                        <w:rPr>
                          <w:sz w:val="28"/>
                        </w:rPr>
                        <w:t>&lt;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283" w:right="0" w:hanging="28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Rechne -wenn nötig- im Heft. Denke daran: Du kannst durch Kürzen, Erweitern oder die schriftliche Division zum Ergebnis gelangen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0"/>
                        <w:ind w:left="283" w:right="0" w:hanging="283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Wenn alle Steine (3 bleiben übrig) in einer Reihe liegen, kannst du mit dem Band die Ergebnisse anhand der Markierungszeichen kontrollie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08"/>
          <w:tab w:val="left" w:pos="426" w:leader="none"/>
        </w:tabs>
        <w:bidi w:val="0"/>
        <w:ind w:left="0" w:right="0" w:hanging="0"/>
        <w:jc w:val="center"/>
        <w:rPr>
          <w:rFonts w:ascii="Times New Roman" w:hAnsi="Times New Roman"/>
          <w:sz w:val="20"/>
        </w:rPr>
        <w:framePr w:w="6946" w:h="5578" w:x="2739" w:y="300" w:hSpace="141" w:vSpace="0" w:wrap="notBeside" w:vAnchor="text" w:hAnchor="page" w:hRule="exact"/>
        <w:pBdr/>
      </w:pPr>
      <w:r>
        <w:rPr/>
        <w:drawing>
          <wp:inline distT="0" distB="0" distL="0" distR="0">
            <wp:extent cx="4410075" cy="3542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5400" r="26035" b="26035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53.85pt" to="56.2pt,59.1pt" ID="Shape3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541655" cy="390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42900" cy="590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5400"/>
                      <wp:wrapNone/>
                      <wp:docPr id="6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53.85pt" to="96.2pt,59.1pt" ID="Shape4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523875" cy="3048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23850" cy="5905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5400" r="25400" b="2540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53.85pt" to="156.2pt,59.1pt" ID="Shape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58495" cy="3048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04800" cy="5905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5400" r="25400" b="25400"/>
                      <wp:wrapNone/>
                      <wp:docPr id="12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53.85pt" to="36.2pt,59.1pt" ID="Shape6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33095" cy="39052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457200" cy="5905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5400"/>
                      <wp:wrapNone/>
                      <wp:docPr id="15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53.85pt" to="6.2pt,59.1pt" ID="Shape7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94970" cy="30480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437515" cy="5905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5400" r="26035" b="26035"/>
                      <wp:wrapNone/>
                      <wp:docPr id="18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53.85pt" to="56.2pt,59.1pt" ID="Shape8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94970" cy="30480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04800" cy="5905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6035"/>
                      <wp:wrapNone/>
                      <wp:docPr id="21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53.85pt" to="86.2pt,59.1pt" ID="Shape9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523875" cy="3048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23850" cy="59055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6035" r="26035" b="26035"/>
                      <wp:wrapNone/>
                      <wp:docPr id="2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53.85pt" to="18.7pt,59.1pt" ID="Shape10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15315" cy="3048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209550" cy="59055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6035"/>
                      <wp:wrapNone/>
                      <wp:docPr id="27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3.85pt" to="76.2pt,59.1pt" ID="Shape11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414655" cy="39052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42900" cy="59055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5400" r="25400" b="26035"/>
                      <wp:wrapNone/>
                      <wp:docPr id="30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pt,53.85pt" to="116.2pt,59.1pt" ID="Shape12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483235" cy="30480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66750" cy="59055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6035"/>
                      <wp:wrapNone/>
                      <wp:docPr id="33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pt,53.85pt" to="176.2pt,59.1pt" ID="Shape13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33095" cy="30480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227965" cy="59055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5400" r="25400" b="25400"/>
                      <wp:wrapNone/>
                      <wp:docPr id="36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53.85pt" to="53.7pt,59.1pt" ID="Shape2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94970" cy="39052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Braggadocio" w:hAnsi="Braggadocio"/>
                <w:sz w:val="40"/>
              </w:rPr>
              <w:t>End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5400"/>
                      <wp:wrapNone/>
                      <wp:docPr id="38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53.85pt" to="3.7pt,59.1pt" ID="Shape15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658495" cy="3048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42900" cy="59055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6035" t="26035" r="25400" b="25400"/>
                      <wp:wrapNone/>
                      <wp:docPr id="41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53.85pt" to="48.7pt,59.1pt" ID="Shape16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71475" cy="304800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323850" cy="59055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375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12"/>
      </w:tblGrid>
      <w:tr>
        <w:trPr>
          <w:trHeight w:val="1200" w:hRule="exact"/>
        </w:trPr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683895</wp:posOffset>
                      </wp:positionV>
                      <wp:extent cx="1905" cy="67310"/>
                      <wp:effectExtent l="25400" t="25400" r="26035" b="26035"/>
                      <wp:wrapNone/>
                      <wp:docPr id="44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3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pt,53.85pt" to="56.2pt,59.1pt" ID="Shape14" stroked="t" o:allowincell="f" style="position:absolute">
                      <v:stroke color="black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Braggadocio" w:hAnsi="Braggadocio"/>
                <w:sz w:val="40"/>
              </w:rPr>
              <w:t>Start</w:t>
            </w:r>
          </w:p>
        </w:tc>
        <w:tc>
          <w:tcPr>
            <w:tcW w:w="191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</w:rPr>
            </w:pPr>
            <w:r>
              <w:rPr/>
              <w:drawing>
                <wp:inline distT="0" distB="0" distL="0" distR="0">
                  <wp:extent cx="437515" cy="59055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sz w:val="32"/>
        </w:rPr>
        <w:t>Lösungsband: (auf Karton drucken, auf geeignete Länge zuschneiden und die Markierungspunkte setzen)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0975</wp:posOffset>
                </wp:positionH>
                <wp:positionV relativeFrom="paragraph">
                  <wp:posOffset>121285</wp:posOffset>
                </wp:positionV>
                <wp:extent cx="9240520" cy="481965"/>
                <wp:effectExtent l="25400" t="26035" r="25400" b="24765"/>
                <wp:wrapNone/>
                <wp:docPr id="4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0480" cy="482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14.25pt;margin-top:9.55pt;width:727.55pt;height:3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rFonts w:ascii="Braggadocio" w:hAnsi="Braggadocio"/>
          <w:sz w:val="40"/>
        </w:rPr>
        <w:tab/>
        <w:t>Start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121285</wp:posOffset>
                </wp:positionV>
                <wp:extent cx="9240520" cy="481965"/>
                <wp:effectExtent l="25400" t="26035" r="25400" b="24765"/>
                <wp:wrapNone/>
                <wp:docPr id="4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0480" cy="482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14.25pt;margin-top:9.55pt;width:727.55pt;height:3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0975</wp:posOffset>
                </wp:positionH>
                <wp:positionV relativeFrom="paragraph">
                  <wp:posOffset>121285</wp:posOffset>
                </wp:positionV>
                <wp:extent cx="9240520" cy="481965"/>
                <wp:effectExtent l="25400" t="26035" r="25400" b="24765"/>
                <wp:wrapNone/>
                <wp:docPr id="4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0480" cy="482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14.25pt;margin-top:9.55pt;width:727.55pt;height:3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121285</wp:posOffset>
                </wp:positionV>
                <wp:extent cx="9240520" cy="481965"/>
                <wp:effectExtent l="25400" t="26035" r="25400" b="24765"/>
                <wp:wrapNone/>
                <wp:docPr id="4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0480" cy="482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14.25pt;margin-top:9.55pt;width:727.55pt;height:3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0975</wp:posOffset>
                </wp:positionH>
                <wp:positionV relativeFrom="paragraph">
                  <wp:posOffset>121285</wp:posOffset>
                </wp:positionV>
                <wp:extent cx="9240520" cy="481965"/>
                <wp:effectExtent l="25400" t="26035" r="25400" b="24765"/>
                <wp:wrapNone/>
                <wp:docPr id="5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0480" cy="482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14.25pt;margin-top:9.55pt;width:727.55pt;height:3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>
          <w:rFonts w:ascii="Braggadocio" w:hAnsi="Braggadocio"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de</w:t>
      </w:r>
    </w:p>
    <w:p>
      <w:pPr>
        <w:pStyle w:val="Normal"/>
        <w:tabs>
          <w:tab w:val="clear" w:pos="708"/>
          <w:tab w:val="left" w:pos="426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raggadocio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color w:val="00FF00"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0</Characters>
  <CharactersWithSpaces>94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09:02:00Z</dcterms:created>
  <dc:creator>nur für Schüler und Lehrer der</dc:creator>
  <dc:description/>
  <dc:language>en-US</dc:language>
  <cp:lastModifiedBy/>
  <cp:lastPrinted>1996-07-01T08:44:00Z</cp:lastPrinted>
  <dcterms:modified xsi:type="dcterms:W3CDTF">2002-03-15T09:09:00Z</dcterms:modified>
  <cp:revision>20</cp:revision>
  <dc:subject/>
  <dc:title>Sta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land Bullinger</vt:lpwstr>
  </property>
</Properties>
</file>