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6905</wp:posOffset>
                </wp:positionH>
                <wp:positionV relativeFrom="paragraph">
                  <wp:posOffset>-97790</wp:posOffset>
                </wp:positionV>
                <wp:extent cx="4558030" cy="4114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7960" cy="4114800"/>
                          <a:chOff x="0" y="0"/>
                          <a:chExt cx="4557960" cy="4114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0" r="20767" b="0"/>
                          <a:stretch/>
                        </pic:blipFill>
                        <pic:spPr>
                          <a:xfrm>
                            <a:off x="0" y="0"/>
                            <a:ext cx="4557960" cy="411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708920" y="3309120"/>
                            <a:ext cx="1764720" cy="3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15pt;margin-top:-7.7pt;width:358.9pt;height:324pt" coordorigin="1003,-154" coordsize="7178,64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03;top:-154;width:7177;height:647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3694;top:5057;width:2778;height:55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Besondere Punkte des Schaubildes von f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425" w:hanging="35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425" w:hanging="35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425" w:hanging="35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425" w:hanging="35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425" w:hanging="357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Kurvenverlauf im Sinne wachsender x-Werte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425" w:hanging="35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425" w:hanging="35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425" w:hanging="35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425" w:hanging="35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425" w:hanging="35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bleitungen: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</w:rPr>
      <w:tab/>
      <w:tab/>
    </w: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M JgSt1</w:t>
      <w:tab/>
      <w:t>Eigenschaften von Kurven</w:t>
      <w:tab/>
      <w:t xml:space="preserve">UScf, </w:t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9.07.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3:35:00Z</dcterms:created>
  <dc:creator>uli</dc:creator>
  <dc:description/>
  <cp:keywords/>
  <dc:language>en-US</dc:language>
  <cp:lastModifiedBy>schaefer</cp:lastModifiedBy>
  <cp:lastPrinted>2007-10-07T18:39:00Z</cp:lastPrinted>
  <dcterms:modified xsi:type="dcterms:W3CDTF">2008-04-02T16:00:00Z</dcterms:modified>
  <cp:revision>3</cp:revision>
  <dc:subject/>
  <dc:title>herleitung_ku_disk_1</dc:title>
</cp:coreProperties>
</file>