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905</wp:posOffset>
                </wp:positionH>
                <wp:positionV relativeFrom="paragraph">
                  <wp:posOffset>-97790</wp:posOffset>
                </wp:positionV>
                <wp:extent cx="41148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543480"/>
                          <a:chOff x="0" y="0"/>
                          <a:chExt cx="411480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20767" b="0"/>
                          <a:stretch/>
                        </pic:blipFill>
                        <pic:spPr>
                          <a:xfrm>
                            <a:off x="0" y="0"/>
                            <a:ext cx="411480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42240" y="2849400"/>
                            <a:ext cx="15937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-7.7pt;width:324pt;height:279pt" coordorigin="1003,-154" coordsize="648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3;top:-154;width:6479;height:55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432;top:4333;width:2509;height:4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Besondere Punkte des Schaubildes von f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  <w:t>Achsenschnittpunkt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  <w:t xml:space="preserve">Hochpunkt / Tiefpunkt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</w:rPr>
        <w:t>Extremalpunk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urvenwechselpunkt“ – Symmetriepunkt (grad(f)=3)</w:t>
      </w:r>
    </w:p>
    <w:p>
      <w:pPr>
        <w:pStyle w:val="Normal"/>
        <w:rPr>
          <w:sz w:val="34"/>
          <w:u w:val="single"/>
        </w:rPr>
      </w:pPr>
      <w:r>
        <w:rPr>
          <w:sz w:val="34"/>
          <w:u w:val="single"/>
        </w:rPr>
        <w:t>Kurvenverlauf im Sinne wachsender x-Wert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  <w:t>smw – HP – smf --  TP --  smw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  <w:t>Rechtskurve – Kurvenwechselpunkt (Wendepunkt) -- Linkskurv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425" w:hanging="35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JgSt1</w:t>
      <w:tab/>
      <w:t>Eigenschaften von Kurven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5:00Z</dcterms:created>
  <dc:creator>uli</dc:creator>
  <dc:description/>
  <cp:keywords/>
  <dc:language>en-US</dc:language>
  <cp:lastModifiedBy>schaefer</cp:lastModifiedBy>
  <cp:lastPrinted>2007-10-07T18:39:00Z</cp:lastPrinted>
  <dcterms:modified xsi:type="dcterms:W3CDTF">2008-04-02T16:03:00Z</dcterms:modified>
  <cp:revision>3</cp:revision>
  <dc:subject/>
  <dc:title>herleitung_ku_disk_1</dc:title>
</cp:coreProperties>
</file>