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61" w:leader="none"/>
          <w:tab w:val="right" w:pos="9356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Am Beispiel der Funktion: </w:t>
      </w:r>
      <w:r>
        <w:rPr>
          <w:rFonts w:cs="Arial" w:ascii="Arial" w:hAnsi="Arial"/>
        </w:rPr>
        <w:object w:dxaOrig="3300" w:dyaOrig="6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5pt;height:31pt" filled="f" o:ole="">
            <v:imagedata r:id="rId3" o:title=""/>
          </v:shape>
          <o:OLEObject Type="Embed" ProgID="" ShapeID="ole_rId2" DrawAspect="Content" ObjectID="_1220809995" r:id="rId2"/>
        </w:objec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831215</wp:posOffset>
                </wp:positionH>
                <wp:positionV relativeFrom="paragraph">
                  <wp:posOffset>533400</wp:posOffset>
                </wp:positionV>
                <wp:extent cx="3411220" cy="543560"/>
                <wp:effectExtent l="5080" t="5080" r="53340" b="374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11360" cy="543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65.45pt;margin-top:42pt;width:268.55pt;height:42.75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tab/>
        <w:t>Sei K das Schaubild einer (2 * differenziebaren) ganzrat. Funktion f auf D</w:t>
      </w:r>
      <w:r>
        <w:rPr>
          <w:rFonts w:cs="Arial" w:ascii="Arial" w:hAnsi="Arial"/>
          <w:position w:val="-6"/>
        </w:rPr>
        <w:t>f</w:t>
      </w:r>
      <w:r>
        <w:rPr>
          <w:rFonts w:cs="Arial" w:ascii="Arial" w:hAnsi="Arial"/>
        </w:rPr>
        <w:t xml:space="preserve"> = </w:t>
      </w:r>
      <w:r>
        <w:rPr>
          <w:rFonts w:cs="Arial" w:ascii="Arial" w:hAnsi="Arial"/>
          <w:b/>
        </w:rPr>
        <w:t>R</w:t>
      </w:r>
      <w:r>
        <w:rPr>
          <w:rFonts w:cs="Arial" w:ascii="Arial" w:hAnsi="Arial"/>
        </w:rPr>
        <w:t>.</w:t>
        <w:br/>
        <w:t>Man versucht nun über die Eigenschaften der Ableitungen von f Aussagen über den Verlauf von K zu machen. Insbesondere interessiert:</w:t>
        <w:br/>
        <w:br/>
        <w:tab/>
        <w:tab/>
        <w:t>Monotonie (s.m.w. bzw. s.m.f; über f'(x) &gt; 0 bzw. f'(x) &lt; 0 )</w:t>
        <w:br/>
        <w:tab/>
        <w:tab/>
        <w:t>Hoch-, Tiefpunkte</w:t>
        <w:br/>
        <w:tab/>
        <w:tab/>
        <w:t>Wendepunkte (Links- -&gt; Rechtskurve und u.umgekehrt)</w:t>
        <w:br/>
        <w:tab/>
        <w:tab/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w:rPr>
          <w:rFonts w:cs="Arial" w:ascii="Arial" w:hAnsi="Arial"/>
          <w:b/>
        </w:rPr>
        <w:t>1.)</w:t>
        <w:tab/>
        <w:t xml:space="preserve">Beschreibung der speziellen Punkte: </w:t>
        <w:br/>
      </w:r>
      <w:r>
        <w:rPr>
          <w:rFonts w:cs="Arial" w:ascii="Arial" w:hAnsi="Arial"/>
        </w:rPr>
        <w:t>Hochpunkt: am Übergang von smw zu smf, Scheitel einer re Kurve, f'(x)=0</w:t>
        <w:br/>
        <w:t>Tiefpunkt: am Übergang von smf zu smw, Scheitel einer li Kurve, f'(x)=0</w:t>
        <w:br/>
        <w:t>Wendepunkt:am Übergang einer re-Kurve in eine li-Kurve oder umgekehrt.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  <w:b/>
        </w:rPr>
        <w:t>2.)</w:t>
        <w:tab/>
      </w:r>
      <w:r>
        <w:rPr>
          <w:rFonts w:cs="Arial" w:ascii="Arial" w:hAnsi="Arial"/>
          <w:b/>
          <w:u w:val="single"/>
        </w:rPr>
        <w:t>Kriterien für das Kurvenverhalten (li-/re-Kurve):</w:t>
      </w:r>
      <w:r>
        <w:rPr>
          <w:rFonts w:cs="Arial" w:ascii="Arial" w:hAnsi="Arial"/>
          <w:b/>
        </w:rPr>
        <w:br/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)</w:t>
        <w:tab/>
      </w:r>
      <w:r>
        <w:rPr>
          <w:rFonts w:cs="Arial" w:ascii="Arial" w:hAnsi="Arial"/>
          <w:b/>
          <w:u w:val="single"/>
        </w:rPr>
        <w:t>mit f ’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b/>
          <w:u w:val="single"/>
        </w:rPr>
        <w:t>re-Kurve</w:t>
      </w:r>
      <w:r>
        <w:rPr>
          <w:rFonts w:cs="Arial" w:ascii="Arial" w:hAnsi="Arial"/>
        </w:rPr>
        <w:t>: unterscheide smw-Teil und smf-Teil</w:t>
        <w:br/>
        <w:tab/>
        <w:t>f ' ist abnehmend, also smf</w:t>
        <w:br/>
        <w:tab/>
        <w:tab/>
        <w:t>f '(x) &gt; 0 : re-Kurve, f ist smw.</w:t>
        <w:br/>
        <w:tab/>
        <w:tab/>
        <w:t>f '(x) = 0 : f hat Hochpunkt</w:t>
        <w:br/>
        <w:tab/>
        <w:tab/>
        <w:t>f '(x) &lt; 0 : re-Kurve, f ist smf.</w:t>
        <w:br/>
      </w:r>
      <w:r>
        <w:rPr>
          <w:rFonts w:cs="Arial" w:ascii="Arial" w:hAnsi="Arial"/>
          <w:b/>
          <w:u w:val="single"/>
        </w:rPr>
        <w:t>li-Kurve</w:t>
      </w:r>
      <w:r>
        <w:rPr>
          <w:rFonts w:cs="Arial" w:ascii="Arial" w:hAnsi="Arial"/>
        </w:rPr>
        <w:t>: unterscheide smf-Teil und smw-Teil</w:t>
        <w:br/>
        <w:tab/>
        <w:t>f ' ist zunehmend, also smw</w:t>
        <w:br/>
        <w:tab/>
        <w:tab/>
        <w:t>f '(x) &lt; 0 : li-Kurve, f  ist smf.</w:t>
        <w:br/>
        <w:tab/>
        <w:tab/>
        <w:t>f '(x) = 0 : f hat Tiefpunkt</w:t>
        <w:br/>
        <w:tab/>
        <w:tab/>
        <w:t>f '(x) &gt; 0 : li-Kurve, f ist smw.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w:rPr>
          <w:rFonts w:cs="Arial" w:ascii="Arial" w:hAnsi="Arial"/>
        </w:rPr>
        <w:br/>
        <w:t xml:space="preserve">Ungleichungen für f ' sind meist sehr unhandlich, deshalb versucht man mit f </w:t>
      </w:r>
      <w:r>
        <w:rPr>
          <w:rFonts w:cs="Arial" w:ascii="Arial" w:hAnsi="Arial"/>
          <w:vertAlign w:val="superscript"/>
        </w:rPr>
        <w:t>"</w:t>
      </w:r>
      <w:r>
        <w:rPr>
          <w:rFonts w:cs="Arial" w:ascii="Arial" w:hAnsi="Arial"/>
        </w:rPr>
        <w:t xml:space="preserve"> Aussagen über f ' zu machen. (analog zu Monotonieaussagen f´ </w:t>
      </w:r>
      <w:r>
        <w:rPr>
          <w:rFonts w:eastAsia="MT Symbol" w:cs="MT Symbol" w:ascii="MT Symbol" w:hAnsi="MT Symbol"/>
        </w:rPr>
        <w:t></w:t>
      </w:r>
      <w:r>
        <w:rPr>
          <w:rFonts w:cs="Arial" w:ascii="Arial" w:hAnsi="Arial"/>
        </w:rPr>
        <w:t xml:space="preserve"> f )</w:t>
        <w:br/>
        <w:t>f '' hat bei ganzrat. Fktn. einen um 2 kleineren Grad als f !!.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900</wp:posOffset>
                </wp:positionH>
                <wp:positionV relativeFrom="paragraph">
                  <wp:posOffset>645795</wp:posOffset>
                </wp:positionV>
                <wp:extent cx="3264535" cy="469900"/>
                <wp:effectExtent l="5715" t="5080" r="508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64480" cy="469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9d9d9" stroked="t" o:allowincell="f" style="position:absolute;margin-left:17pt;margin-top:50.85pt;width:257pt;height:36.95pt;mso-wrap-style:none;v-text-anchor:middle">
                <v:fill o:detectmouseclick="t" type="solid" color2="#26262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b)</w:t>
        <w:tab/>
      </w:r>
      <w:r>
        <w:rPr>
          <w:rFonts w:cs="Arial" w:ascii="Arial" w:hAnsi="Arial"/>
          <w:b/>
          <w:u w:val="single"/>
        </w:rPr>
        <w:t>Übergang zu f '';  f '' -&gt; f ' -&gt; f</w:t>
      </w:r>
      <w:r>
        <w:rPr>
          <w:rFonts w:cs="Arial" w:ascii="Arial" w:hAnsi="Arial"/>
          <w:b/>
        </w:rPr>
        <w:br/>
      </w:r>
      <w:r>
        <w:rPr>
          <w:rFonts w:cs="Arial" w:ascii="Arial" w:hAnsi="Arial"/>
        </w:rPr>
        <w:br/>
      </w:r>
      <w:r>
        <w:rPr>
          <w:rFonts w:cs="Arial" w:ascii="Arial" w:hAnsi="Arial"/>
          <w:u w:val="single"/>
        </w:rPr>
        <w:t>re Kurve von f</w:t>
      </w:r>
      <w:r>
        <w:rPr>
          <w:rFonts w:cs="Arial" w:ascii="Arial" w:hAnsi="Arial"/>
        </w:rPr>
        <w:t xml:space="preserve"> -&gt; f ' ist smf -&gt; f ''(x) &lt; 0</w:t>
        <w:br/>
      </w:r>
      <w:r>
        <w:rPr>
          <w:rFonts w:cs="Arial" w:ascii="Arial" w:hAnsi="Arial"/>
          <w:u w:val="single"/>
        </w:rPr>
        <w:t>li Kurve von f</w:t>
      </w:r>
      <w:r>
        <w:rPr>
          <w:rFonts w:cs="Arial" w:ascii="Arial" w:hAnsi="Arial"/>
        </w:rPr>
        <w:t xml:space="preserve">   -&gt; f ' ist smw -&gt; f ''(x) &gt; 0</w:t>
        <w:br/>
        <w:br/>
        <w:t>Hochpunkt ist Scheitel (f '(x)=0) der re-Kurve : f ''(x) &lt; 0</w:t>
        <w:br/>
        <w:t>Tiefpunkt ist Scheitel (f '(x)=0) der li-Kurve : f ''(x) &gt; 0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15900</wp:posOffset>
                </wp:positionH>
                <wp:positionV relativeFrom="paragraph">
                  <wp:posOffset>69215</wp:posOffset>
                </wp:positionV>
                <wp:extent cx="4597400" cy="290195"/>
                <wp:effectExtent l="5080" t="5715" r="53340" b="3683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7560" cy="290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17pt;margin-top:5.45pt;width:361.95pt;height:22.8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b/>
          <w:i/>
        </w:rPr>
        <w:t>HP: f '(x)=0 und f ''(x) &lt; 0</w:t>
      </w:r>
      <w:r>
        <w:rPr>
          <w:rFonts w:cs="Arial" w:ascii="Arial" w:hAnsi="Arial"/>
          <w:b/>
        </w:rPr>
        <w:tab/>
        <w:tab/>
        <w:tab/>
      </w:r>
      <w:r>
        <w:rPr>
          <w:rFonts w:cs="Arial" w:ascii="Arial" w:hAnsi="Arial"/>
          <w:b/>
          <w:i/>
        </w:rPr>
        <w:t>TP: f '(x)=0 und f ''(x) &gt; 0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5900</wp:posOffset>
                </wp:positionH>
                <wp:positionV relativeFrom="paragraph">
                  <wp:posOffset>287655</wp:posOffset>
                </wp:positionV>
                <wp:extent cx="3188335" cy="217805"/>
                <wp:effectExtent l="5715" t="5715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88160" cy="217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d9d9d9" stroked="t" o:allowincell="f" style="position:absolute;margin-left:17pt;margin-top:22.65pt;width:251pt;height:17.1pt;mso-wrap-style:none;v-text-anchor:middle">
                <v:fill o:detectmouseclick="t" type="solid" color2="#262626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</w:rPr>
        <w:br/>
        <w:br/>
        <w:t>Wendepunkt ist „Kurvenkrümmung – Wechselstelle“:</w:t>
        <w:br/>
        <w:br/>
        <w:t>re-Kurve -&gt; li-Kurve : f ''(x) &lt; 0 -&gt; f ''(x) &gt; 0</w:t>
        <w:br/>
        <w:t>li-Kurve  -&gt; re-Kurve : f ''(x) &gt; 0 -&gt; f ''(x) &lt; 0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15900</wp:posOffset>
                </wp:positionH>
                <wp:positionV relativeFrom="paragraph">
                  <wp:posOffset>133350</wp:posOffset>
                </wp:positionV>
                <wp:extent cx="4559935" cy="398780"/>
                <wp:effectExtent l="5715" t="5080" r="52705" b="3746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9760" cy="39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57111" dir="2021404" blurRad="0" rotWithShape="0">
                            <a:srgbClr val="00000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cccccc" stroked="t" o:allowincell="f" style="position:absolute;margin-left:17pt;margin-top:10.5pt;width:359pt;height:31.35pt;mso-wrap-style:none;v-text-anchor:middle">
                <v:fill o:detectmouseclick="t" type="solid" color2="#333333"/>
                <v:stroke color="black" weight="9360" joinstyle="miter" endcap="flat"/>
                <v:shadow on="t" obscured="f" color="black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</w:rPr>
        <w:tab/>
        <w:t>WP: f ''(x)=0 und f '' wechselt a.d. Wendestelle das Vorzeichen.</w:t>
        <w:br/>
        <w:t>d.h.: Ordnung der Nullstelle von f '' ist ungerade. Somit f´´´(x)</w:t>
      </w:r>
      <w:r>
        <w:rPr>
          <w:rFonts w:cs="Arial" w:ascii="StarSymbol" w:hAnsi="StarSymbol"/>
          <w:b/>
          <w:i/>
        </w:rPr>
        <w:t>≠</w:t>
      </w:r>
      <w:r>
        <w:rPr>
          <w:rFonts w:cs="Arial" w:ascii="Arial" w:hAnsi="Arial"/>
          <w:b/>
          <w:i/>
        </w:rPr>
        <w:t>0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461" w:leader="none"/>
          <w:tab w:val="right" w:pos="9356" w:leader="none"/>
        </w:tabs>
        <w:ind w:left="461" w:hanging="4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.) Zusammenfassung --&gt; Schema Kurvendiskussion. (vgl. extra Arbeitsblatt oder Formelsammlung)</w:t>
      </w:r>
    </w:p>
    <w:p>
      <w:pPr>
        <w:pStyle w:val="Normal"/>
        <w:tabs>
          <w:tab w:val="clear" w:pos="720"/>
          <w:tab w:val="left" w:pos="461" w:leader="none"/>
        </w:tabs>
        <w:ind w:left="461" w:hanging="46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4"/>
      <w:type w:val="nextPage"/>
      <w:pgSz w:w="11906" w:h="16838"/>
      <w:pgMar w:left="1140" w:right="1140" w:gutter="0" w:header="454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  <w:font w:name="Star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9072"/>
        <w:tab w:val="center" w:pos="4536" w:leader="none"/>
        <w:tab w:val="right" w:pos="9498" w:leader="none"/>
      </w:tabs>
      <w:rPr/>
    </w:pPr>
    <w:r>
      <w:rPr>
        <w:rFonts w:cs="Times New Roman" w:ascii="Times New Roman" w:hAnsi="Times New Roman"/>
      </w:rPr>
      <w:t>M JgSt1</w:t>
      <w:tab/>
      <w:t>Einführung Kurvendiskussion</w:t>
      <w:tab/>
      <w:t xml:space="preserve">US, 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DATE \@"dd.MM.yyyy"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8.07.2026</w:t>
    </w:r>
    <w:r>
      <w:rPr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de-DE" w:eastAsia="en-US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38:00Z</dcterms:created>
  <dc:creator>Uli Schäfer</dc:creator>
  <dc:description/>
  <cp:keywords/>
  <dc:language>en-US</dc:language>
  <cp:lastModifiedBy>schaefer</cp:lastModifiedBy>
  <cp:lastPrinted>2003-02-26T09:50:00Z</cp:lastPrinted>
  <dcterms:modified xsi:type="dcterms:W3CDTF">2008-04-02T16:10:00Z</dcterms:modified>
  <cp:revision>3</cp:revision>
  <dc:subject>Zusammenhaenge f, ihre Ableitungen</dc:subject>
  <dc:title>kurvendiskussion</dc:title>
</cp:coreProperties>
</file>