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577"/>
        <w:gridCol w:w="1701"/>
        <w:gridCol w:w="214"/>
        <w:gridCol w:w="4815"/>
      </w:tblGrid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chaubild heiße K, zeichne für x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rFonts w:cs="Arial" w:ascii="Arial" w:hAnsi="Arial"/>
                <w:sz w:val="18"/>
              </w:rPr>
              <w:t xml:space="preserve"> [-3; 3,5]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´(x) =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´´(x) =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zielle Symmetrien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hsenschnittpunkte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-Achs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Achse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53.25pt;margin-top:1.7pt;width:145.95pt;height:74.0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144517577" r:id="rId2"/>
              </w:objec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xtremstellen (HP, TP)</w:t>
              <w:tab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 ´(x) = 0 liefer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2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.9pt;margin-top:0.5pt;width:99.45pt;height:61.1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41322494" r:id="rId4"/>
              </w:object>
            </w:r>
          </w:p>
        </w:tc>
      </w:tr>
      <w:tr>
        <w:trPr>
          <w:trHeight w:val="51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f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f ´´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HP / TP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destellen (WP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´´(x) = 0 liefer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55pt;margin-top:2.45pt;width:151.2pt;height:42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53606519" r:id="rId6"/>
              </w:objec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Ergänzende Wertetabelle für  x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rFonts w:cs="Arial" w:ascii="Arial" w:hAnsi="Arial"/>
                <w:sz w:val="18"/>
              </w:rPr>
              <w:t xml:space="preserve"> [-3;3,5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1409" w:dyaOrig="23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9.15pt;margin-top:1.1pt;width:71.35pt;height:115.4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408860678" r:id="rId8"/>
              </w:objec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9599" w:dyaOrig="68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3.7pt;height:210.85pt" filled="f" o:ole="">
                  <v:imagedata r:id="rId11" o:title=""/>
                </v:shape>
                <o:OLEObject Type="Embed" ProgID="" ShapeID="ole_rId10" DrawAspect="Content" ObjectID="_1958113988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411480</wp:posOffset>
                      </wp:positionV>
                      <wp:extent cx="5715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=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4pt;mso-position-vertical-relative:text;margin-left:14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=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JgSt1</w:t>
      <w:tab/>
      <w:t>Kurvendiskussion – Muster - Arbeitsblatt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7:00Z</dcterms:created>
  <dc:creator>uli</dc:creator>
  <dc:description/>
  <cp:keywords/>
  <dc:language>en-US</dc:language>
  <cp:lastModifiedBy>schaefer</cp:lastModifiedBy>
  <cp:lastPrinted>2003-02-19T21:56:00Z</cp:lastPrinted>
  <dcterms:modified xsi:type="dcterms:W3CDTF">2008-04-02T16:06:00Z</dcterms:modified>
  <cp:revision>4</cp:revision>
  <dc:subject/>
  <dc:title>kudisk_3</dc:title>
</cp:coreProperties>
</file>