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1" w:leader="none"/>
          <w:tab w:val="right" w:pos="9639" w:leader="none"/>
        </w:tabs>
        <w:ind w:left="459" w:hanging="4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 man wissen soll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1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e Grundlagen aus der Eingangsstufe (betr. ganzrationale Fktn. und Hyperbel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1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O.g. Funktionen ableiten könn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1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n Zusammenhang von f’’ – f’ – f  kenn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1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ngenten an Kurven, auch von Punkten außerhalb, berechnen könn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1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ch-/Tief-/Wendepunkte einer ganzrat. Funktion berechnen können (genaue Werte!!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1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n TR sinnvoll (Grafik, Berechnungen) einsetzen können.</w:t>
      </w:r>
    </w:p>
    <w:p>
      <w:pPr>
        <w:pStyle w:val="Normal"/>
        <w:tabs>
          <w:tab w:val="clear" w:pos="720"/>
          <w:tab w:val="left" w:pos="461" w:leader="none"/>
          <w:tab w:val="right" w:pos="9639" w:leader="none"/>
        </w:tabs>
        <w:ind w:left="459" w:hanging="459"/>
        <w:rPr/>
      </w:pPr>
      <w:r>
        <w:rPr/>
        <w:t>Aufgabenbeispiele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2268"/>
        <w:gridCol w:w="850"/>
        <w:gridCol w:w="3119"/>
      </w:tblGrid>
      <w:tr>
        <w:trPr>
          <w:trHeight w:val="4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/>
            </w:pPr>
            <w:r>
              <w:rPr>
                <w:rFonts w:cs="Arial" w:ascii="Arial" w:hAnsi="Arial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Arial" w:ascii="Arial" w:hAnsi="Arial"/>
              </w:rPr>
              <w:t>. P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(0/f(0)) und P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1/f(1)) sind Punkte auf  f.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Bestimmen Sie die Steigung der Sekante durch P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 xml:space="preserve"> und P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lang w:val="en-US" w:eastAsia="en-US"/>
              </w:rPr>
              <w:t>.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In welchem Punkt P hat das Schaubild von f dieselbe Steigung wie die </w:t>
              <w:br/>
              <w:t>Sekante P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P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2</w:t>
            </w:r>
            <w:r>
              <w:rPr>
                <w:rFonts w:cs="Arial" w:ascii="Arial" w:hAnsi="Arial"/>
                <w:lang w:val="en-US" w:eastAsia="en-US"/>
              </w:rPr>
              <w:t xml:space="preserve"> ? Berechnen Sie die Koordinaten von P.</w:t>
            </w:r>
          </w:p>
        </w:tc>
      </w:tr>
      <w:tr>
        <w:trPr>
          <w:trHeight w:val="221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Arial" w:ascii="Arial" w:hAnsi="Arial"/>
              </w:rPr>
              <w:t>, Schaubild heiße K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ind w:right="72" w:hanging="0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Arial" w:ascii="Arial" w:hAnsi="Arial"/>
              </w:rPr>
              <w:t>, Schaubild heiße K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xtBody"/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beiden Schaubilder (vgl. Skizze) schneiden sich im 1.Quadranten in P(x/y).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7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echnen Sie die Koordinaten von 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1" w:leader="none"/>
                <w:tab w:val="right" w:pos="9356" w:leader="none"/>
              </w:tabs>
              <w:rPr/>
            </w:pPr>
            <w:r>
              <w:rPr>
                <w:rFonts w:cs="Arial" w:ascii="Arial" w:hAnsi="Arial"/>
              </w:rPr>
              <w:t>Berechnen Sie den Schnittwinkel, unter dem sich K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K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in P schneiden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84455</wp:posOffset>
                  </wp:positionV>
                  <wp:extent cx="1529715" cy="1297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687705</wp:posOffset>
                      </wp:positionV>
                      <wp:extent cx="498475" cy="22860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.95pt;margin-top:54.15pt;width:39.2pt;height:17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sz w:val="24"/>
              </w:rPr>
            </w:pPr>
            <w:r>
              <w:rPr>
                <w:sz w:val="24"/>
              </w:rPr>
              <w:object w:dxaOrig="5980" w:dyaOrig="3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9pt;height:19pt" filled="f" o:ole="">
                  <v:imagedata r:id="rId4" o:title=""/>
                </v:shape>
                <o:OLEObject Type="Embed" ProgID="" ShapeID="ole_rId3" DrawAspect="Content" ObjectID="_938829563" r:id="rId3"/>
              </w:objec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immen Sie alle Achsenschnittpunkte von K.</w:t>
            </w:r>
          </w:p>
        </w:tc>
      </w:tr>
      <w:tr>
        <w:trPr>
          <w:trHeight w:val="28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n Sie die Hoch-, Tief- und Wendepunkte von K.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/>
            </w:pPr>
            <w:r>
              <w:rPr>
                <w:rFonts w:cs="Arial" w:ascii="Arial" w:hAnsi="Arial"/>
              </w:rPr>
              <w:t xml:space="preserve">Erstellen Sie eine ergänzende Wertetabelle und zeichnen Sie K in ein Koordinatensystem mit 1 LE = 1 cm für –3 </w:t>
            </w:r>
            <w:r>
              <w:rPr>
                <w:rFonts w:eastAsia="MT Symbol" w:cs="MT Symbol" w:ascii="MT Symbol" w:hAnsi="MT Symbol"/>
              </w:rPr>
              <w:t></w:t>
            </w:r>
            <w:r>
              <w:rPr>
                <w:rFonts w:cs="Arial" w:ascii="Arial" w:hAnsi="Arial"/>
              </w:rPr>
              <w:t xml:space="preserve"> x </w:t>
            </w:r>
            <w:r>
              <w:rPr>
                <w:rFonts w:eastAsia="MT Symbol" w:cs="MT Symbol" w:ascii="MT Symbol" w:hAnsi="MT Symbol"/>
              </w:rPr>
              <w:t></w:t>
            </w:r>
            <w:r>
              <w:rPr>
                <w:rFonts w:cs="Arial" w:ascii="Arial" w:hAnsi="Arial"/>
              </w:rPr>
              <w:t xml:space="preserve"> 2 (y-Achse: [-4; 5])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pacing w:before="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Verständnisfragen (Antwort bitte kurz begründen: sprachlich-mit mathematischer Genauigkeit). Es sei f eine ganz-rationale Funktion mit grad(f) = n und ihr Schaubild heiße K.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welchem Grad muss f mindestens sein, damit K 2 Wendepunkte hat?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 sei grad(f)=4 und f(x) &gt; 0 auf R. Wie viele Hochpunkte kann K maximal haben? 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ein f mit grad(f)=3, deren K zwei Hochpunkte hat?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welchem grad(f) ist mit mindestens einem Wendepunkt von K zu rechnen?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/>
            </w:pPr>
            <w:r>
              <w:rPr>
                <w:rFonts w:cs="Arial" w:ascii="Arial" w:hAnsi="Arial"/>
              </w:rPr>
              <w:t>Der Verlauf von f´, g´, h´ ist gegeben. Daraus soll auf den Verlauf von f, g, h „rückgeschlossen“ werden:</w:t>
            </w:r>
          </w:p>
        </w:tc>
      </w:tr>
      <w:tr>
        <w:trPr>
          <w:trHeight w:val="215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21790" cy="1308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491615" cy="13328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570990" cy="13747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kann man mittels Ableitungskalkül Bereiche einheitlichen Monotonieverhaltens einer Funktion f bestimmen?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8928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26" w:leader="none"/>
          <w:tab w:val="right" w:pos="8928" w:leader="none"/>
        </w:tabs>
        <w:rPr>
          <w:rFonts w:ascii="Arial" w:hAnsi="Arial" w:cs="Arial"/>
        </w:rPr>
      </w:pPr>
      <w:r>
        <w:rPr>
          <w:rFonts w:cs="Arial" w:ascii="Arial" w:hAnsi="Arial"/>
        </w:rPr>
        <w:t>Funktionen zu Aufg. 5</w:t>
      </w:r>
    </w:p>
    <w:p>
      <w:pPr>
        <w:pStyle w:val="Normal"/>
        <w:tabs>
          <w:tab w:val="clear" w:pos="720"/>
          <w:tab w:val="left" w:pos="426" w:leader="none"/>
          <w:tab w:val="right" w:pos="8928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99"/>
      </w:tblGrid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  <w:t>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/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  <w:t>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´(x)</w:t>
            </w: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  <w:t>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  <w:t>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  <w:t>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/>
            </w:pPr>
            <w:r>
              <w:rPr>
                <w:rFonts w:cs="DfW5 Printer" w:ascii="DfW5 Printer" w:hAnsi="DfW5 Printer"/>
                <w:b/>
                <w:sz w:val="16"/>
                <w:szCs w:val="16"/>
              </w:rPr>
              <w:t>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´(x)</w:t>
            </w:r>
            <w:r>
              <w:rPr>
                <w:rFonts w:cs="DfW5 Printer" w:ascii="DfW5 Printer" w:hAnsi="DfW5 Printer"/>
                <w:b/>
                <w:sz w:val="16"/>
                <w:szCs w:val="16"/>
              </w:rPr>
              <w:t>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  <w:t>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  <w:t>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  <w:t>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/>
            </w:pPr>
            <w:r>
              <w:rPr>
                <w:rFonts w:cs="DfW5 Printer" w:ascii="DfW5 Printer" w:hAnsi="DfW5 Printer"/>
                <w:b/>
                <w:sz w:val="16"/>
                <w:szCs w:val="16"/>
              </w:rPr>
              <w:t>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´(x)</w:t>
            </w:r>
            <w:r>
              <w:rPr>
                <w:rFonts w:cs="DfW5 Printer" w:ascii="DfW5 Printer" w:hAnsi="DfW5 Printer"/>
                <w:b/>
                <w:sz w:val="16"/>
                <w:szCs w:val="16"/>
              </w:rPr>
              <w:t>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/>
            </w:pPr>
            <w:r>
              <w:rPr>
                <w:rFonts w:cs="DfW5 Printer" w:ascii="DfW5 Printer" w:hAnsi="DfW5 Printer"/>
                <w:b/>
                <w:sz w:val="16"/>
                <w:szCs w:val="16"/>
              </w:rPr>
              <w:t>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b/>
                <w:sz w:val="16"/>
                <w:szCs w:val="16"/>
              </w:rPr>
              <w:t></w:t>
            </w:r>
          </w:p>
        </w:tc>
      </w:tr>
    </w:tbl>
    <w:p>
      <w:pPr>
        <w:pStyle w:val="Normal"/>
        <w:rPr>
          <w:rFonts w:ascii="DfW5 Printer" w:hAnsi="DfW5 Printer" w:cs="DfW5 Printer"/>
          <w:b/>
          <w:b/>
          <w:sz w:val="24"/>
        </w:rPr>
      </w:pPr>
      <w:r>
        <w:rPr>
          <w:rFonts w:cs="DfW5 Printer" w:ascii="DfW5 Printer" w:hAnsi="DfW5 Printer"/>
          <w:b/>
          <w:sz w:val="24"/>
        </w:rPr>
      </w:r>
    </w:p>
    <w:sectPr>
      <w:headerReference w:type="default" r:id="rId8"/>
      <w:type w:val="nextPage"/>
      <w:pgSz w:w="11906" w:h="17010"/>
      <w:pgMar w:left="1140" w:right="709" w:gutter="0" w:header="284" w:top="754" w:footer="0" w:bottom="1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  <w:font w:name="DfW5 Printer"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rPr/>
    </w:pPr>
    <w:r>
      <w:rPr/>
      <w:t>M-Q1</w:t>
      <w:tab/>
      <w:t>Vorbereitung KA 1</w:t>
      <w:tab/>
      <w:t>U.Scf., 13.10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1" w:leader="none"/>
        <w:tab w:val="right" w:pos="9356" w:leader="none"/>
      </w:tabs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61" w:leader="none"/>
        <w:tab w:val="right" w:pos="9356" w:leader="none"/>
      </w:tabs>
      <w:ind w:right="290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-mas_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06:00Z</dcterms:created>
  <dc:creator>Uli Schäfer</dc:creator>
  <dc:description/>
  <cp:keywords>ka</cp:keywords>
  <dc:language>en-US</dc:language>
  <cp:lastModifiedBy>schaefer</cp:lastModifiedBy>
  <cp:lastPrinted>2005-10-13T10:31:00Z</cp:lastPrinted>
  <dcterms:modified xsi:type="dcterms:W3CDTF">2008-04-02T14:46:00Z</dcterms:modified>
  <cp:revision>14</cp:revision>
  <dc:subject/>
  <dc:title>mgk-k1-eg12-4</dc:title>
</cp:coreProperties>
</file>