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58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467360</wp:posOffset>
                      </wp:positionV>
                      <wp:extent cx="2687320" cy="2747645"/>
                      <wp:effectExtent l="635" t="190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7400" cy="2747520"/>
                                <a:chOff x="0" y="0"/>
                                <a:chExt cx="2687400" cy="27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8200" y="3960"/>
                                  <a:ext cx="1492920" cy="27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7" h="5015">
                                      <a:moveTo>
                                        <a:pt x="2417" y="7"/>
                                      </a:moveTo>
                                      <a:lnTo>
                                        <a:pt x="2417" y="0"/>
                                      </a:lnTo>
                                      <a:lnTo>
                                        <a:pt x="2404" y="0"/>
                                      </a:lnTo>
                                      <a:lnTo>
                                        <a:pt x="2404" y="7"/>
                                      </a:lnTo>
                                      <a:lnTo>
                                        <a:pt x="1320" y="2426"/>
                                      </a:lnTo>
                                      <a:lnTo>
                                        <a:pt x="0" y="5008"/>
                                      </a:lnTo>
                                      <a:lnTo>
                                        <a:pt x="0" y="5015"/>
                                      </a:lnTo>
                                      <a:lnTo>
                                        <a:pt x="13" y="5015"/>
                                      </a:lnTo>
                                      <a:lnTo>
                                        <a:pt x="13" y="5008"/>
                                      </a:lnTo>
                                      <a:lnTo>
                                        <a:pt x="1333" y="2426"/>
                                      </a:lnTo>
                                      <a:lnTo>
                                        <a:pt x="2417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87400" cy="268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2651040" cy="238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1" h="4359">
                                        <a:moveTo>
                                          <a:pt x="27" y="14"/>
                                        </a:moveTo>
                                        <a:lnTo>
                                          <a:pt x="27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352"/>
                                        </a:lnTo>
                                        <a:lnTo>
                                          <a:pt x="7" y="4352"/>
                                        </a:lnTo>
                                        <a:lnTo>
                                          <a:pt x="7" y="4359"/>
                                        </a:lnTo>
                                        <a:lnTo>
                                          <a:pt x="4284" y="4359"/>
                                        </a:lnTo>
                                        <a:lnTo>
                                          <a:pt x="4284" y="4352"/>
                                        </a:lnTo>
                                        <a:lnTo>
                                          <a:pt x="4291" y="4352"/>
                                        </a:lnTo>
                                        <a:lnTo>
                                          <a:pt x="4291" y="4338"/>
                                        </a:lnTo>
                                        <a:lnTo>
                                          <a:pt x="4284" y="4338"/>
                                        </a:lnTo>
                                        <a:lnTo>
                                          <a:pt x="4284" y="4331"/>
                                        </a:lnTo>
                                        <a:lnTo>
                                          <a:pt x="4277" y="4331"/>
                                        </a:lnTo>
                                        <a:lnTo>
                                          <a:pt x="13" y="4331"/>
                                        </a:lnTo>
                                        <a:lnTo>
                                          <a:pt x="27" y="4345"/>
                                        </a:lnTo>
                                        <a:lnTo>
                                          <a:pt x="27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7560"/>
                                    <a:ext cx="7380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4">
                                        <a:moveTo>
                                          <a:pt x="119" y="134"/>
                                        </a:moveTo>
                                        <a:lnTo>
                                          <a:pt x="59" y="0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119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162">
                                        <a:moveTo>
                                          <a:pt x="132" y="162"/>
                                        </a:moveTo>
                                        <a:lnTo>
                                          <a:pt x="138" y="162"/>
                                        </a:lnTo>
                                        <a:lnTo>
                                          <a:pt x="138" y="155"/>
                                        </a:lnTo>
                                        <a:lnTo>
                                          <a:pt x="145" y="155"/>
                                        </a:lnTo>
                                        <a:lnTo>
                                          <a:pt x="145" y="141"/>
                                        </a:lnTo>
                                        <a:lnTo>
                                          <a:pt x="86" y="7"/>
                                        </a:lnTo>
                                        <a:lnTo>
                                          <a:pt x="79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55"/>
                                        </a:lnTo>
                                        <a:lnTo>
                                          <a:pt x="7" y="162"/>
                                        </a:lnTo>
                                        <a:lnTo>
                                          <a:pt x="13" y="162"/>
                                        </a:lnTo>
                                        <a:lnTo>
                                          <a:pt x="132" y="162"/>
                                        </a:lnTo>
                                        <a:lnTo>
                                          <a:pt x="132" y="134"/>
                                        </a:lnTo>
                                        <a:lnTo>
                                          <a:pt x="13" y="134"/>
                                        </a:lnTo>
                                        <a:lnTo>
                                          <a:pt x="26" y="155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118" y="155"/>
                                        </a:lnTo>
                                        <a:lnTo>
                                          <a:pt x="132" y="134"/>
                                        </a:lnTo>
                                        <a:lnTo>
                                          <a:pt x="132" y="1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040" y="2341800"/>
                                    <a:ext cx="723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34">
                                        <a:moveTo>
                                          <a:pt x="0" y="0"/>
                                        </a:moveTo>
                                        <a:lnTo>
                                          <a:pt x="118" y="6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7760" y="2334240"/>
                                    <a:ext cx="8964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163">
                                        <a:moveTo>
                                          <a:pt x="26" y="14"/>
                                        </a:moveTo>
                                        <a:lnTo>
                                          <a:pt x="7" y="29"/>
                                        </a:lnTo>
                                        <a:lnTo>
                                          <a:pt x="125" y="92"/>
                                        </a:lnTo>
                                        <a:lnTo>
                                          <a:pt x="125" y="64"/>
                                        </a:lnTo>
                                        <a:lnTo>
                                          <a:pt x="7" y="134"/>
                                        </a:lnTo>
                                        <a:lnTo>
                                          <a:pt x="26" y="148"/>
                                        </a:lnTo>
                                        <a:lnTo>
                                          <a:pt x="26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8"/>
                                        </a:lnTo>
                                        <a:lnTo>
                                          <a:pt x="0" y="155"/>
                                        </a:lnTo>
                                        <a:lnTo>
                                          <a:pt x="7" y="155"/>
                                        </a:lnTo>
                                        <a:lnTo>
                                          <a:pt x="7" y="163"/>
                                        </a:lnTo>
                                        <a:lnTo>
                                          <a:pt x="13" y="163"/>
                                        </a:lnTo>
                                        <a:lnTo>
                                          <a:pt x="20" y="163"/>
                                        </a:lnTo>
                                        <a:lnTo>
                                          <a:pt x="138" y="92"/>
                                        </a:lnTo>
                                        <a:lnTo>
                                          <a:pt x="138" y="85"/>
                                        </a:lnTo>
                                        <a:lnTo>
                                          <a:pt x="145" y="85"/>
                                        </a:lnTo>
                                        <a:lnTo>
                                          <a:pt x="145" y="78"/>
                                        </a:lnTo>
                                        <a:lnTo>
                                          <a:pt x="145" y="71"/>
                                        </a:lnTo>
                                        <a:lnTo>
                                          <a:pt x="138" y="71"/>
                                        </a:lnTo>
                                        <a:lnTo>
                                          <a:pt x="138" y="6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6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598320"/>
                                    <a:ext cx="1733400" cy="177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05" h="3252">
                                        <a:moveTo>
                                          <a:pt x="2799" y="0"/>
                                        </a:moveTo>
                                        <a:lnTo>
                                          <a:pt x="2792" y="0"/>
                                        </a:lnTo>
                                        <a:lnTo>
                                          <a:pt x="2792" y="15"/>
                                        </a:lnTo>
                                        <a:lnTo>
                                          <a:pt x="2799" y="15"/>
                                        </a:lnTo>
                                        <a:lnTo>
                                          <a:pt x="2792" y="7"/>
                                        </a:lnTo>
                                        <a:lnTo>
                                          <a:pt x="2792" y="36"/>
                                        </a:lnTo>
                                        <a:lnTo>
                                          <a:pt x="2786" y="191"/>
                                        </a:lnTo>
                                        <a:lnTo>
                                          <a:pt x="2759" y="501"/>
                                        </a:lnTo>
                                        <a:lnTo>
                                          <a:pt x="2733" y="649"/>
                                        </a:lnTo>
                                        <a:lnTo>
                                          <a:pt x="2667" y="946"/>
                                        </a:lnTo>
                                        <a:lnTo>
                                          <a:pt x="2621" y="1094"/>
                                        </a:lnTo>
                                        <a:lnTo>
                                          <a:pt x="2575" y="1228"/>
                                        </a:lnTo>
                                        <a:lnTo>
                                          <a:pt x="2516" y="1369"/>
                                        </a:lnTo>
                                        <a:lnTo>
                                          <a:pt x="2457" y="1503"/>
                                        </a:lnTo>
                                        <a:lnTo>
                                          <a:pt x="2391" y="1623"/>
                                        </a:lnTo>
                                        <a:lnTo>
                                          <a:pt x="2319" y="1750"/>
                                        </a:lnTo>
                                        <a:lnTo>
                                          <a:pt x="2240" y="1877"/>
                                        </a:lnTo>
                                        <a:lnTo>
                                          <a:pt x="2161" y="1996"/>
                                        </a:lnTo>
                                        <a:lnTo>
                                          <a:pt x="2076" y="2109"/>
                                        </a:lnTo>
                                        <a:lnTo>
                                          <a:pt x="1984" y="2222"/>
                                        </a:lnTo>
                                        <a:lnTo>
                                          <a:pt x="1886" y="2328"/>
                                        </a:lnTo>
                                        <a:lnTo>
                                          <a:pt x="1787" y="2427"/>
                                        </a:lnTo>
                                        <a:lnTo>
                                          <a:pt x="1682" y="2518"/>
                                        </a:lnTo>
                                        <a:lnTo>
                                          <a:pt x="1570" y="2610"/>
                                        </a:lnTo>
                                        <a:lnTo>
                                          <a:pt x="1458" y="2695"/>
                                        </a:lnTo>
                                        <a:lnTo>
                                          <a:pt x="1340" y="2779"/>
                                        </a:lnTo>
                                        <a:lnTo>
                                          <a:pt x="1228" y="2850"/>
                                        </a:lnTo>
                                        <a:lnTo>
                                          <a:pt x="1104" y="2920"/>
                                        </a:lnTo>
                                        <a:lnTo>
                                          <a:pt x="972" y="2984"/>
                                        </a:lnTo>
                                        <a:lnTo>
                                          <a:pt x="841" y="3040"/>
                                        </a:lnTo>
                                        <a:lnTo>
                                          <a:pt x="709" y="3090"/>
                                        </a:lnTo>
                                        <a:lnTo>
                                          <a:pt x="571" y="3132"/>
                                        </a:lnTo>
                                        <a:lnTo>
                                          <a:pt x="434" y="3167"/>
                                        </a:lnTo>
                                        <a:lnTo>
                                          <a:pt x="296" y="3195"/>
                                        </a:lnTo>
                                        <a:lnTo>
                                          <a:pt x="6" y="3238"/>
                                        </a:lnTo>
                                        <a:lnTo>
                                          <a:pt x="0" y="3238"/>
                                        </a:lnTo>
                                        <a:lnTo>
                                          <a:pt x="0" y="3252"/>
                                        </a:lnTo>
                                        <a:lnTo>
                                          <a:pt x="6" y="3252"/>
                                        </a:lnTo>
                                        <a:lnTo>
                                          <a:pt x="296" y="3210"/>
                                        </a:lnTo>
                                        <a:lnTo>
                                          <a:pt x="434" y="3181"/>
                                        </a:lnTo>
                                        <a:lnTo>
                                          <a:pt x="571" y="3146"/>
                                        </a:lnTo>
                                        <a:lnTo>
                                          <a:pt x="709" y="3104"/>
                                        </a:lnTo>
                                        <a:lnTo>
                                          <a:pt x="841" y="3054"/>
                                        </a:lnTo>
                                        <a:lnTo>
                                          <a:pt x="972" y="2998"/>
                                        </a:lnTo>
                                        <a:lnTo>
                                          <a:pt x="1104" y="2934"/>
                                        </a:lnTo>
                                        <a:lnTo>
                                          <a:pt x="1228" y="2864"/>
                                        </a:lnTo>
                                        <a:lnTo>
                                          <a:pt x="1353" y="2793"/>
                                        </a:lnTo>
                                        <a:lnTo>
                                          <a:pt x="1583" y="2624"/>
                                        </a:lnTo>
                                        <a:lnTo>
                                          <a:pt x="1695" y="2532"/>
                                        </a:lnTo>
                                        <a:lnTo>
                                          <a:pt x="1800" y="2441"/>
                                        </a:lnTo>
                                        <a:lnTo>
                                          <a:pt x="1899" y="2342"/>
                                        </a:lnTo>
                                        <a:lnTo>
                                          <a:pt x="1997" y="2236"/>
                                        </a:lnTo>
                                        <a:lnTo>
                                          <a:pt x="2089" y="2123"/>
                                        </a:lnTo>
                                        <a:lnTo>
                                          <a:pt x="2175" y="2011"/>
                                        </a:lnTo>
                                        <a:lnTo>
                                          <a:pt x="2253" y="1891"/>
                                        </a:lnTo>
                                        <a:lnTo>
                                          <a:pt x="2332" y="1764"/>
                                        </a:lnTo>
                                        <a:lnTo>
                                          <a:pt x="2405" y="1637"/>
                                        </a:lnTo>
                                        <a:lnTo>
                                          <a:pt x="2470" y="1503"/>
                                        </a:lnTo>
                                        <a:lnTo>
                                          <a:pt x="2529" y="1369"/>
                                        </a:lnTo>
                                        <a:lnTo>
                                          <a:pt x="2588" y="1228"/>
                                        </a:lnTo>
                                        <a:lnTo>
                                          <a:pt x="2634" y="1094"/>
                                        </a:lnTo>
                                        <a:lnTo>
                                          <a:pt x="2680" y="946"/>
                                        </a:lnTo>
                                        <a:lnTo>
                                          <a:pt x="2746" y="649"/>
                                        </a:lnTo>
                                        <a:lnTo>
                                          <a:pt x="2772" y="501"/>
                                        </a:lnTo>
                                        <a:lnTo>
                                          <a:pt x="2799" y="191"/>
                                        </a:lnTo>
                                        <a:lnTo>
                                          <a:pt x="2805" y="36"/>
                                        </a:lnTo>
                                        <a:lnTo>
                                          <a:pt x="2805" y="7"/>
                                        </a:lnTo>
                                        <a:lnTo>
                                          <a:pt x="27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320" y="458640"/>
                                    <a:ext cx="2212200" cy="215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81" h="3929">
                                        <a:moveTo>
                                          <a:pt x="3581" y="15"/>
                                        </a:moveTo>
                                        <a:lnTo>
                                          <a:pt x="3581" y="0"/>
                                        </a:lnTo>
                                        <a:lnTo>
                                          <a:pt x="3568" y="0"/>
                                        </a:lnTo>
                                        <a:lnTo>
                                          <a:pt x="2017" y="1750"/>
                                        </a:lnTo>
                                        <a:lnTo>
                                          <a:pt x="0" y="3915"/>
                                        </a:lnTo>
                                        <a:lnTo>
                                          <a:pt x="0" y="3929"/>
                                        </a:lnTo>
                                        <a:lnTo>
                                          <a:pt x="14" y="3929"/>
                                        </a:lnTo>
                                        <a:lnTo>
                                          <a:pt x="2031" y="1764"/>
                                        </a:lnTo>
                                        <a:lnTo>
                                          <a:pt x="3581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9640" y="1419840"/>
                                    <a:ext cx="5328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2149560"/>
                                    <a:ext cx="5328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5480" y="2423880"/>
                                    <a:ext cx="648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7560"/>
                                    <a:ext cx="648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9080" y="570960"/>
                                    <a:ext cx="42876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(x) = x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57400" y="983520"/>
                                    <a:ext cx="40320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Sekant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8440" y="3960"/>
                                    <a:ext cx="47304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US" w:bidi="ar-SA"/>
                                        </w:rPr>
                                        <w:t>Tangent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9680" y="1164600"/>
                                    <a:ext cx="498960" cy="26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P(Xo | Yo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480" y="1868040"/>
                                    <a:ext cx="384840" cy="26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S(X | Y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2183760"/>
                                    <a:ext cx="7920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2" h="43">
                                        <a:moveTo>
                                          <a:pt x="20" y="0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275" y="43"/>
                                        </a:lnTo>
                                        <a:lnTo>
                                          <a:pt x="1275" y="35"/>
                                        </a:lnTo>
                                        <a:lnTo>
                                          <a:pt x="1282" y="35"/>
                                        </a:lnTo>
                                        <a:lnTo>
                                          <a:pt x="1282" y="14"/>
                                        </a:lnTo>
                                        <a:lnTo>
                                          <a:pt x="1275" y="7"/>
                                        </a:lnTo>
                                        <a:lnTo>
                                          <a:pt x="1275" y="0"/>
                                        </a:lnTo>
                                        <a:lnTo>
                                          <a:pt x="126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6720" y="1409040"/>
                                    <a:ext cx="24840" cy="79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60">
                                        <a:moveTo>
                                          <a:pt x="40" y="2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52"/>
                                        </a:lnTo>
                                        <a:lnTo>
                                          <a:pt x="7" y="1452"/>
                                        </a:lnTo>
                                        <a:lnTo>
                                          <a:pt x="13" y="1460"/>
                                        </a:lnTo>
                                        <a:lnTo>
                                          <a:pt x="33" y="1460"/>
                                        </a:lnTo>
                                        <a:lnTo>
                                          <a:pt x="33" y="1452"/>
                                        </a:lnTo>
                                        <a:lnTo>
                                          <a:pt x="40" y="1452"/>
                                        </a:lnTo>
                                        <a:lnTo>
                                          <a:pt x="40" y="1438"/>
                                        </a:lnTo>
                                        <a:lnTo>
                                          <a:pt x="4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66800" y="1720080"/>
                                    <a:ext cx="35244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Yo - 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4600" y="2390760"/>
                                    <a:ext cx="35424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Xo - 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pt;margin-top:36.8pt;width:211.6pt;height:216.35pt" coordorigin="278,736" coordsize="4232,4327">
                      <v:shape id="shape_0" coordsize="2417,5015" path="m2417,7l2417,0l2404,0l2404,7l1320,2426l0,5008l0,5015l13,5015l13,5008l1333,2426l2417,7xe" fillcolor="black" stroked="t" o:allowincell="t" style="position:absolute;left:1551;top:742;width:2350;height:4320;mso-wrap-style:none;v-text-anchor:middle">
                        <v:fill o:detectmouseclick="t" type="solid" color2="white"/>
                        <v:stroke color="blue" weight="9360" joinstyle="round" endcap="flat"/>
                        <w10:wrap type="none"/>
                      </v:shape>
                      <v:group id="shape_0" style="position:absolute;left:278;top:736;width:4232;height:4224">
                        <v:shape id="shape_0" coordsize="4291,4359" path="m27,14l27,7l20,7l20,0l7,0l7,7l0,7l0,4352l7,4352l7,4359l4284,4359l4284,4352l4291,4352l4291,4338l4284,4338l4284,4331l4277,4331l13,4331l27,4345l27,14xe" fillcolor="black" stroked="f" o:allowincell="t" style="position:absolute;left:335;top:736;width:4174;height:375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9,134" path="m119,134l59,0l0,134l119,134xe" fillcolor="black" stroked="f" o:allowincell="t" style="position:absolute;left:290;top:748;width:115;height:11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5,162" path="m132,162l138,162l138,155l145,155l145,141l86,7l79,0l66,0l59,7l0,141l0,155l7,162l13,162l132,162l132,134l13,134l26,155l86,21l59,21l118,155l132,134l132,162xe" fillcolor="black" stroked="f" o:allowincell="t" style="position:absolute;left:278;top:736;width:140;height:13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8,134" path="m0,0l118,64l0,134l0,0xe" fillcolor="black" stroked="f" o:allowincell="t" style="position:absolute;left:4382;top:4424;width:113;height:11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5,163" path="m26,14l7,29l125,92l125,64l7,134l26,148l26,14l0,14l0,148l0,155l7,155l7,163l13,163l20,163l138,92l138,85l145,85l145,78l145,71l138,71l138,64l20,0l13,0l7,0l7,7l0,7l0,14l26,14xe" fillcolor="black" stroked="f" o:allowincell="t" style="position:absolute;left:4369;top:4412;width:140;height:13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05,3252" path="m2799,0l2792,0l2792,15l2799,15l2792,7l2792,36l2786,191l2759,501l2733,649l2667,946l2621,1094l2575,1228l2516,1369l2457,1503l2391,1623l2319,1750l2240,1877l2161,1996l2076,2109l1984,2222l1886,2328l1787,2427l1682,2518l1570,2610l1458,2695l1340,2779l1228,2850l1104,2920l972,2984l841,3040l709,3090l571,3132l434,3167l296,3195l6,3238l0,3238l0,3252l6,3252l296,3210l434,3181l571,3146l709,3104l841,3054l972,2998l1104,2934l1228,2864l1353,2793l1583,2624l1695,2532l1800,2441l1899,2342l1997,2236l2089,2123l2175,2011l2253,1891l2332,1764l2405,1637l2470,1503l2529,1369l2588,1228l2634,1094l2680,946l2746,649l2772,501l2799,191l2805,36l2805,7l2799,0xe" fillcolor="blue" stroked="t" o:allowincell="t" style="position:absolute;left:341;top:1678;width:2729;height:2801;mso-wrap-style:none;v-text-anchor:middle">
                          <v:fill o:detectmouseclick="t" type="solid" color2="yellow"/>
                          <v:stroke color="black" weight="9360" joinstyle="round" endcap="flat"/>
                          <w10:wrap type="none"/>
                        </v:shape>
                        <v:shape id="shape_0" coordsize="3581,3929" path="m3581,15l3581,0l3568,0l2017,1750l0,3915l0,3929l14,3929l2031,1764l3581,15xe" fillcolor="red" stroked="f" o:allowincell="t" style="position:absolute;left:795;top:1458;width:3483;height:3385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2687;top:2972;width:83;height:77;mso-wrap-style:none;v-text-anchor:middle">
                          <v:fill o:detectmouseclick="t" type="solid" color2="white"/>
                          <v:stroke color="black" joinstyle="miter" endcap="flat"/>
                          <w10:wrap type="none"/>
                        </v:oval>
                        <v:oval id="shape_0" fillcolor="black" stroked="t" o:allowincell="t" style="position:absolute;left:1479;top:4121;width:83;height:77;mso-wrap-style:none;v-text-anchor:middle">
                          <v:fill o:detectmouseclick="t" type="solid" color2="white"/>
                          <v:stroke color="black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271;top:4553;width:101;height:23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3;top:748;width:101;height:23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09;top:1635;width:674;height:459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(x) = x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18;top:2285;width:634;height:458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Sekan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32;top:742;width:744;height:459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Tangen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32;top:2570;width:785;height:41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(Xo | Yo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1;top:3678;width:605;height:41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(X | Y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282,43" path="m20,0l14,0l0,14l0,35l7,35l14,43l1275,43l1275,35l1282,35l1282,14l1275,7l1275,0l1262,0l20,0xe" fillcolor="red" stroked="f" o:allowincell="t" style="position:absolute;left:1537;top:4175;width:1246;height:36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0,1460" path="m40,21l40,14l33,7l33,0l13,0l0,14l0,1452l7,1452l13,1460l33,1460l33,1452l40,1452l40,1438l40,21xe" fillcolor="red" stroked="f" o:allowincell="t" style="position:absolute;left:2745;top:2955;width:38;height:1256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03;top:3445;width:554;height:459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Yo - 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70;top:4501;width:557;height:458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Xo - 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fr-FR"/>
              </w:rPr>
              <w:tab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ab/>
              <w:br/>
              <w:tab/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 xml:space="preserve">     x</w:t>
            </w:r>
            <w:r>
              <w:rPr>
                <w:b/>
                <w:color w:val="000000"/>
                <w:sz w:val="24"/>
                <w:highlight w:val="cyan"/>
                <w:vertAlign w:val="subscript"/>
                <w:lang w:val="fr-FR"/>
              </w:rPr>
              <w:t>0</w:t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 xml:space="preserve"> – x := </w:t>
            </w:r>
            <w:r>
              <w:rPr>
                <w:rFonts w:eastAsia="MT Symbol" w:cs="MT Symbol" w:ascii="MT Symbol" w:hAnsi="MT Symbol"/>
                <w:b/>
                <w:color w:val="000000"/>
                <w:sz w:val="24"/>
                <w:highlight w:val="cyan"/>
              </w:rPr>
              <w:t></w:t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>x    /       y</w:t>
            </w:r>
            <w:r>
              <w:rPr>
                <w:b/>
                <w:color w:val="000000"/>
                <w:sz w:val="24"/>
                <w:highlight w:val="cyan"/>
                <w:vertAlign w:val="subscript"/>
                <w:lang w:val="fr-FR"/>
              </w:rPr>
              <w:t>0</w:t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 xml:space="preserve"> – y := </w:t>
            </w:r>
            <w:r>
              <w:rPr>
                <w:rFonts w:eastAsia="MT Symbol" w:cs="MT Symbol" w:ascii="MT Symbol" w:hAnsi="MT Symbol"/>
                <w:b/>
                <w:color w:val="000000"/>
                <w:sz w:val="24"/>
                <w:highlight w:val="cyan"/>
              </w:rPr>
              <w:t></w:t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>y</w:t>
            </w:r>
            <w:r>
              <w:rPr>
                <w:rFonts w:cs="MT Symbol" w:ascii="MT Symbol" w:hAnsi="MT Symbol"/>
                <w:b/>
                <w:color w:val="000000"/>
                <w:sz w:val="24"/>
                <w:highlight w:val="cyan"/>
              </w:rPr>
              <w:t></w:t>
            </w:r>
            <w:r>
              <w:rPr>
                <w:b/>
                <w:color w:val="000000"/>
                <w:sz w:val="24"/>
                <w:highlight w:val="red"/>
                <w:lang w:val="fr-FR"/>
              </w:rPr>
              <w:t xml:space="preserve">   </w:t>
            </w:r>
            <w:r>
              <w:rPr>
                <w:b/>
                <w:color w:val="000000"/>
                <w:sz w:val="24"/>
                <w:lang w:val="fr-FR"/>
              </w:rPr>
              <w:t xml:space="preserve">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ekante durch S(x | y), P(x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| y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igung der Sekan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9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7pt;height:72pt" filled="f" o:ole="">
                  <v:imagedata r:id="rId3" o:title=""/>
                </v:shape>
                <o:OLEObject Type="Embed" ProgID="" ShapeID="ole_rId2" DrawAspect="Content" ObjectID="_291076605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gebnis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a P(x</w:t>
            </w:r>
            <w:r>
              <w:rPr>
                <w:sz w:val="24"/>
                <w:vertAlign w:val="subscript"/>
              </w:rPr>
              <w:t>o</w:t>
            </w:r>
            <w:r>
              <w:rPr/>
              <w:t xml:space="preserve"> | 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>) und S(x | y) beliebig waren, gil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Die Sekante PS an y = x² hat d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Steigung  m</w:t>
            </w:r>
            <w:r>
              <w:rPr>
                <w:sz w:val="24"/>
                <w:highlight w:val="yellow"/>
                <w:vertAlign w:val="subscript"/>
              </w:rPr>
              <w:t>s</w:t>
            </w:r>
            <w:r>
              <w:rPr>
                <w:sz w:val="24"/>
                <w:highlight w:val="yellow"/>
              </w:rPr>
              <w:t xml:space="preserve"> = 2x</w:t>
            </w:r>
            <w:r>
              <w:rPr>
                <w:sz w:val="24"/>
                <w:highlight w:val="yellow"/>
                <w:vertAlign w:val="subscript"/>
              </w:rPr>
              <w:t>0</w:t>
            </w:r>
            <w:r>
              <w:rPr>
                <w:sz w:val="24"/>
                <w:highlight w:val="yellow"/>
              </w:rPr>
              <w:t xml:space="preserve"> - </w:t>
            </w:r>
            <w:r>
              <w:rPr>
                <w:rFonts w:eastAsia="MT Symbol" w:cs="MT Symbol" w:ascii="MT Symbol" w:hAnsi="MT Symbol"/>
                <w:sz w:val="24"/>
                <w:highlight w:val="yellow"/>
              </w:rPr>
              <w:t></w:t>
            </w:r>
            <w:r>
              <w:rPr>
                <w:sz w:val="24"/>
                <w:highlight w:val="yellow"/>
              </w:rPr>
              <w:t xml:space="preserve">x, wobei </w:t>
            </w:r>
            <w:r>
              <w:rPr>
                <w:rFonts w:eastAsia="MT Symbol" w:cs="MT Symbol" w:ascii="MT Symbol" w:hAnsi="MT Symbol"/>
                <w:sz w:val="24"/>
                <w:highlight w:val="yellow"/>
              </w:rPr>
              <w:t></w:t>
            </w:r>
            <w:r>
              <w:rPr>
                <w:sz w:val="24"/>
                <w:highlight w:val="yellow"/>
              </w:rPr>
              <w:t>x</w:t>
            </w:r>
            <w:r>
              <w:rPr>
                <w:rFonts w:cs="MT Symbol" w:ascii="MT Symbol" w:hAnsi="MT Symbol"/>
                <w:sz w:val="24"/>
                <w:highlight w:val="yellow"/>
              </w:rPr>
              <w:t>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  <w:vertAlign w:val="subscript"/>
              </w:rPr>
              <w:t>0</w:t>
            </w:r>
            <w:r>
              <w:rPr>
                <w:sz w:val="24"/>
                <w:highlight w:val="yellow"/>
              </w:rPr>
              <w:t xml:space="preserve"> – 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Von der Sekante zur Tangent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n lässt S(x | y) auf K Richtung P(x</w:t>
            </w:r>
            <w:r>
              <w:rPr>
                <w:sz w:val="24"/>
                <w:vertAlign w:val="subscript"/>
              </w:rPr>
              <w:t>o</w:t>
            </w:r>
            <w:r>
              <w:rPr/>
              <w:t xml:space="preserve"> | 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>) wandern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.h.: </w:t>
            </w:r>
            <w:r>
              <w:rPr>
                <w:rFonts w:eastAsia="MT Symbol" w:cs="MT Symbol" w:ascii="MT Symbol" w:hAnsi="MT Symbol"/>
                <w:sz w:val="24"/>
                <w:highlight w:val="yellow"/>
              </w:rPr>
              <w:t></w:t>
            </w:r>
            <w:r>
              <w:rPr>
                <w:sz w:val="24"/>
                <w:highlight w:val="yellow"/>
              </w:rPr>
              <w:t>x</w:t>
            </w:r>
            <w:r>
              <w:rPr>
                <w:rFonts w:cs="MT Symbol" w:ascii="MT Symbol" w:hAnsi="MT Symbol"/>
                <w:sz w:val="24"/>
                <w:highlight w:val="yellow"/>
              </w:rPr>
              <w:t>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  <w:vertAlign w:val="subscript"/>
              </w:rPr>
              <w:t>0</w:t>
            </w:r>
            <w:r>
              <w:rPr>
                <w:sz w:val="24"/>
                <w:highlight w:val="yellow"/>
              </w:rPr>
              <w:t xml:space="preserve"> – x</w:t>
            </w:r>
            <w:r>
              <w:rPr>
                <w:sz w:val="24"/>
              </w:rPr>
              <w:t xml:space="preserve"> wird immer klei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lso: </w:t>
            </w:r>
            <w:r>
              <w:rPr>
                <w:sz w:val="24"/>
                <w:highlight w:val="yellow"/>
              </w:rPr>
              <w:t>m</w:t>
            </w:r>
            <w:r>
              <w:rPr>
                <w:sz w:val="24"/>
                <w:highlight w:val="yellow"/>
                <w:vertAlign w:val="subscript"/>
              </w:rPr>
              <w:t>t</w:t>
            </w:r>
            <w:r>
              <w:rPr>
                <w:sz w:val="24"/>
                <w:highlight w:val="yellow"/>
              </w:rPr>
              <w:t xml:space="preserve"> = 2x</w:t>
            </w:r>
            <w:r>
              <w:rPr>
                <w:sz w:val="24"/>
                <w:highlight w:val="yellow"/>
                <w:vertAlign w:val="subscript"/>
              </w:rPr>
              <w:t>0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Mathematisierung dieses Näherungsprozesses: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Da in diesen Limes-Ausdrücken Quotienten aus Differenzen stehen, nennt man diese auch</w:t>
            </w:r>
          </w:p>
          <w:p>
            <w:pPr>
              <w:pStyle w:val="Heading1"/>
              <w:rPr/>
            </w:pPr>
            <w:r>
              <w:rPr/>
              <w:t>Differenzenquoti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30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pt;height:22pt" filled="f" o:ole="">
                  <v:imagedata r:id="rId5" o:title=""/>
                </v:shape>
                <o:OLEObject Type="Embed" ProgID="" ShapeID="ole_rId4" DrawAspect="Content" ObjectID="_394186220" r:id="rId4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060" w:dyaOrig="16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3pt;height:82pt" filled="f" o:ole="">
                  <v:imagedata r:id="rId7" o:title=""/>
                </v:shape>
                <o:OLEObject Type="Embed" ProgID="" ShapeID="ole_rId6" DrawAspect="Content" ObjectID="_1633181863" r:id="rId6"/>
              </w:objec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rstes Ergebnis (aus der Differentialrechnung)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  <w:lang w:val="en-US" w:eastAsia="en-US"/>
              </w:rPr>
              <w:t>Anm</w:t>
            </w:r>
            <w:r>
              <w:rPr>
                <w:sz w:val="24"/>
                <w:lang w:val="en-US" w:eastAsia="en-US"/>
              </w:rPr>
              <w:t>.: über die Tangentensteigung in einem Punkt kommt man zur „Steigung der Kurve“ in einem Kurvenpunkt / an einer Stell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Steigung der Tangente in einem beliebigen Punkt P(x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 xml:space="preserve"> | y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>) einer Funktion f  lässt sich berechnen al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220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pt;height:34pt" filled="f" o:ole="">
                  <v:imagedata r:id="rId9" o:title=""/>
                </v:shape>
                <o:OLEObject Type="Embed" ProgID="" ShapeID="ole_rId8" DrawAspect="Content" ObjectID="_1079223118" r:id="rId8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sofern dieser Grenzwert berechenbar ist / existiert).</w:t>
            </w:r>
          </w:p>
        </w:tc>
      </w:tr>
      <w:tr>
        <w:trPr>
          <w:trHeight w:val="1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rgebnis unseres Beispiel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Tangente an y = x² hat in jedem </w:t>
              <w:br/>
              <w:t>Punkt P(x | y) die Steigung m</w:t>
            </w:r>
            <w:r>
              <w:rPr>
                <w:sz w:val="24"/>
                <w:vertAlign w:val="subscript"/>
              </w:rPr>
              <w:t>t</w:t>
            </w:r>
            <w:r>
              <w:rPr>
                <w:sz w:val="24"/>
              </w:rPr>
              <w:t xml:space="preserve"> = 2x</w:t>
            </w:r>
          </w:p>
        </w:tc>
      </w:tr>
      <w:tr>
        <w:trPr>
          <w:trHeight w:val="10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1. Anwendung: an welcher Stelle hat </w:t>
            </w:r>
            <w:r>
              <w:rPr>
                <w:sz w:val="24"/>
              </w:rPr>
              <w:t>y = x² ihren Scheite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eitel = Stelle mit waagrechter Tangent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lso: 2x = 0 ergibt x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= 0</w:t>
            </w:r>
          </w:p>
        </w:tc>
      </w:tr>
      <w:tr>
        <w:trPr>
          <w:trHeight w:val="5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. Anwendung: Steigung von</w:t>
            </w:r>
          </w:p>
          <w:p>
            <w:pPr>
              <w:pStyle w:val="Normal"/>
              <w:ind w:left="284" w:hanging="28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  <w:t xml:space="preserve"> </w:t>
            </w:r>
            <w:r>
              <w:rPr>
                <w:sz w:val="24"/>
                <w:lang w:val="fr-FR" w:eastAsia="en-US"/>
              </w:rPr>
              <w:t>y = ax² + bx + c</w:t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  <w:t>Folgerung :</w:t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ie Scheitelstelle einer beliebigen Parabel der Ordnung 2 erhält man durch Lösen von:</w:t>
              <w:br/>
              <w:br/>
              <w:t xml:space="preserve">2ax + b = 0, also xs = - </w:t>
            </w:r>
            <w:r>
              <w:rPr>
                <w:sz w:val="24"/>
                <w:vertAlign w:val="superscript"/>
                <w:lang w:val="en-US" w:eastAsia="en-US"/>
              </w:rPr>
              <w:t>b</w:t>
            </w:r>
            <w:r>
              <w:rPr>
                <w:sz w:val="24"/>
                <w:lang w:val="en-US" w:eastAsia="en-US"/>
              </w:rPr>
              <w:t xml:space="preserve"> / </w:t>
            </w:r>
            <w:r>
              <w:rPr>
                <w:sz w:val="24"/>
                <w:vertAlign w:val="subscript"/>
                <w:lang w:val="en-US" w:eastAsia="en-US"/>
              </w:rPr>
              <w:t>2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tze in </w:t>
            </w:r>
            <w:r>
              <w:rPr>
                <w:sz w:val="24"/>
              </w:rPr>
              <w:object w:dxaOrig="22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34pt" filled="f" o:ole="">
                  <v:imagedata r:id="rId11" o:title=""/>
                </v:shape>
                <o:OLEObject Type="Embed" ProgID="" ShapeID="ole_rId10" DrawAspect="Content" ObjectID="_1323850098" r:id="rId10"/>
              </w:object>
            </w:r>
            <w:r>
              <w:rPr>
                <w:sz w:val="24"/>
              </w:rPr>
              <w:t xml:space="preserve"> die Funktionsgleichung ein: </w:t>
            </w:r>
            <w:r>
              <w:rPr>
                <w:sz w:val="24"/>
              </w:rPr>
              <w:object w:dxaOrig="5840" w:dyaOrig="3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55pt;height:140.65pt" filled="f" o:ole="">
                  <v:imagedata r:id="rId13" o:title=""/>
                </v:shape>
                <o:OLEObject Type="Embed" ProgID="" ShapeID="ole_rId12" DrawAspect="Content" ObjectID="_1358328443" r:id="rId12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993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 12</w:t>
      <w:tab/>
      <w:t xml:space="preserve">Sekanten- </w:t>
    </w:r>
    <w:r>
      <w:rPr>
        <w:rFonts w:eastAsia="MT Symbol" w:cs="MT Symbol" w:ascii="MT Symbol" w:hAnsi="MT Symbol"/>
      </w:rPr>
      <w:t></w:t>
    </w:r>
    <w:r>
      <w:rPr/>
      <w:t xml:space="preserve"> Tangentensteigung</w:t>
      <w:tab/>
      <w:t xml:space="preserve">UScf,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6"/>
      <w:szCs w:val="30"/>
      <w:lang w:val="en-US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0:00Z</dcterms:created>
  <dc:creator>uli schaefer</dc:creator>
  <dc:description/>
  <cp:keywords/>
  <dc:language>en-US</dc:language>
  <cp:lastModifiedBy>schaefer</cp:lastModifiedBy>
  <cp:lastPrinted>2003-02-19T22:27:00Z</cp:lastPrinted>
  <dcterms:modified xsi:type="dcterms:W3CDTF">2008-04-02T13:41:00Z</dcterms:modified>
  <cp:revision>3</cp:revision>
  <dc:subject/>
  <dc:title/>
</cp:coreProperties>
</file>