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21325936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666179747"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