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49297159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061356233"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