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95511146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005324730"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