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78098822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974681841"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