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61666987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175758770"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