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90832975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43897731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