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7721293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888352638"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