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206853952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562521737"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