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27556785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613847742"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