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1340680884"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104351534"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