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6245997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245259575"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