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77887303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2506645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