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04280270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28565882"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