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42236458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382960203"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