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32148571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700607403"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