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23548319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64144676"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