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88953938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7164047"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