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213191245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557287169"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