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26772273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393970306"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