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3544851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065596034"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