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49383915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220039768"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