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116295756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35796973"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